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UCCIONES PARA LA  CUMPLIMENTACIÓN DEL DEUC</w:t>
      </w:r>
    </w:p>
    <w:p>
      <w:pPr>
        <w:pStyle w:val="Normal"/>
        <w:rPr/>
      </w:pPr>
      <w:r>
        <w:rPr>
          <w:rFonts w:cs="Arial" w:ascii="Arial" w:hAnsi="Arial"/>
        </w:rPr>
        <w:t xml:space="preserve">1.- Descargar y guardar el fichero adjunto: “espd-requestgenerico.xml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2082572047" r:id="rId2"/>
        </w:objec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fichero se encuentra adjunto en la información adicional de la documentación publicada para la licitación en formatos .xml y .pdf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Acceder al link que se indica a continuación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visor.registrodelicitadores.gob.es/home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Una vez se accede la URL anterior, pulsar el siguiente en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ién es usted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y un operador económic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é desea hace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r un DEU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- Donde dic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rgar documen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>Cargar el documento “</w:t>
      </w:r>
      <w:r>
        <w:rPr>
          <w:rFonts w:cs="Arial" w:ascii="Arial" w:hAnsi="Arial"/>
          <w:color w:val="000000"/>
        </w:rPr>
        <w:t>espd-requestgenerico.x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sor.registrodelicitadores.gob.es/hom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5-08T11:58:00Z</dcterms:modified>
  <cp:revision>11</cp:revision>
  <dc:subject/>
  <dc:title/>
</cp:coreProperties>
</file>