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TRUCCIONES PARA LA  CUMPLIMENTACIÓN DEL DEU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- Descargar y guardar el fichero adjunto: “DNA_2019_474_DEUC.xml”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252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455579156" r:id="rId2"/>
        </w:objec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fichero se encuentra adjunto en la información adicional de la documentación publicada para la licitación en formatos .xml y .pdf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- Acceder al link que se indica a continuación:</w:t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s://visor.registrodelicitadores.gob.es/home</w:t>
        </w:r>
      </w:hyperlink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- Una vez se accede la URL anterior, pulsar el siguiente enl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5595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4.- Donde dice: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¿Quién es usted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oy un operador económic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- Donde dice: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¿Qué desea hacer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mportar un DEU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- Donde dice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argar document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24"/>
          <w:szCs w:val="24"/>
        </w:rPr>
        <w:t>Cargar el documento “</w:t>
      </w:r>
      <w:r>
        <w:rPr>
          <w:rFonts w:cs="Arial" w:ascii="Arial" w:hAnsi="Arial"/>
          <w:color w:val="000000"/>
        </w:rPr>
        <w:t>espd-requestgenerico.xm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visor.registrodelicitadores.gob.es/home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0:00Z</dcterms:created>
  <dc:creator>ENAIRE</dc:creator>
  <dc:description/>
  <cp:keywords/>
  <dc:language>en-US</dc:language>
  <cp:lastModifiedBy>Pérez Rodríguez, Nuria</cp:lastModifiedBy>
  <dcterms:modified xsi:type="dcterms:W3CDTF">2020-01-09T08:51:00Z</dcterms:modified>
  <cp:revision>12</cp:revision>
  <dc:subject/>
  <dc:title/>
</cp:coreProperties>
</file>