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ANEXO VII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DECLARACIÓN RESPONSABLE SOBRE PERTENENCIA A GRUPO DE SOCIEDAD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la ciudad de Valencia,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__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de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__________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>de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____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>D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con DNI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n nombre propio o en representación de la empresa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DECLARO BAJO MI RESPONSABILIDAD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Que la empresa que represento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3655342838"/>
      <w:bookmarkStart w:id="1" w:name="__Fieldmark__6_3655342838"/>
      <w:bookmarkEnd w:id="1"/>
      <w:r>
        <w:rPr/>
      </w:r>
      <w:r>
        <w:rPr/>
        <w:fldChar w:fldCharType="end"/>
      </w:r>
      <w:r>
        <w:rPr/>
        <w:t xml:space="preserve"> Pertenece al grupo de sociedades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3655342838"/>
      <w:bookmarkStart w:id="3" w:name="__Fieldmark__7_3655342838"/>
      <w:bookmarkEnd w:id="3"/>
      <w:r>
        <w:rPr/>
      </w:r>
      <w:r>
        <w:rPr/>
        <w:fldChar w:fldCharType="end"/>
      </w:r>
      <w:r>
        <w:rPr/>
        <w:t xml:space="preserve"> No pertenece a ningún grupo de sociedades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En caso de pertenencia (se adjunta relación de las empresas que componen el grupo), de las empresas que lo conforman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3655342838"/>
      <w:bookmarkStart w:id="5" w:name="__Fieldmark__8_3655342838"/>
      <w:bookmarkEnd w:id="5"/>
      <w:r>
        <w:rPr/>
      </w:r>
      <w:r>
        <w:rPr/>
        <w:fldChar w:fldCharType="end"/>
      </w:r>
      <w:r>
        <w:rPr/>
        <w:t xml:space="preserve"> NINGUNA presenta proposición para concurrir a la licitación para la adjudicación del procedimiento para la contratación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0_3655342838"/>
      <w:bookmarkStart w:id="7" w:name="__Fieldmark__10_3655342838"/>
      <w:bookmarkEnd w:id="7"/>
      <w:r>
        <w:rPr/>
      </w:r>
      <w:r>
        <w:rPr/>
        <w:fldChar w:fldCharType="end"/>
      </w:r>
      <w:r>
        <w:rPr/>
        <w:t xml:space="preserve"> PRESENTAN proposición para concurrir a la licitación para la adjudicación del procedimiento para la contratación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as siguientes empresas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 xml:space="preserve">1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 xml:space="preserve">2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lineRule="auto" w:line="360"/>
        <w:ind w:firstLine="851"/>
        <w:rPr/>
      </w:pPr>
      <w:r>
        <w:rPr/>
        <w:t xml:space="preserve">3.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OMPARECIENTE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7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5:17:00Z</dcterms:created>
  <dc:creator>SERVICIO DE APROVISIONAMIENTO</dc:creator>
  <dc:description/>
  <cp:keywords/>
  <dc:language>en-US</dc:language>
  <cp:lastModifiedBy>P_Turro</cp:lastModifiedBy>
  <cp:lastPrinted>2011-04-04T13:19:00Z</cp:lastPrinted>
  <dcterms:modified xsi:type="dcterms:W3CDTF">2013-10-11T07:39:00Z</dcterms:modified>
  <cp:revision>5</cp:revision>
  <dc:subject/>
  <dc:title>DECLARACIÓN DE NO ESTAR INCURSO EN</dc:title>
</cp:coreProperties>
</file>