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ANEXO I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CLARACION GENERAL DE DATOS DEL LICITAD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/razón social:                                                                                             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micilio:                                                                                                                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idad:                                                       Provincia:                                        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ódigo postal:                    Teléfono:                                      Fax: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RSONA FACULTADA PARA SUSCRIBIR CONTR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y apellidos: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>DNI nº                                 Expedido en                                       el dí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OS DEL APODERAMI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cha escritura:                              Notario autorizante: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:                                       Núm. protoco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SIGNACIÓN DE DOMICILIO A EFECTO DE NOTIFIC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>Localidad:                                                                   Código Postal: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>Calle/Pza.:                                                                  Teléfono/Fax: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rreo electrónico: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Lugar y fecha: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Nombre, firma y rúbrica.</w:t>
      </w:r>
    </w:p>
    <w:p>
      <w:pPr>
        <w:pStyle w:val="Normal"/>
        <w:spacing w:lineRule="auto" w:line="30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2"/>
      <w:type w:val="nextPage"/>
      <w:pgSz w:w="11906" w:h="16838"/>
      <w:pgMar w:left="1293" w:right="1021" w:gutter="0" w:header="0" w:top="1979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cs="Times New Roman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4C6F99"/>
      <w:u w:val="non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widowControl w:val="false"/>
      <w:ind w:left="-567" w:right="3685" w:hanging="0"/>
      <w:jc w:val="center"/>
    </w:pPr>
    <w:rPr>
      <w:rFonts w:ascii="Arial" w:hAnsi="Arial" w:cs="Arial"/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3"/>
      <w:szCs w:val="13"/>
      <w:lang w:val="es-ES"/>
    </w:rPr>
  </w:style>
  <w:style w:type="paragraph" w:styleId="BodyText21">
    <w:name w:val="Body Text 21"/>
    <w:basedOn w:val="Normal"/>
    <w:qFormat/>
    <w:pPr>
      <w:jc w:val="both"/>
    </w:pPr>
    <w:rPr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35:00Z</dcterms:created>
  <dc:creator>P_Turro</dc:creator>
  <dc:description/>
  <cp:keywords/>
  <dc:language>en-US</dc:language>
  <cp:lastModifiedBy>MARTINEZ NAVARRO, PAULA</cp:lastModifiedBy>
  <cp:lastPrinted>2011-03-31T09:05:00Z</cp:lastPrinted>
  <dcterms:modified xsi:type="dcterms:W3CDTF">2015-11-10T09:25:00Z</dcterms:modified>
  <cp:revision>4</cp:revision>
  <dc:subject/>
  <dc:title>ANEXOS PLIEGOS OCT-2010</dc:title>
</cp:coreProperties>
</file>