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ANEXO 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ECLARACIÓN RESPONSABLE DE CUMPLIMIENTO DE LAS CONDICIONES ESTABLECIDAS LEGALMENTE PARA CONTRATAR CON LA ADMINISTRACIÓ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/Dña.______________(nombre y apellidos) _________________, con domicilio en calle/plaza/avenida ___________________código postal ___________, localidad __________; provisto de D.N.I. (o documento que reglamentariamente le sustituya) número _________, actuando en su propio nombre y derecho o en representación de (identificación de la persona que representa) ______________________________ con C.I.F ( o documento que reglamentariamente le sustituya) número ________________ y domicilio en calle/plaza/avenida _______________________código postal _________, localidad _______________por su calidad de _______(apoderado, administrador, etc..)_________al objeto de participar en la contratación de referencia,  </w:t>
      </w:r>
      <w:r>
        <w:rPr>
          <w:rFonts w:cs="Arial" w:ascii="Arial" w:hAnsi="Arial"/>
          <w:b/>
          <w:sz w:val="22"/>
          <w:szCs w:val="22"/>
        </w:rPr>
        <w:t>DECLARA</w:t>
      </w:r>
      <w:r>
        <w:rPr>
          <w:rFonts w:cs="Arial" w:ascii="Arial" w:hAnsi="Arial"/>
          <w:sz w:val="22"/>
          <w:szCs w:val="22"/>
        </w:rPr>
        <w:t xml:space="preserve"> bajo su responsabilida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 conoce los requisitos de capacidad y solvencia para contratar con la Administración requeridos por la normativa en materia de contratación pública y por el pliego de cláusulas administrativas particulares correspondiente al expediente nº ______________ para la contratación de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 cumple con los requisitos de capacidad establecidos en el artículo 54 y siguientes del texto refundido de la Ley de Contratos del Sector Público aprobado Real Decreto Legislativo 3/2011, de 14 de noviembre, TRLCSP- y de solvencia económica y financiera y técnica y profesional requeridos para la contratación del servicio/suministro establecidos en el apartado  ____________________del Anexo de características del pliego del expediente nº para la contratación de 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 procederá a entregar la documentación acreditativa del cumplimiento de las condiciones para ser adjudicatarios del contrato cuando le sea solicitada por el órgano de contrata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o que se declara a efectos de lo previsto en los artículos 146.4 del </w:t>
      </w:r>
      <w:r>
        <w:rPr>
          <w:rFonts w:cs="Arial" w:ascii="Arial Narrow" w:hAnsi="Arial Narrow"/>
          <w:sz w:val="22"/>
          <w:szCs w:val="22"/>
        </w:rPr>
        <w:t xml:space="preserve">texto refundido de la Ley de Contratos del Sector Público aprobado Real Decreto Legislativo 3/2011, de 14 de noviembre, TRLCSP.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ugar, fecha y firm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35:00Z</dcterms:created>
  <dc:creator>R_Villar</dc:creator>
  <dc:description/>
  <cp:keywords/>
  <dc:language>en-US</dc:language>
  <cp:lastModifiedBy>MARTINEZ NAVARRO, PAULA</cp:lastModifiedBy>
  <dcterms:modified xsi:type="dcterms:W3CDTF">2015-11-10T09:28:00Z</dcterms:modified>
  <cp:revision>8</cp:revision>
  <dc:subject/>
  <dc:title/>
</cp:coreProperties>
</file>