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b/>
          <w:b/>
          <w:sz w:val="22"/>
          <w:szCs w:val="22"/>
        </w:rPr>
      </w:pPr>
      <w:r>
        <w:rPr>
          <w:rFonts w:cs="Arial" w:ascii="ENAIRE Titillium Regular" w:hAnsi="ENAIRE Titillium Regular"/>
          <w:b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PRIMER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SEGUNDO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conoce y acepta íntegramente los Pliegos de Cláusulas Particulares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 xml:space="preserve">Igualmente serán rechazadas aquellas proposiciones cuyo importe supere el presupuesto base de licitación.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0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9-05-08T12:10:00Z</dcterms:modified>
  <cp:revision>14</cp:revision>
  <dc:subject/>
  <dc:title/>
</cp:coreProperties>
</file>