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A6A6A6" w:val="clear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  <w:t xml:space="preserve">M.P.4- PRESUPUESTOS PARCIALES </w:t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Segoe UI" w:ascii="Segoe UI" w:hAnsi="Segoe UI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1 PROYECTOS ESPECÍFICO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N010</w:t>
        <w:tab/>
        <w:t>ud</w:t>
        <w:tab/>
        <w:t>REDACCIÓN PROYECTO DE INSTALACIÓN ELÉCTRICA E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ILUMIN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acción de proyecto eléctrico visado por técnico competente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la modificación de la instalación eléctrica y posterior alta del s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c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9.870,08</w:t>
        <w:tab/>
        <w:t>9.870,0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N020</w:t>
        <w:tab/>
        <w:t>ud</w:t>
        <w:tab/>
        <w:t>REDACCIÓN PROYECTO DE INSTALACIÓN CLIMATIZACIÓN Y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VENTIL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acción de proyecto de instalaciones térmicas y ventilación vis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por técnico competente para la ejecución de la instal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ducción de calefacción, refrigeración y acs y posterior alt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rvic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2.502,10</w:t>
        <w:tab/>
        <w:t>12.502,1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00PR010 </w:t>
        <w:tab/>
        <w:t>ud</w:t>
        <w:tab/>
        <w:t>OCA ELECTRIC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 instalación de electricidad realizada por un Org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smo de Control Autorizado. Incluye la inspección inicial realiz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tes de la puesta en marcha de la instalación, no incluye las i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cciones periódicas posteriores necesarias cada 5 años ni l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raordinari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.645,01</w:t>
        <w:tab/>
        <w:t>1.645,0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R020</w:t>
        <w:tab/>
        <w:t>ud</w:t>
        <w:tab/>
        <w:t>OCA PROTECCIÓN CONTRA INCENDI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 instalación de protección contra incendios re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por un Organismo de Control Autorizado. Incluye la insp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icial realizada antes de la puesta en marcha de la insta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 incluye las inspecciones periódicas posteriores necesarias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10 años. Según R.D. 513/2017, BOE 139 12.06.2017 Regla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de Instalaciones de Protección contra incendio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.316,01</w:t>
        <w:tab/>
        <w:t>1.316,0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R030</w:t>
        <w:tab/>
        <w:t>ud</w:t>
        <w:tab/>
        <w:t>OCA INSTALACIÓN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s instalaciones de climatización realizada por u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rganismo de Control Autorizado. Incluye la inspección inicial rea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da antes de la puesta en marcha de la instalación, no incluy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s inspecciones periódicas posteriores necesarias ni las extra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nari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.645,01</w:t>
        <w:tab/>
        <w:t>1.645,0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LC010</w:t>
        <w:tab/>
        <w:t>ud</w:t>
        <w:tab/>
        <w:t>PERMISOS Y LICENCI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ermisos y licencias de obras, incluso documentación necesari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89.698,01</w:t>
        <w:tab/>
        <w:t>89.698,01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1</w:t>
        <w:tab/>
        <w:tab/>
        <w:t>116.676,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2 ACTUACIONES PREVIA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KM030</w:t>
        <w:tab/>
        <w:t>m2</w:t>
        <w:tab/>
        <w:t>LEVANTADO CARPINTERÍA EN MUROS A MA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evantado de carpintería de cualquier tipo en muros, incluidos c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s, hojas y accesorios, por medios manuales, incluso limpieza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tirada de escombros a pie de carga, sin transporte a verteder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de reciclaje y con parte proporcional de medios auxiliar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n medidas de protección colectivas. Medición de superficie re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ejecut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7,77</w:t>
        <w:tab/>
        <w:t>43,48</w:t>
        <w:tab/>
        <w:t>14.251,4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ET160</w:t>
        <w:tab/>
        <w:t>m²</w:t>
        <w:tab/>
        <w:t>DEMOLICIÓN FALSO TECH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molición de falsos techos, por medios manuales, incluso li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 y retirada de escombros a pie de carga, sin transporte al 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dero y con parte proporcional de medios auxiliares. Med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 realmente ejecut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.443,59</w:t>
        <w:tab/>
        <w:t>44,97</w:t>
        <w:tab/>
        <w:t>109.888,2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E030</w:t>
        <w:tab/>
        <w:t>ud</w:t>
        <w:tab/>
        <w:t>DESMONTAJE ILUMINACIÓN EDIFICIO ADMINISTRAT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de canalizaciones y luminarias de un edificio de 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dministrativo, por medios manuales, incluso desmontaje prev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líneas, cajas, tubos y mecanismos, limpieza y retirada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bros a pie de carga, sin transporte a vertedero o planta de re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aje y con parte proporcional de medios auxiliare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3.495,71</w:t>
        <w:tab/>
        <w:t>24.469,9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C070</w:t>
        <w:tab/>
        <w:t>ud</w:t>
        <w:tab/>
        <w:t>DESMONTAJE CALDERA DE CALEFA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de caldera de calefacción, por medios manuales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limpieza y retirada de escombros a pie de carga, sin tra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te a vertedero o planta de reciclaje y con parte proporcional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os auxiliare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11,90</w:t>
        <w:tab/>
        <w:t>111,9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C140</w:t>
        <w:tab/>
        <w:t>ud</w:t>
        <w:tab/>
        <w:t>DESMONTAJE DEPÓSITO GASÓLE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ertización y desmontaje de depósito de gasóleo de superfici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apacidad comprendida entre 30.000-40.000 litros, con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os manuales y mecánicos y carga sobre camión o contenedor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ida la extracción del gasóleo existente y la inertización y lim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 del depósito, desmontaje de los accesorios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Realizado por empresa reparadora autorizada, incluido certi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do según lo estipulado en la ITC MI.IP 06. Sin transporte a ver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ro o planta de reciclaje y con parte proporcional de medios au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are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677,58</w:t>
        <w:tab/>
        <w:t>677,58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2</w:t>
        <w:tab/>
        <w:tab/>
        <w:t>149.399,1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3 SATE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DI.8aa</w:t>
        <w:tab/>
        <w:t>m</w:t>
        <w:tab/>
        <w:t>REUBICACIÓN DE CABLEADOS EN FACH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y colocación de 1 tubo corrugado tipo ferroplas o si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r en la fachada principal 25mm de diametro, desde el forjad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a cada una de las viviendas (solo en desarrollo ver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), y que servirá de canalización oculta del cableado existente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léfono, televisión o similares alojados actualmente en la fach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. Sujetos mediante grapas específicas e instaladas bajo el nu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revestimiento de fachada, incluidas las cajas de derivación. 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istro y colocación de un segundo tubo corrugado en previs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uturas acometidas a las viviend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1,00</w:t>
        <w:tab/>
        <w:t>8,24</w:t>
        <w:tab/>
        <w:t>997,0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DI10aa</w:t>
        <w:tab/>
        <w:t>ud</w:t>
        <w:tab/>
        <w:t>DESMONTAJE Y COLOCACION DE SALIDAS DE HUMOS Y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BAJAN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nueva colocación de salidas de humos de calenta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y calderas en fachada y de bajantes de aguas pluviales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der instalar el aislamiento térmico, adaptándolas despues a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ueva cota exterior de la fachada, incluidas las fijaciones y conex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para su correcto funcionamiento, totalmente rematadas y sel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con masilla de poliuretano. Trabajo realizado por instalador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log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,00</w:t>
        <w:tab/>
        <w:t>370,56</w:t>
        <w:tab/>
        <w:t>1.111,6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RPR.3fcb</w:t>
        <w:tab/>
        <w:t>m²</w:t>
        <w:tab/>
        <w:t>SISTEMA SATE CON EPS 8c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istema de aislamiento térmico por el exterior de la fachada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stema integral tipo SATE o similar, compuesto por perfil de arr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, pegado de las placas de aislamiento termico de poliestire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pandido EPS de 15 a 18 kg/m3 y 80mm de espesor con conduc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ad térmica 0.029W/mK, adheridas al soporte previamente limp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olvo y grasas mediante mortero adhesivo sobre la placa 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iendo un minimo de superficie de pegado del 40%. Lijado de l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s con EPS para eliminar rebabas en uniones y regula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r esquinas.Colocacion de refuerzos en esquinas, de mallas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uerzo de 20x40cm en diagonal en las cuatro esquinas de los hu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s de ventana, de conexiones con premarcos con cinta sellador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juntas de dilatación, de goterones, de perfil de alfeizar, rema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aislamiento en zona del alfeizar, etc... todo ello fijado con mor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o adhesivo. Sellado de las juntas resultantes del sistema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tros elementos con cinta selladora. Colocación de espigas a 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ón de 6 espigas por m2, siguiendo las instrucciones del fabric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. Endurecimiento superficial de las placas mediante capa de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scado mínimo 3mm de espesor realizada con mortero adhes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rmado con malla de fibra de vidrio alcalirresistente colap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cm. Capa de imprimación. Acabado final con revoco decorat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esinas de silicona aplicado manualmente, siguiendo instruc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l fabricante, en combinacion de colores blanco y gris, tot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instalado incluso pp de elementos de sujeción para obje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sados en fachada, accesorios y pequeño material, pp de ja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s, dinteles, rejillas de ventilación, canalizaciones de instal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y cajas de registro. Incluidos medios auxiliares para andami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da la superficie descontando huecos mayores de 2,50m2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869,65</w:t>
        <w:tab/>
        <w:t>99,99</w:t>
        <w:tab/>
        <w:t>86.956,3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AP.1a</w:t>
        <w:tab/>
        <w:t>m²</w:t>
        <w:tab/>
        <w:t>ANDAMIO MODULAR FACHA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quiler, durante 90 días naturales, de andamio tubular norm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, tipo multidireccional, hasta 20 m de altura máxima de trabajo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estructura tubular de acero galvanizado en calient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8,3 mm de diámetro y 3,2 mm de espesor, con menos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% de elementos verticales duplicados, compuesto por plataf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s de trabajo de 60 cm de ancho, dispuestas cada 2 m de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, escalera interior con trampilla, barandilla trasera con dos 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as y rodapié, y barandilla delantera con una barra; para la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fachada de 924 m²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visión periódica para garantizar su estabilidad y co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seguridad, montaje y desmontaje de andamio tubul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malizado, tipo multidireccional, hasta 20 m de altura máxi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rabajo, formado por estructura tubular de acero galvaniz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iente, con menos del 50% de elementos verticales duplic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lataformas de trabajo de 60 cm de ancho; para ejecución de 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da de 924 m², con voladizos dispuestos en un porcentaj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 del 50% de su perímetro y que sobresalen más de 30 cm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o de fachada, considerando una distancia máxima de 60 m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el punto de descarga de los materiales y el punto más alej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montaje.Incluye: Replanteo de los apoyos. Limpieza y pr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superficie de apoyo y protección de los espacios afec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Montaje y colocación de los componentes. Coloc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taforma de trabajo. Colocación de los elementos de protec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 y señalización. Prueba de carga. Desmontaje y retirad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dami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tas, según documentación gráfica de Proyecto.Criterio d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ón de obra: Amortización en forma de alquiler diario, segú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ones definidas en el contrato suscrito con la empresa sumin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turale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.249,38</w:t>
        <w:tab/>
        <w:t>10,00</w:t>
        <w:tab/>
        <w:t>32.493,80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3</w:t>
        <w:tab/>
        <w:tab/>
        <w:t>121.558,8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4 CARPINTERÍA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FVP.3bb</w:t>
        <w:tab/>
        <w:t>m²</w:t>
        <w:tab/>
        <w:t>CARPINTERÍA MIXTA ALUMINIO-PVC-MADE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rpintería mixta aluminio-pvc-madera tipo Finstral Fin-Project 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 Line 78/95 Aluminio-Madera o similar, formada por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: Material: aluminio; Color del marco: granate ex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las de aluminio lacado; Profundidad marco: 78 mm (marco y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semienrasada al interior); Batiente central clásico, con mont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óvil visto; Protección antirrobo estándar; Seguridad: vidrio lami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seguridad clase P2A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NTRO: Marco: perfiles multicámara de PVC, valor Uf 1,0 W/m2K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rio doble: vidrio estándar Plus-Valor: Ug 1,1 W/m2K, g 0,64, LT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,81, varilla distancial térmicamente optimizada soldada en los á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os, de color negro; Valores de aislamiento térmico: Uw vidrio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: Uw 1,2 W/m2K; Aislamiento acústico: Rw estándar: 38 (-2;-6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, valor Rw 41 (-3;-7) dB; Estanqueidad al agua: clase 9A para v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nas de una hoja, clase 9A para ventanas de dos hojas con m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nte móvil; Permeabilidad al aire: clase 4 para ventanas de un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, clase 4 para ventanas de dos hojas con montante móvil; Res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a la carga del viento: clase C4 / B4 para ventanas de un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, clase C2 / B3 para ventanas de dos hojas con montante móvil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: Material: madera; Color del marco: roble natural; Ma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s:aluminio Serie 1; Bisagras: visibles; Herraje: oscilobatiente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: en dos fases: primero se instala el premarco aisl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N-Fix de Finstral o similar en el muro y se enluce y una vez te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dos los trabajos en obra, la ventana se coloca fácilmente en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mar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RTIFICADOS: certificación RAL y CEKAL para el vidrio aislante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y triple, calidad certificada ift Rosenheim, calidad UNE EN I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001, medioambiental UNE EN ISO 14001, seguridad en el trabaj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S OHSAS 18001, energía UNE EN 5000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a aprobación con Direc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5,65</w:t>
        <w:tab/>
        <w:t>974,29</w:t>
        <w:tab/>
        <w:t>317.277,5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6EA190</w:t>
        <w:tab/>
        <w:t>m²</w:t>
        <w:tab/>
        <w:t>DOBLE ACRISTALAMIENTO CONTROL SOLAR BAJA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EMISIVIDAD TEMPL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oble acristalamiento SGG CLIMALIT PLUS COOL-LITE SKN 1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I F2, templado 6/10 aire/44.2 "SAINT GOBAIN" o similar, conju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vidrio exterior COOL-LITE SKN 176 II, templado de 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, con capa de baja emisividad térmica incorporada en la c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, cámara de aire deshidratada con perfil separador de alu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o y doble sellado perimetral, de 10 mm, y vidrio interior flotado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ro STADIP de 6 mm, para hojas de vidrio de superficie men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2 m²; 24 mm de espesor total, fijado sobre carpintería con acuñ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mediante calzos de apoyo perimetrales y laterales, sell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río con silicona Sikasil WS-305-N "SIKA", compatible con el ma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l soporte, para hojas de vidrio de superficie menor de 3m². Niv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uridad de uso 1C2/NPD según UNE-EN 12600:2003 ER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M:2011, fijado sobre carpintería con acuñado mediante calzo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poyo perimetrales y laterales y sellado en frío con silicona neutr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so colocación de junquillos, según NTE-FVP. Previa apro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por direc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7,66</w:t>
        <w:tab/>
        <w:t>240,74</w:t>
        <w:tab/>
        <w:t>49.992,0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6EA210</w:t>
        <w:tab/>
        <w:t>m²</w:t>
        <w:tab/>
        <w:t>DOBLE ACRISTALAMIENTO CONTROL SOLAR BAJA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EMISIVIDAD LAMIN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oble acristalamiento SGG CLIMALIT PLUS COOL-LITE SKN 1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I F2, templado 6/10 aire/44.2 "SAINT GOBAIN" o similar, conju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vidrio exterior COOL-LITE SKN 176 II, templado de 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, con capa de baja emisividad térmica incorporada en la c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, cámara de aire deshidratada con perfil separador de alu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o y doble sellado perimetral, de 10 mm, y vidrio interior STADIP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TECT de 4+4 mm, compuesto por dos lunas de vidrio lamin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 mm unidas mediante dos láminas incoloras de butiral de po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nilo, para hojas de vidrio de superficie menor de 2 m²; 24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sor total, fijado sobre carpintería con acuñado mediante c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os de apoyo perimetrales y laterales, sellado en frío con silicona 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asil WS-305-N "SIKA", compatible con el material soporte, par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s de vidrio de superficie menor de 3m². Nivel seguridad de 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C2/NPD según UNE-EN 12600:2003 ERRATUM:2011, fijado sob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rpintería con acuñado mediante calzos de apoyo perimetrales y 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ales y sellado en frío con silicona neutra, incluso coloc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unquillos, según NTE-FVP. Previa aprobación por direc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bra. En carpinterías tipo Q se incluye vinilo decorativo transpar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escudo del ICCP en color para vidrio, para su aplicación en la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interior, completamente termin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7,99</w:t>
        <w:tab/>
        <w:t>267,34</w:t>
        <w:tab/>
        <w:t>31.543,4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3X10aaac</w:t>
        <w:tab/>
        <w:t>ud</w:t>
        <w:tab/>
        <w:t>VENTANA TEJADO GIRATORIA 55x78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entana de apertura giratoria para tej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5x78cm, para tejados con pendientes comprendidas entre 15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0 grados, tipo FAKRO FTT U6 o similar, clase C5, forma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ristalamiento térmico con transmitancia Uw 0,8 W/m2K, trans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de calor del cristal 0,5 W/m2K, aislamiento acústico 38 dB,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ios 6HT-18-4H-18-33.2T, cámara de gas argón, vidrio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inferior,mecanismo de bloqueo de la hoja en pos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80º. Totalmente equipada y montada, con p.p. de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. Calidad certificada ift Rosenheim. Previa aprobación por dir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,00</w:t>
        <w:tab/>
        <w:t>474,15</w:t>
        <w:tab/>
        <w:t>948,3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3X10gaac</w:t>
        <w:tab/>
        <w:t>ud</w:t>
        <w:tab/>
        <w:t>VENTANA TEJADO GIRATORIA 78x98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entana de apertura giratoria para tej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8x98cm, para tejados con pendientes comprendidas entre 15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0 grados, tipo FAKRO FTT U6 o similar, clase C5, forma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ristalamiento térmico con transmitancia Uw 0,8 W/m2K, trans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de calor del cristal 0,5 W/m2K, aislamiento acústico 38 dB,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ios 6HT-18-4H-18-33.2T, cámara de gas argón, vidrio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inferior,mecanismo de bloqueo de la hoja en pos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80º. Totalmente equipada y montada, con p.p. de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. Calidad certificada ift Rosenheim. Previa aprobación por dir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,00</w:t>
        <w:tab/>
        <w:t>652,23</w:t>
        <w:tab/>
        <w:t>1.304,46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4</w:t>
        <w:tab/>
        <w:tab/>
        <w:t>401.065,8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5 ALBAÑILERÍA Y REVESTIMIENTO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7EPA030</w:t>
        <w:tab/>
        <w:t>m²</w:t>
        <w:tab/>
        <w:t>PINTURA PLÁSTICA ACRÍLICA MAT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plástica acrílica lisa mate lavable profesional, en blanc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gmentada, sobre paramentos horizontales y verticales, dos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s, incluso imprimación y plasteci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.827,68</w:t>
        <w:tab/>
        <w:t>8,12</w:t>
        <w:tab/>
        <w:t>31.080,7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1ERE120</w:t>
        <w:tab/>
        <w:t>m²</w:t>
        <w:tab/>
        <w:t>SOLADO GRES RÚSTICO 31x31 cm TIPO MOSAICO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/RODAPIÉ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olado de baldosa de gres rustica de 31x31 cm tipo mosai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AI,AIIa s/EN-121, EN-186) o similar, recibido con mortero de c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 CEM II/B-P 32,5 N y arena de río (M-5), i/cama de 2 c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rena de río, p.p. de rodapié del mismo material de 7x31 cm, rej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o con mortero tapajuntas y limpieza, s/NTE-RSR-2, con mar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CE y DdP (declaración de prestaciones) según Reglamento 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, medido en superficie realmente ejecut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7,65</w:t>
        <w:tab/>
        <w:t>55,27</w:t>
        <w:tab/>
        <w:t>3.186,3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8RRV010</w:t>
        <w:tab/>
        <w:t>m²</w:t>
        <w:tab/>
        <w:t>ESTRUCTURA DE FALSO TECHO CUADRÍCULA 6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formado únicamente por perfilería de aluminio, sin rej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s ni paneles, con cuadrícula de 60x60 mm a ejes de perfilería v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de aluminio de primarios y secundarios lacada en negro, susp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da del forjado o elemento portante mediante varillas roscadas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s de cuelgue para su nivelación. Totalmente acabado; i/p.p.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mentos de remate, accesorios de fijación y medios auxiliares (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pto elevación y/o transporte). Medido deduciendo huecos super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a 2 m2. Rejillas, accesorios de fijación y perfilería con marc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 y 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.101,30</w:t>
        <w:tab/>
        <w:t>15,92</w:t>
        <w:tab/>
        <w:t>49.372,7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7GAI130</w:t>
        <w:tab/>
        <w:t>m²</w:t>
        <w:tab/>
        <w:t>PINTURA BIKRIL MATE/SANTINADO SEDA ALTA CALIDAD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BLANCO/CO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plástica mate lavable para fachadas Bikril Mate de Jun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milar, basada en copolímeros acrílicos hidrófugos dispers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medio acuoso. Impermeable al agua de lluvia, permeable al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de agua, resistente a los álcalis, intemperie y rayos ultravio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. Barrera frente al CO2, protegiendo el hormigón de la carbona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Aplicado sobre una mano de Primerlite en sustratos nuev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a decoración de superficies de cemento y hormigón en fach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, medianeras, patios, y cualquier superficie que requiera l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resistencia a los agentes atmosféricos y ambientes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Aplicación con brocha, rodillo o pistola. Aplicar mínimo 2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s de Bikril diluidas en un 10%. No aplicar sobre soportes cuy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eratura sea menor de 5ºC ni excesivamente calientes o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ión de lluvia. Aplicación y preparación del soporte según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fica en ficha técnica de producto. Precio para envase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5 litros. Producto certificado según EN 1504-2 con marcado C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65,64</w:t>
        <w:tab/>
        <w:t>12,11</w:t>
        <w:tab/>
        <w:t>9.271,9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3</w:t>
        <w:tab/>
        <w:t>m²</w:t>
        <w:tab/>
        <w:t>FALSO TECHO REGISTRABLE ACABADO MADE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formado por listones de madera lacada de s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x35 mm (ancho x alto), colocados paralelos entre sí y s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 55 mm entre listones, con aislamiento térmico y acústico. L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nes unidos entre sí mediante varillas de madera de 13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ámetro. Montaje de techo suspendido del forjado o elemento 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nte mediante varillas roscadas y piezas de cuelgue para su niv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ción sobre perfilería metálica de tipo T-15, y unida a ella medi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 grapas de fijación de tipo clip. Totalmente acabado; i/p.p. de e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s de remate, accesorios de fijación y medios auxiliares (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pto elevación y/o transporte). Malla de madera, accesori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y perfilería con marcado CE y DdP (Declaración de prest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) según Reglamento (UE) 305/2011. A elegir por Direc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64,50</w:t>
        <w:tab/>
        <w:t>142,45</w:t>
        <w:tab/>
        <w:t>51.923,03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1</w:t>
        <w:tab/>
        <w:t>m²</w:t>
        <w:tab/>
        <w:t>FALSO TECHO REGISTRABLE MADERA VT1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echo registrable formado por placas de melamina con perfor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y velo modelo Ebro o equivalente color Haya,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0x600x10 mm, proporcionando aislamiento térmico y acústic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cada sobre perfilería semivista de aluminio lacado en co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rena suspendidas del forjado o elemento soporte mediante va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roscada. Totalmente terminado. A elegir por Direc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.158,34</w:t>
        <w:tab/>
        <w:t>106,39</w:t>
        <w:tab/>
        <w:t>123.235,79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2</w:t>
        <w:tab/>
        <w:t>m²</w:t>
        <w:tab/>
        <w:t>FALSO TECHO LANA DE RO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modular lana de roca 20 mm modelo Ekla o equival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 de 0,60 x 0,60m, proporcionando aislamiento térmico y acústic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cado sobre perfilería semivista de aluminio lacado en co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anco suspendidas del forjado o elemento soporte mediante va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roscada. Totalmente terminado. A elegir por Dirección de Obr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20,75</w:t>
        <w:tab/>
        <w:t>44,54</w:t>
        <w:tab/>
        <w:t>41.010,2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F001</w:t>
        <w:tab/>
        <w:t>m</w:t>
        <w:tab/>
        <w:t>FALSO TECHO FAJA PERIMETR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ja perimetral para regulación de falsos techos desmontabl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a por placa knauf tipo Standard tipo A o equivalente s/N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 UNE-EN520, de 12,5 mm de espesor, atornillada a una estr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 metálica de acero galvanizado Z1 de maestras 47*17*0,6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duladas entre 400 mm e/e y suspendidad del forjado o ele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soporte mediante cuelgues colocados entre 750 y 1200 mm.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p.p. de tornillería, pasta de juntas, fijaciones. Totalmente 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ado y listo para imprimar y decorar. (Máximo desarrollo 70 cm)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.300,00</w:t>
        <w:tab/>
        <w:t>36,98</w:t>
        <w:tab/>
        <w:t>48.074,0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LED01</w:t>
        <w:tab/>
        <w:t>m</w:t>
        <w:tab/>
        <w:t>BANDEJA PARA LE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y colocación de bandeja de led de dimensiones 25 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lano y 5 cm de tabica exterior, ejecutada con placa de 12,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 de espesor atornillada a una estructura portante simple. Tot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terminado y listo para imprimar y decorar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1,09</w:t>
        <w:tab/>
        <w:t>48,34</w:t>
        <w:tab/>
        <w:t>15.521,49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TABKN01</w:t>
        <w:tab/>
        <w:t>m</w:t>
        <w:tab/>
        <w:t>TABICA KNAUF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abica Knauf formada por una placa Knauf Standard tipo A o e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alente s/norma UNE-EN 520, de 12,5 mm de espesor, atornill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una estructura metálica de acero galvaniz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7x17x0,6 mm. Incluso p.p. de tornilleríam pasta de juntas, fij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. Totalmente listo para imprimas y decorar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1,09</w:t>
        <w:tab/>
        <w:t>36,67</w:t>
        <w:tab/>
        <w:t>11.774,3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SE01</w:t>
        <w:tab/>
        <w:t>m</w:t>
        <w:tab/>
        <w:t>FOSEADO KAUF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ormación de fosa perimetral de dimensiones 100 x 70 mm,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ca std 12,5 mm atornillado a perfilerí 47/400. Totalmente te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do listo para pintar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1,09</w:t>
        <w:tab/>
        <w:t>58,78</w:t>
        <w:tab/>
        <w:t>18.873,67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5</w:t>
        <w:tab/>
        <w:tab/>
        <w:t>403.324,2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6 INSTALACIÓN DE ELECTRICIDAD E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ILUMINACIÓN</w:t>
        <w:tab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1 INSTALACIÓN GENERAL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102</w:t>
        <w:tab/>
        <w:t>ud</w:t>
        <w:tab/>
        <w:t>PROTECCIÓN DIFERENCIAL CUADRO EX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protección diferencial y magnetoté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en cuadro general de distribución existente para protección de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 de alimentación a cuadro secundario climatización, hasta un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tencia máxima disponible de 173,00 kW, incluye puentes con p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ina de cobre aislado y accesorio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0.030,78</w:t>
        <w:tab/>
        <w:t>10.030,7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103</w:t>
        <w:tab/>
        <w:t>ud</w:t>
        <w:tab/>
        <w:t>CUADRO SECUNDARIO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cuadro secundario de climatización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una potencia máxima admisible de 138,4 kW, envolvente y a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 Schneider Electric o similar, incluye embarrado, diferenc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, magnetotérmicos, sobretensiones,  punteras, accesorios y 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ño material. Completamente instalado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8.862,98</w:t>
        <w:tab/>
        <w:t>18.862,98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501</w:t>
        <w:tab/>
        <w:tab/>
        <w:t>28.893,76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2 CABLEADO Y CANALIZACIONE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1</w:t>
        <w:tab/>
        <w:t>m</w:t>
        <w:tab/>
        <w:t>LÍNEA DE ALIMENTACIÓN 4x1x150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línea de alimentación 4x1x150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Z1-K 0,6/1kV, bajo canalización 2221 instalada en falsos techos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,00</w:t>
        <w:tab/>
        <w:t>192,58</w:t>
        <w:tab/>
        <w:t>11.554,8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2</w:t>
        <w:tab/>
        <w:t>m</w:t>
        <w:tab/>
        <w:t>BANDEJA METÁLICA 20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bandeja metálica de rejilla electrozinc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0x60 incluso curvas, doble tabique separador, derivaciones, e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s de fijación y sustentación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5,00</w:t>
        <w:tab/>
        <w:t>27,70</w:t>
        <w:tab/>
        <w:t>3.462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3</w:t>
        <w:tab/>
        <w:t>m</w:t>
        <w:tab/>
        <w:t>BANDEJA METÁLICA 60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bandeja metálica de rejilla electrozinc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0x60 incluso curvas, doble tabique separador, derivaciones, e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s de fijación y sustentación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0,00</w:t>
        <w:tab/>
        <w:t>44,44</w:t>
        <w:tab/>
        <w:t>3.999,6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6142</w:t>
        <w:tab/>
        <w:t>m</w:t>
        <w:tab/>
        <w:t>TUBO RÍGIDO PVC 4321 Ø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o rígido PVC 4321 20Ø incluso cajas de registro,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 y sustentación. Totalmente coloc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50,00</w:t>
        <w:tab/>
        <w:t>6,81</w:t>
        <w:tab/>
        <w:t>1.021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6143</w:t>
        <w:tab/>
        <w:t>m</w:t>
        <w:tab/>
        <w:t>TUBO RÍGIDO PVC 4321 Ø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o rígido PVC 4321 25Ø incluso cajas de registro,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 y sustentación. Totalmente coloc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2,00</w:t>
        <w:tab/>
        <w:t>7,87</w:t>
        <w:tab/>
        <w:t>881,4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SSCC2</w:t>
        <w:tab/>
        <w:t>m</w:t>
        <w:tab/>
        <w:t>LINEA ELECT. 2X2,5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2x2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nalización 2221 a colocar en falsos techos, incluso parte pr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al de accesorios. Totalmente montada e instal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.539,00</w:t>
        <w:tab/>
        <w:t>4,35</w:t>
        <w:tab/>
        <w:t>6.694,6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SC123</w:t>
        <w:tab/>
        <w:t>m</w:t>
        <w:tab/>
        <w:t>LINEA ELECT. 2X1,5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2x1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nalización 2221 a instalar en falsos techos, incluso parte pr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al de accesorios. Totalmente montada e instal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860,00</w:t>
        <w:tab/>
        <w:t>3,25</w:t>
        <w:tab/>
        <w:t>2.795,0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C44</w:t>
        <w:tab/>
        <w:t>m</w:t>
        <w:tab/>
        <w:t>LINEA ELECT. 4x4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x4mm2. de 1000 V. de tensión de aislamiento, bajo tubo o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ización 2221 a instalar en falsos techos, incluso parte propor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 de accesorios. Totalmente montada e instala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5,00</w:t>
        <w:tab/>
        <w:t>6,88</w:t>
        <w:tab/>
        <w:t>103,2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CC11</w:t>
        <w:tab/>
        <w:t>m</w:t>
        <w:tab/>
        <w:t>LINEA ELECT. 4x2.5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x2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canalización 2221 a instalar en falsos techos, incluso part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cional de accesorios. Totalmente montada e instalada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.135,00</w:t>
        <w:tab/>
        <w:t>5,66</w:t>
        <w:tab/>
        <w:t>6.424,10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502</w:t>
        <w:tab/>
        <w:tab/>
        <w:t>36.936,79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3 ILUMINACIÓN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29600</w:t>
        <w:tab/>
        <w:t>ud</w:t>
        <w:tab/>
        <w:t>PANEL LED 600x6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nel led 600x600, UGR&lt;19, 36W, 4000K, vida media 50.000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. Ledadvance o similar. Totalmente instalada y en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, incluso estudio lumínico prev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25,00</w:t>
        <w:tab/>
        <w:t>96,82</w:t>
        <w:tab/>
        <w:t>41.148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01200</w:t>
        <w:tab/>
        <w:t>ud</w:t>
        <w:tab/>
        <w:t>PANEL LED 1200x6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nel led 1200x600, UGR&lt;19, 36W, 4000K, vida media 50.000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. Ledadvance o similar. Totalmente colocada y en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, incluso estudio lumínico prev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3,00</w:t>
        <w:tab/>
        <w:t>129,71</w:t>
        <w:tab/>
        <w:t>5.577,53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7</w:t>
        <w:tab/>
        <w:t>ud</w:t>
        <w:tab/>
        <w:t>DOWNLIGHT EMPOTRABLE 7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empotrable 7w, 4000K, vida medi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.000. Ledadvance o similar. Totalmente colocado y en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, incluso estudio lumínico previo.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1,00</w:t>
        <w:tab/>
        <w:t>22,46</w:t>
        <w:tab/>
        <w:t>2.493,0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8</w:t>
        <w:tab/>
        <w:t>m</w:t>
        <w:tab/>
        <w:t>TIRA LED 12 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tira led 12 V IP65, 4000K, 14,4w/m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perfil de aluminio para empotrar con tapa continua y fu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alimentación. Totalmente colocado y en funcionamiento,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 estudio lumínico prev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,00</w:t>
        <w:tab/>
        <w:t>53,63</w:t>
        <w:tab/>
        <w:t>3.217,8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9</w:t>
        <w:tab/>
        <w:t>ud</w:t>
        <w:tab/>
        <w:t>PANTALLA ESTANCA LED 40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pantalla estanca IP65 tecnología led 40w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mente colocado y en funcionamiento, incluso estudio lumíni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5,00</w:t>
        <w:tab/>
        <w:t>101,48</w:t>
        <w:tab/>
        <w:t>2.537,0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20</w:t>
        <w:tab/>
        <w:t>ud</w:t>
        <w:tab/>
        <w:t>ALIMENTACIÓN PUNTOS DE LUZ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alimentación desde ubicación de p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 de lus existente hasta nueva ubicación en techo modular d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ble, incluye caja de registro y ramalillo de cable 3x2,5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Z1-K 0,6/1kW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87,00</w:t>
        <w:tab/>
        <w:t>15,36</w:t>
        <w:tab/>
        <w:t>12.088,3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21</w:t>
        <w:tab/>
        <w:t>ud</w:t>
        <w:tab/>
        <w:t>LUMINARIA EMERGENCI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luminaria emergencia  permanente 2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m, modelo  Normalux volutta o similar, incluso pictogramas de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ñalización, totalmente colocado y en funcionamien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83,00</w:t>
        <w:tab/>
        <w:t>137,15</w:t>
        <w:tab/>
        <w:t>25.098,45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503</w:t>
        <w:tab/>
        <w:tab/>
        <w:t>92.160,66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TOTAL CAPÍTULO 06</w:t>
        <w:tab/>
        <w:tab/>
        <w:t>157.991,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7 INSTALACIÓN DE CLIMATIZACIÓN Y ACS</w:t>
        <w:tab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1 AUXILIARE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AP.1a</w:t>
        <w:tab/>
        <w:t>m²</w:t>
        <w:tab/>
        <w:t>ANDAMIO MODULAR FACHA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quiler, durante 90 días naturales, de andamio tubular norm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, tipo multidireccional, hasta 20 m de altura máxima de trabajo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estructura tubular de acero galvanizado en calient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8,3 mm de diámetro y 3,2 mm de espesor, con menos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% de elementos verticales duplicados, compuesto por plataf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s de trabajo de 60 cm de ancho, dispuestas cada 2 m de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, escalera interior con trampilla, barandilla trasera con dos 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as y rodapié, y barandilla delantera con una barra; para la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fachada de 924 m²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visión periódica para garantizar su estabilidad y co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seguridad, montaje y desmontaje de andamio tubul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malizado, tipo multidireccional, hasta 20 m de altura máxi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rabajo, formado por estructura tubular de acero galvaniz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iente, con menos del 50% de elementos verticales duplic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lataformas de trabajo de 60 cm de ancho; para ejecución de 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da de 924 m², con voladizos dispuestos en un porcentaj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 del 50% de su perímetro y que sobresalen más de 30 cm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o de fachada, considerando una distancia máxima de 60 m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el punto de descarga de los materiales y el punto más alej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montaje.Incluye: Replanteo de los apoyos. Limpieza y pr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superficie de apoyo y protección de los espacios afec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Montaje y colocación de los componentes. Coloc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taforma de trabajo. Colocación de los elementos de protec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 y señalización. Prueba de carga. Desmontaje y retirad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dami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tas, según documentación gráfica de Proyecto.Criterio d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ón de obra: Amortización en forma de alquiler diario, segú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ones definidas en el contrato suscrito con la empresa sumin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turale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.249,38</w:t>
        <w:tab/>
        <w:t>10,00</w:t>
        <w:tab/>
        <w:t>32.493,8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0101</w:t>
        <w:tab/>
        <w:t>h</w:t>
        <w:tab/>
        <w:t>GRÚA TELESCÓPI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úa autopropulsada de brazo telescópico con una capacidad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vación de 80 t y 72 m de altura máxima de trabajo, para ayu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ontaje de instalaciones. Incluso seguro y portes de entrega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cogi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0,00</w:t>
        <w:tab/>
        <w:t>139,89</w:t>
        <w:tab/>
        <w:t>9.792,3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0102</w:t>
        <w:tab/>
        <w:t>m²</w:t>
        <w:tab/>
        <w:t>PINTURA AL AGU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color de resina silicónica en dispersión acuosa antialg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timoho, transpirable e hidrorrepelente Silancolor Pittura Plu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pei. Aplicación sobre enlucidos y pinturas en interior de viv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atacadas por algas, moho o zonas con puentes térmicos.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a limpieza de mohos y algas adheridas al soporte. Aplic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mprimación en 2 manos con las técnicas convencionales a b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 o rodillo. Aplicación de una capa de Silancolor Cleaner Plu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 hr antes. Para un rendimiento de 0,3 kg/m2. Aplicación y pre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ción del soporte según se especifica en ficha técnica de pro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 Producto con marcado CE y DdP (Declaración de prestaciones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Reglamento (UE) 305/2011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.035,00</w:t>
        <w:tab/>
        <w:t>13,37</w:t>
        <w:tab/>
        <w:t>53.947,95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701</w:t>
        <w:tab/>
        <w:tab/>
        <w:t>96.234,0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2 DIFUSIÓN Y CONDUCTO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C010</w:t>
        <w:tab/>
        <w:t>m²</w:t>
        <w:tab/>
        <w:t>CONDUCTO CHAPA GALVANIZ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ducto de chapa galvanizada de 0,6 mm de espesor y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nsversales con brida tipo Metu y sellada con masilla res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altas temperaturas. Incluso accesorios de montaje y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os conductos. Marcado y pos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anclaje de los soportes de los conductos. Montaje y fij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s. Conexiones entre la red de conductos y los ventila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o cajas de ventilación. Comprobación de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Criterio de medición de proyecto: Superficie proyectada,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ún documentación gráfica de Proyecto, calculada como produc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perímetro por la longitud del tramo, medida entre los eje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o de los puntos a conectar, sin descontar las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. Criterio de medición de obra: Se medirá la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e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4,00</w:t>
        <w:tab/>
        <w:t>36,37</w:t>
        <w:tab/>
        <w:t>3.782,4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F010</w:t>
        <w:tab/>
        <w:t>m²</w:t>
        <w:tab/>
        <w:t>CONDUCTO LANA MINER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ducto rectangular para la distribución de aire climatizado for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por panel rígido de alta densidad de lana de vidrio Climaver 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"ISOVER" o similar, según UNE-EN 14303, de 25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revestido por un complejo triplex aluminio visto + malla de fib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vidrio + kraft por el exterior y un tejido de vidrio acústico de alta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stencia mecánica (tejido NETO) por el interior, resistencia térmi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,78 m²K/W, conductividad térmica 0,032 W/(mK). Incluso codos,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vaciones, sellado de uniones con cola Climaver, embocaduras, s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tes metálicos galvanizados, elementos de fijación, sellado de t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s con cinta Climaver Neto de aluminio, accesorios de montaj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s especiales. Incluye: Replanteo del recorrido de los con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. Marcado y posterior anclaje de los soportes de los conduct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fijación de conductos. Sellado de las uniones. Compro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su correcto funcionamiento. Limpieza final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Superficie proyectada, según documentación grá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de Proyecto, calculada como producto del perímetro exterior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longitud del tramo, medida entre los ejes de los elementos 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puntos a conectar, sin descontar las piezas especiale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superficie realmente ej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.035,00</w:t>
        <w:tab/>
        <w:t>31,35</w:t>
        <w:tab/>
        <w:t>126.497,2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C020</w:t>
        <w:tab/>
        <w:t>m²</w:t>
        <w:tab/>
        <w:t>RECUBRIMIENTO CON CHAPA DE ALUMIN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cubrimiento con chapa de aluminio de conducto rectangular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pa aisl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4,00</w:t>
        <w:tab/>
        <w:t>55,45</w:t>
        <w:tab/>
        <w:t>6.321,3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QPA010</w:t>
        <w:tab/>
        <w:t>m²</w:t>
        <w:tab/>
        <w:t>AISLAMIENTO TERMOACUSTICO EXTERIOR CONDUCTOS</w:t>
      </w:r>
    </w:p>
    <w:p>
      <w:pPr>
        <w:pStyle w:val="Normal"/>
        <w:widowControl w:val="false"/>
        <w:tabs>
          <w:tab w:val="clear" w:pos="708"/>
          <w:tab w:val="left" w:pos="1875" w:leader="none"/>
          <w:tab w:val="right" w:pos="697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METALIC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islamiento termoacústico exterior para conducto metálico rect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r de climatización, realizado con manta de lana de vidrio Ibe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ver "ISOVER" o similar, según UNE-EN 14303, revesti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a de sus caras con un complejo kraft-aluminio que actúa co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rrera de vapor, de 50 mm de espesor, resistencia térmica 1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²K/W, conductividad térmica 0,04 W/(mK), sellado y fijado con c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autoadhesiva de aluminio. Incluye: Limpieza y prepar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 soporte. Replanteo y corte del aislamiento. Coloc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slamiento. Fijación del aislamiento. Sellado de juntas y un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. Criterio de medición de proyecto: Superficie medida según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mentación gráfica de Proyecto. Criterio de medición de obra: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rá la superficie realmente ejecutada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4,00</w:t>
        <w:tab/>
        <w:t>13,50</w:t>
        <w:tab/>
        <w:t>1.404,0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G020</w:t>
        <w:tab/>
        <w:t>ud</w:t>
        <w:tab/>
        <w:t>REGULADOR DE CAUDAL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gulador de caudal de aire, circular, para sistemas de caudal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constante, de tipo automecánico sin aporte de energía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, con gama de diferencias de presión de 50 a 1000 Pa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 de 200 mm de diámetro, con protección acústica for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por 40 mm de lana mineral y protección exterior de chapa gal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zada de 1 mm para reducción del ruido de radiación, carcas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pa galvanizada pintada de color RAL 7001, cojinetes de plás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, compuerta de regulación con membrana de poliuretano actu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como amortiguador neumático, gama de caudales 4:1. Incl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rios de montaje y elementos de fijación. Incluye: Replante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cación y fijación. Comprobación de su correcto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 Criterio de medición de proyecto: Número de unidades prev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s, según documentación gráfica de Proyec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: Se medirá el número de unidades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6,00</w:t>
        <w:tab/>
        <w:t>184,66</w:t>
        <w:tab/>
        <w:t>17.727,3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RD010</w:t>
        <w:tab/>
        <w:t>ud</w:t>
        <w:tab/>
        <w:t>REJILLA RETOR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jilla de retorno, de aluminio extruido, pintado en color a elegi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la carta RAL, con lamas horizontales regulables individual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, medidas según plano, parte posterior de chapa de acero pi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en color negro RAL 9005, con mecanismo de regulación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udal con lamas acopladas en oposición, accionables des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frontal, fijación mediante tornillos vistos (con marco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de chapa de acero galvanizado), montada en conducto rectang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r no metálico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y fijación de la rejilla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 Criterio de medición de obra: S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rá el número de unidades realmente ejecutadas según espec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88,00</w:t>
        <w:tab/>
        <w:t>74,94</w:t>
        <w:tab/>
        <w:t>14.088,7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30</w:t>
        <w:tab/>
        <w:t>ud</w:t>
        <w:tab/>
        <w:t>DIFUSOR CIRCULAR 160-2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160-200mm, con plenum de conexión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4,00</w:t>
        <w:tab/>
        <w:t>77,99</w:t>
        <w:tab/>
        <w:t>8.110,9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40</w:t>
        <w:tab/>
        <w:t>ud</w:t>
        <w:tab/>
        <w:t>DIFUSOR CIRCULAR 2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250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44,00</w:t>
        <w:tab/>
        <w:t>77,09</w:t>
        <w:tab/>
        <w:t>11.100,9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50</w:t>
        <w:tab/>
        <w:t>ud</w:t>
        <w:tab/>
        <w:t>DIFUSOR CIRCULAR 31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315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Difusor de conos fijos de 250mm, con plenum de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ón horizontal de chapa de acero galvanizado, con compuerta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ción, pintado en color a elegir de la carta RAL, para instalar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turas de hasta 4 m. Incluso accesorios de montaje y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. Incluye: Replanteo. Montaje del plenum mediante s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s 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ú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Difusor de conos fijos 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 p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o en color a elegir de la carta RAL, para instalar en alturas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4 m. Incluso accesorios de montaje y elementos de fijación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Montaje del plenum mediante soportes de susp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. Fijación del difusor al plenum. Criterio de medición de proy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: 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yecto. Criterio de medición de obra: Se medirá el número de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es realmente ejecuta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94,17</w:t>
        <w:tab/>
        <w:t>659,19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60</w:t>
        <w:tab/>
        <w:t>ud</w:t>
        <w:tab/>
        <w:t>DIFUSOR CIRCULAR 4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400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,00</w:t>
        <w:tab/>
        <w:t>110,14</w:t>
        <w:tab/>
        <w:t>660,84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702</w:t>
        <w:tab/>
        <w:tab/>
        <w:t>190.353,06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3 EQUIPOS CLIMATIZACIÓN Y VENTILACIÓN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10</w:t>
        <w:tab/>
        <w:t>ud</w:t>
        <w:tab/>
        <w:t>UN. INT. SISTEMA VRV 1.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15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1,7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1,9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,00</w:t>
        <w:tab/>
        <w:t>1.444,41</w:t>
        <w:tab/>
        <w:t>72.220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20</w:t>
        <w:tab/>
        <w:t>ud</w:t>
        <w:tab/>
        <w:t>UN. INT. SISTEMA VRV 2.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2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2,2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2,5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.645,86</w:t>
        <w:tab/>
        <w:t>11.521,0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30</w:t>
        <w:tab/>
        <w:t>ud</w:t>
        <w:tab/>
        <w:t>UN. INT. SISTEMA VRV 2.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25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2,8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3,2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,00</w:t>
        <w:tab/>
        <w:t>1.485,59</w:t>
        <w:tab/>
        <w:t>8.913,5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40</w:t>
        <w:tab/>
        <w:t>ud</w:t>
        <w:tab/>
        <w:t>UN. INT. SISTEMA VRV 1.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PIL-0.4FSRNE "HITACHI", o similar, para gas R-410A, alime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monofásica (230V/50Hz), potencia frigorífica nominal 1,1 k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temperatura de bulbo seco del aire interior 27°C, temperatur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ulbo húmedo del aire interior 19°C,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35°C), potencia calorífica nominal 1,3 kW (temp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 de bulbo seco del aire interior 20°C, temperatura de bulbo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 del aire exterior 7°C), consumo eléctrico nominal en refrig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5 W, consumo eléctrico nominal en calefacción 42 W,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sonora a velocidad baja 29 dBA, caudal de aire a velocidad 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8 m³/min, de 245x550x800 mm, peso 24 kg, con ventilador con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ción Inverter (la presión estática del ventilador se ajusta auto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icamente a la pérdida de carga real en los conductos) y presión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ática disponible de 30 a 150 Pa, válvula de expansión electrónic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mba de drenaje, aspiración de aire trasera o inferior, bloque de 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-III Net) a unidad exterior, control por microprocesador y filtro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c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,00</w:t>
        <w:tab/>
        <w:t>1.262,99</w:t>
        <w:tab/>
        <w:t>3.788,9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50</w:t>
        <w:tab/>
        <w:t>ud</w:t>
        <w:tab/>
        <w:t>UN. INT. SISTEMA VRV 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4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4 kW (temperatu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bulbo seco del aire interior 27°C, temperatura de bulbo húme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interior 19°C, temperatura de bulbo seco del aire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5°C), potencia calorífica nominal 4,8 kW (temperatura de bulbo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 del aire interior 20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7°C), consumo eléctrico nominal en refrigeración 92 W, con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 eléctrico nominal en calefacción 89 W, presión sonora a velo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baja 32 dBA, caudal de aire a velocidad alta 12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700x800 mm, peso 28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3,00</w:t>
        <w:tab/>
        <w:t>1.570,18</w:t>
        <w:tab/>
        <w:t>20.412,3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60</w:t>
        <w:tab/>
        <w:t>ud</w:t>
        <w:tab/>
        <w:t>UN. INT. SISTEMA VRV 5.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5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5,6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6,3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95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92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32 dBA, caudal de aire a velocidad alta 12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700x800 mm, peso 29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ble de 30 a 150 Pa, válvula de expansión electrónica, bomb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e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s. Conexión a la red eléctrica. Colocación y fijación del tubo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Tendi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cables entre la unidad interior y el control remoto por cable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.382,08</w:t>
        <w:tab/>
        <w:t>9.674,5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70</w:t>
        <w:tab/>
        <w:t>ud</w:t>
        <w:tab/>
        <w:t>UN. INT. SISTEMA VRV 7.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63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7,1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8 kW (temperatura de bul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co del aire interior 20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7°C), consumo eléctrico nominal en refrigeración 95 W, con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 eléctrico nominal en calefacción 92 W, presión sonora a velo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baja 30 dBA, caudal de aire a velocidad alta 18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1000x800 mm, peso 36,6 kg, con ventilador con regulación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rter (la presión estática del ventilador se ajusta automáticam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la pérdida de carga real en los conductos) y presión estática d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nible de 30 a 150 Pa, válvula de expansión electrónica, bomb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renaje, aspiración de aire trasera o inferior, bloque de termi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F1-F2 para cable de 2 hilos de transmisión y control (bus D-III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a unidad exterior, control por microprocesador y filtro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c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s. Conexión a la red eléctrica. Colocación y fijación del tubo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Tendi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cables entre la unidad interior y el control remoto por cable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,00</w:t>
        <w:tab/>
        <w:t>1.464,45</w:t>
        <w:tab/>
        <w:t>7.322,2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80</w:t>
        <w:tab/>
        <w:t>ud</w:t>
        <w:tab/>
        <w:t>UN. INT. SISTEMA VRV 11.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125A "DAIKIN", o similar, para gas R-410A, alimentación m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fásica (230V/50Hz), potencia frigorífica nominal 11,20 kW (tem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tura de bulbo seco del aire interior 27°C, temperatura de bulbo h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12,50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7°C), consumo eléctrico nominal en refrigeración 214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211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36 dBA, caudal de aire a velocidad alta 31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1400x800 mm, peso 47,2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érdida de carga real en los conductos) y presión estática disponibl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50 a 150 Pa, válvula de expansión electrónica, bomba de drenaj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spiración de aire trasera o inferior, bloque de terminales F1-F2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ble de 2 hilos de transmisión y control (bus D-III Net) a unidad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, control por microprocesador y filtro de aire de succión, co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l remoto simplificado para hoteles, modelo BRC2E52C. Incl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.550,14</w:t>
        <w:tab/>
        <w:t>1.550,1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290</w:t>
        <w:tab/>
        <w:t>ud</w:t>
        <w:tab/>
        <w:t>UD. EXT. SITEMA VRV 22.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8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22,4 kW (temperatura de bulbo seco del a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 interior 27°C, temperatura de bulbo seco del aire exterior 35°C)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ER 7,6, rango de funcionamiento de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en refrigeración desde -5 hasta 43°C, potencia ca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 nominal 25 kW (temperatura de bulbo seco del air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°C, temperatura de bulbo seco del aire exterior 7°C), SCOP 4,3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ngo de funcionamiento de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en calefacción desde -20 hasta 15,5°C, conectabilidad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17 unidades interiores con un porcentaje de capacidad míni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50% y máximo del 130%, control mediante microprocesador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esor scroll herméticamente sellado, con control Inverter, 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siones 1685x930x765 mm, peso 198 kg, presión sonora 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caudal de aire nominal 162 m³/min, longitud total máxima d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ería frigorífica 1000 m, longitud máxima entre unidad exterior y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interior más alejada 165 m (190 m equivalentes), diferenci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de altura de instalación 90 m si la unidad exterior se encuent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encima de las unidades interiores y 90 m si se encuentra por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jo, longitud máxima entre el primer kit de ramificación (unión Ref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de tubería frigorífica y unidad interior más alejada 40 m, bloq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minales F1-F2 para cable de 2 hilos de transmisión y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, la configuración y la personalización sean más r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das y precisas, y posibilidad de instalación en interior como resul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la alta presión estática externa de aire, tratamiento anticorro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especial del intercambiador de calor, función de recuper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rigerante, carga automática adicional de refrigerante, prueba aut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ática de funcionamiento y ajuste de limitación de consumo de en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ía (función I-Demand). Incluye: Replanteo. Colocación y fijación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s líneas frigoríficas. Conexión a la red eléctrica.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,00</w:t>
        <w:tab/>
        <w:t>10.619,92</w:t>
        <w:tab/>
        <w:t>95.579,2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300</w:t>
        <w:tab/>
        <w:t>ud</w:t>
        <w:tab/>
        <w:t>UD. EXT. SISTEMA VRV 28.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10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28 kW (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27°C, temperatura de bulbo seco del aire exterior 35°C),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R 6,8, rango de funcionamiento de temperatura de bulbo seco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exterior en refrigeración desde -5 hasta 43°C, potencia calorí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nominal 31,5 kW (temperatura de bulbo seco del air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°C, temperatura de bulbo seco del aire exterior 7°C), SCOP 4,3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ngo de funcionamiento de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en calefacción desde -20 hasta 15,5°C, conectabilidad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22 unidades interiores con un porcentaje de capacidad míni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50% y máximo del 130%, control mediante microprocesador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esor scroll herméticamente sellado, con control Inverter, 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siones 1685x930x765 mm, peso 198 kg, presión sonora 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caudal de aire nominal 175 m³/min, longitud total máxima d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ería frigorífica 1000 m, longitud máxima entre unidad exterior y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interior más alejada 165 m (190 m equivalentes), diferenci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de altura de instalación 90 m si la unidad exterior se encuent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encima de las unidades interiores y 90 m si se encuentra por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jo, longitud máxima entre el primer kit de ramificación (unión Ref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de tubería frigorífica y unidad interior más alejada 40 m, bloq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minales F1-F2 para cable de 2 hilos de transmisión y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, la configuración y la personalización sean más r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das y precisas, y posibilidad de instalación en interior como resul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la alta presión estática externa de aire, tratamiento anticorro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especial del intercambiador de calor, función de recuper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rigerante, carga automática adicional de refrigerante, prueba aut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ática de funcionamiento y ajuste de limitación de consumo de en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ía (función I-Demand)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nexión a la red de desagüe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2.745,75</w:t>
        <w:tab/>
        <w:t>12.745,7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310</w:t>
        <w:tab/>
        <w:t>ud</w:t>
        <w:tab/>
        <w:t>UD. EXT. SISTEMA VRV 12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12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12,10 kW (temperatura de bulbo seco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interior 27°C, temperatura de bulbo seco del aire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5°C), SEER 6,3, rango de funcionamiento de 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exterior en refrigeración desde -5 hasta 43°C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calorífica nominal 12,5 kW (temperatura de bulbo seco del a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 interior 20°C, temperatura de bulbo seco del aire exterior 7°C)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COP 4,1, rango de funcionamiento de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en calefacción desde -20 hasta 15,5°C, conectabi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de hasta 26 unidades interiores con un porcentaje de capa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mínimo del 50% y máximo del 130%, control mediante mic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cesador, compresor scroll herméticamente sellado, con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verter, dimensiones 1685x930x765 mm, peso 198 kg, presión s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a 61 dBA, caudal de aire nominal 185 m³/min, longitud total má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 de tubería frigorífica 1000 m, longitud máxima entre unidad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unidad interior más alejada 165 m (190 m equivalentes), dif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ncia máxima de altura de instalación 90 m si la unidad exterior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cuentra por encima de las unidades interiores y 90 m si se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entra por debajo, longitud máxima entre el primer kit de ram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(unión Refnet) de tubería frigorífica y unidad interior más ale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40 m, bloque de terminales F1-F2 para cable de 2 hilos de tra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sión y control (bus D-III Net), pantalla de configuración y softwa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 hace que la puesta en marcha, la configuración y la person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sean más rápidas y precisas, y posibilidad de instalación en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como resultado de la alta presión estática externa de aire, tra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 anticorrosivo especial del intercambiador de calor, fun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ecuperación de refrigerante, carga automática adicional de ref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erante, prueba automática de funcionamiento y ajuste de limi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nsumo de energía (función I-Demand).Incluye: Replanteo. Co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ción y fijación. Conexión a las líneas frigoríficas.  Conexión a la re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éctrica. Conexión a la red de desagüe. Puesta en march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,00</w:t>
        <w:tab/>
        <w:t>6.578,61</w:t>
        <w:tab/>
        <w:t>26.314,4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E23J010</w:t>
        <w:tab/>
        <w:t>ud</w:t>
        <w:tab/>
        <w:t>UTA CON RECUPERADOR CA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de tratamiento de aire marca DAIKIN, serie PROFESS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 o similar, construida con perfilería de aluminio anodizado in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mente redondeada (para evitar acumulación de suciedad y faci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r la limpieza) y paneles tipo sandwich. Control totalmente integ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ableado en el interior de la unidad (cuadro, protecciones, vá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ulas de expansión DX (si procede), sensores...) con un único p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de suministro eléctrico. Configuración en dos módulos vert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con recuperador de placas. Serie con CERTIFICACIÓN EU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NT y prestaciones según ficha técnic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,00</w:t>
        <w:tab/>
        <w:t>27.468,17</w:t>
        <w:tab/>
        <w:t>54.936,3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VDE071</w:t>
        <w:tab/>
        <w:t>ud</w:t>
        <w:tab/>
        <w:t>DERIVACION LINEA FRIGORIFICA 63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rivación de línea frigorífica formada por conjunto de dos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net, una para la línea de líquido y otra para la línea de gas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-IV (Volumen de Refrigerante Variable)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HRQ22M64T "DAIKIN", o similar, con índice máximo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interiores de 639. Incluye: Conexionado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,00</w:t>
        <w:tab/>
        <w:t>260,21</w:t>
        <w:tab/>
        <w:t>2.602,1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VDE080</w:t>
        <w:tab/>
        <w:t>ud</w:t>
        <w:tab/>
        <w:t>DERIVACION LINEA FRIGORIFICA 28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rivación de línea frigorífica formada por conjunto de dos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net, una para la línea de líquido y otra para la línea de gas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-IV (Volumen de Refrigerante Variable)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HRQ22M29T "DAIKIN", o similar, con índice máximo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interiores de 289. Incluye: Conexionado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81,00</w:t>
        <w:tab/>
        <w:t>188,98</w:t>
        <w:tab/>
        <w:t>15.307,3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C130</w:t>
        <w:tab/>
        <w:t>ud</w:t>
        <w:tab/>
        <w:t>CONTROL CENTRALIZ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istema centralizado de gestión de edificios "DAIKIN", o similar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 (Volumen de Refrigerante Variable) con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ectadas mediante bus de control DIII-net, con un máxim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8 unidades interiores, formado por controlador de sistema c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lizado, para gestión de hasta 64 unidades interior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TouchManager DCM601A51, adaptador DIII-NET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estión centralizada intelligentTouchManager, para ampliación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rol de hasta 64 unidades interiores, modelo DCM601A52, soft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are para el cálculo del reparto de consumo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2A51, software para la gestión de consumo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8A51, pasarela para integrar cualquier equipo o eleme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ceros con protocolo de comunicación BACnet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9A51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locación y fij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accesorios. Conexion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5.027,84</w:t>
        <w:tab/>
        <w:t>15.027,8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9IB080</w:t>
        <w:tab/>
        <w:t>m</w:t>
        <w:tab/>
        <w:t>CABLEADO BUS COMUN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ble bus de comunicaciones, de manguera sin apantallar, de 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ilos, de 1 mm² de sección por hilo, sin polaridad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Tendido del cable. Conexionad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.250,00</w:t>
        <w:tab/>
        <w:t>11,03</w:t>
        <w:tab/>
        <w:t>24.817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9IC010</w:t>
        <w:tab/>
        <w:t>m</w:t>
        <w:tab/>
        <w:t>CANALIZACI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nalización de tubo curvable de poliamida, exento de halógeno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nsversalmente elástico, corrugado, de color gris, de 20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ámetro nominal, resistencia a la compresión 320 N, con g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tección IP547. Instalación empotrada en elemento de co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ción de obra de fábrica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 del tub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.250,00</w:t>
        <w:tab/>
        <w:t>2,19</w:t>
        <w:tab/>
        <w:t>4.927,50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703</w:t>
        <w:tab/>
        <w:tab/>
        <w:t>387.661,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4 INSTALACIÓN FRIGORÍFICA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30</w:t>
        <w:tab/>
        <w:t>m</w:t>
        <w:tab/>
        <w:t>TUBERÍA GAS COBRE 1 3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 3/8" de diámetro y 1,25 mm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sor con coquilla de espuma elastomérica, de 36 mm de diá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 interior y 20 mm de espesor, a base de caucho sintético fle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, de estructura celular cerrada y tubería para líquido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5/8" de diámetro y 1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6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5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85,00</w:t>
        <w:tab/>
        <w:t>73,05</w:t>
        <w:tab/>
        <w:t>20.819,2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40</w:t>
        <w:tab/>
        <w:t>m</w:t>
        <w:tab/>
        <w:t>TUBERÍA GAS COBRE 1 1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 1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29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2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5/8" de diámetro y 1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6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5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10,00</w:t>
        <w:tab/>
        <w:t>53,59</w:t>
        <w:tab/>
        <w:t>11.253,9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50</w:t>
        <w:tab/>
        <w:t>m</w:t>
        <w:tab/>
        <w:t>TUBERÍA GAS COBRE 7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7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23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2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3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9,00</w:t>
        <w:tab/>
        <w:t>48,24</w:t>
        <w:tab/>
        <w:t>5.258,1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60</w:t>
        <w:tab/>
        <w:t>m</w:t>
        <w:tab/>
        <w:t>TUBERÍA GAS COBRE 3/4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3/4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9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2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3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18,00</w:t>
        <w:tab/>
        <w:t>45,53</w:t>
        <w:tab/>
        <w:t>9.925,5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70</w:t>
        <w:tab/>
        <w:t>m</w:t>
        <w:tab/>
        <w:t>TUBERÍA GAS COBRE 5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5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6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3/8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1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25,00</w:t>
        <w:tab/>
        <w:t>40,81</w:t>
        <w:tab/>
        <w:t>13.263,2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80</w:t>
        <w:tab/>
        <w:t>m</w:t>
        <w:tab/>
        <w:t>TUBERÍA GAS COBRE 1/2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/2" de diámetro y 0,8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3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4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7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35,00</w:t>
        <w:tab/>
        <w:t>36,37</w:t>
        <w:tab/>
        <w:t>8.546,9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90</w:t>
        <w:tab/>
        <w:t>m</w:t>
        <w:tab/>
        <w:t>TUBERÍA GAS COBRE 3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3/8" de diámetro y 0,8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1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4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7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49,00</w:t>
        <w:tab/>
        <w:t>34,03</w:t>
        <w:tab/>
        <w:t>5.070,4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NC010</w:t>
        <w:tab/>
        <w:t>m</w:t>
        <w:tab/>
        <w:t>CANALIZACIÓN PROTECCI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nalización de protección para la línea frigorífica, el cable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éctrico de alimentación y la red de evacuación de condensado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a por canal protectora de PVC, color blanco, de 30x40 mm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slante, con grado de protección IK08, estable frente a los ray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V y con resistencia a la intemperie. Incluso piezas. Incluye: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eo. Colocación y fijación. Criterio de medición de proyecto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ngitud medida según documentación gráfica de Proyecto. Cri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 de medición de obra: Se medirá la longitud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según especificaciones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valoración económica: El precio no incluye la línea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, el cableado eléctrico de alimentación ni la red de evacu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condensado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78,00</w:t>
        <w:tab/>
        <w:t>13,25</w:t>
        <w:tab/>
        <w:t>5.008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SAN010</w:t>
        <w:tab/>
        <w:t>kg</w:t>
        <w:tab/>
        <w:t>CARGA GAS REFRIGER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rga de la instalación con gas refrigerante R-410A, suminist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botella con 50 kg de refrigerante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Carga del gas refrigerante. Criterio de medición de proy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: Peso teórico de la carga, estimado a partir de la densidad a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nte, de la presión y del volumen a ocupar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determina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peso de la carga realmente introducida en la instalación, segú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70,00</w:t>
        <w:tab/>
        <w:t>47,72</w:t>
        <w:tab/>
        <w:t>8.112,4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10</w:t>
        <w:tab/>
        <w:t>m</w:t>
        <w:tab/>
        <w:t>EVACUACIÓN CONDENSADOS 32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 de pequeña evacuación para condensados de equipos de c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tización, colocada superficialmente, de PVC, serie B, de 32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iámetro, unión pegada con adhesiv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omprobación de su correcto funcionamien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69,00</w:t>
        <w:tab/>
        <w:t>5,89</w:t>
        <w:tab/>
        <w:t>2.173,4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20</w:t>
        <w:tab/>
        <w:t>m</w:t>
        <w:tab/>
        <w:t>EVACUACIÓN CONDENSADOS 4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 de pequeña evacuación para condensados de equipos de c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tización, colocada superficialmente, de PVC, serie B, de 4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iámetro, unión pegada con adhesiv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omprobación de su correcto funcionamien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12,00</w:t>
        <w:tab/>
        <w:t>6,67</w:t>
        <w:tab/>
        <w:t>1.414,0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30</w:t>
        <w:tab/>
        <w:t>m</w:t>
        <w:tab/>
        <w:t>EVACUACIÓN CONDENSADOS 5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 de pequeña evacuación para condensados de equipos de c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tización, colocada superficialmente, de PVC, serie B, de 5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iámetro, unión pegada con adhesiv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omprobación de su correcto funcionamien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6,00</w:t>
        <w:tab/>
        <w:t>7,39</w:t>
        <w:tab/>
        <w:t>783,34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704</w:t>
        <w:tab/>
        <w:tab/>
        <w:t>91.629,21</w:t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5 PRODUCCIÓN AC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AB250</w:t>
        <w:tab/>
        <w:t>ud</w:t>
        <w:tab/>
        <w:t>BOMBA CALOR AIRE-AGUA PARA AC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, para producción de A.C.S., bomba de calor, seri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therma Monobloc, modelo EKHHE260CV3 "DAIKIN", o similar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gas refrigerante R-134a, potencia calorífica nominal 1,82 kW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sumo eléctrico nominal 0,43 kW, acumulador de A.C.S. de 2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tros, perfil de consumo XL, clase de eficiencia energética A+, di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tro 628 mm, altura 1892 mm, peso 97 kg, potencia sonora 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alimentación monofásica (230V/50Hz), límites operativos: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a de aire entre -7°C y 38°C, salida de agua entre 25°C y 70°C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mpresor rotativo, y resistencia eléctrica de apoyo de 1,5 kW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mente montada, conexionada y puesta en marcha por la e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sa instaladora para la comprobación de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Incluye: Replanteo de la unidad. Colocación y fij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y sus accesorios. Conexionado con las redes de con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agua, eléctrica y de recogida de condensados. Puesta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rcha. Criterio de medición de proyecto: Número de unidades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stas, según documentación gráfica de Proyec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: Se medirá el número de unidades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2.922,74</w:t>
        <w:tab/>
        <w:t>2.922,7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AL060</w:t>
        <w:tab/>
        <w:t>ud</w:t>
        <w:tab/>
        <w:t>PUNTO DE LLEN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unto de llenado de red de distribución de agua,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efacción, formado por 16 m de tubo multicapa de polietileno re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20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ialmente, con aislamiento mediante coquilla flexible de espu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astomérica, válvulas de corte, filtro retenedor de residuos, c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r de agua y válvula de retención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. Colocación del aislamien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proyecto: Número de unidades prevista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documentación gráfica de Proyecto. Criterio de med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bra: Se medirá el número de unidades realmente ejecutadas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407,58</w:t>
        <w:tab/>
        <w:t>407,5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AL030</w:t>
        <w:tab/>
        <w:t>ud</w:t>
        <w:tab/>
        <w:t>PUNTO DE VACI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unto de vaciado de red de distribución de agua,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.C.S., formado por 5 m de tubo de policloruro de vinilo clo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VC-C), de 32 mm de diámetro exterior, PN=16 bar y 2,4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sor, colocado superficialmente y válvula de corte. Incluso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, accesorios y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. Incluye: Replanteo. Colocación y fijación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cumentación gráfica de Proyecto. Criterio de medición de obra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 medirá el número de unidades realmente ejecutadas según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24,25</w:t>
        <w:tab/>
        <w:t>124,2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TRR020</w:t>
        <w:tab/>
        <w:t>m</w:t>
        <w:tab/>
        <w:t>TUBERÍA PEX-A EN ROLLO 20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ería de distribución de A.C.S. formada por tubo multicapa de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etileno reti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20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almente en el interior del edificio, con aislamiento mediante co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flexible de espuma elastomérica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ales. Colocación del aisl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Longitud medida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longitud realmente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6,00</w:t>
        <w:tab/>
        <w:t>23,48</w:t>
        <w:tab/>
        <w:t>2.958,48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TRR010</w:t>
        <w:tab/>
        <w:t>m</w:t>
        <w:tab/>
        <w:t>TUBERÍA PEX-A EN ROLLO 16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ería de distribución de A.C.S. formada por tubo multicapa de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etileno reti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16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almente en el interior del edificio, con aislamiento mediante co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flexible de espuma elastomérica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ales. Colocación del aisl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Longitud medida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longitud realmente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a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86,00</w:t>
        <w:tab/>
        <w:t>21,36</w:t>
        <w:tab/>
        <w:t>1.836,96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NEA050</w:t>
        <w:tab/>
        <w:t>ud</w:t>
        <w:tab/>
        <w:t>VASO EXPANS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aso de expansión para A.C.S. de acero vitrificado, capacidad 24 l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sión máxima 10 bar. Incluso manómetro y elementos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conexión necesarios para su correcto funcionamiento. Incluye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planteo. Colocación. Conexión a la red de distribución. Com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ción de su correcto funcion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Número de unidades previstas, según documentación grá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el número de unidades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mente ejecuta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36,39</w:t>
        <w:tab/>
        <w:t>136,39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NVT020</w:t>
        <w:tab/>
        <w:t>ud</w:t>
        <w:tab/>
        <w:t>VÁLVULA MEZCLADO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mezcladora termostática de 3 vías, de 3/4", con ajuste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salida de agua entre 30°C y 65°C. Incluso elementos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accesorios necesarios para su correcto funcionamiento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. Conexionado. Comprobación de su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ecto funcionamiento. Criterio de medición de proyecto: Núme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el número de unidades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mente ejecuta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863,15</w:t>
        <w:tab/>
        <w:t>863,15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VFL020</w:t>
        <w:tab/>
        <w:t>ud</w:t>
        <w:tab/>
        <w:t>VÁLVULA ESFERA 3/4"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de esfera de latón CW617N acabado cromado, de 3/4"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roscar, PN=50 bar y temperatura de servicio desde -20°C (ex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ndo congelación) hasta 140°C. Incluso elementos de montaj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rios necesarios para su correcto funcionamiento. Incluye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planteo. Colocación. Conexionado. Comprobación de su corr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funcionamiento. Criterio de medición de proyecto: Númer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es previstas, según documentación gráfica de Proyecto. C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 de medición de obra: Se medirá el número de unidades re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ejecutadas según especificacio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4,00</w:t>
        <w:tab/>
        <w:t>21,06</w:t>
        <w:tab/>
        <w:t>294,84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VRL010</w:t>
        <w:tab/>
        <w:t>ud</w:t>
        <w:tab/>
        <w:t>VÁLVULA RETENCIÓN 3/4"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de retención de latón para roscar de 3/4". Incluso ele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 de montaje y accesorios necesarios para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Incluye: Replanteo. Colocación de la válvula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. Comprobación de su correcto funcionamien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8,00</w:t>
        <w:tab/>
        <w:t>9,99</w:t>
        <w:tab/>
        <w:t>79,9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EA050</w:t>
        <w:tab/>
        <w:t>ud</w:t>
        <w:tab/>
        <w:t>BOMBA RECIRCUL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omba circuladora electrónica, para recirculación de A.C.S., mo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 98475986 ALPHA1 20-45 N 150 "GRUNDFOS", o similar, índic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ficiencia energética EEI 0,2, cuerpo de acero inoxidable,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ones G 1 1/4", de 150 mm de longitud, panel de control del mo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uncionamiento con selección entre 3 velocidades, modo de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proporcional y modo de presión constante, apta para temp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s desde 2 hasta 95°C, motor con alimentación monofásica,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cción IPX4D y aislamiento clase F, con juego de racores con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ones G 1 1/4" x Rp 1/2", con enchufe de alimentación eléctric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9439948. Incluso puente de manómetros formado por manó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, válvulas de esfera y tubería de cobre; elementos de montaje;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de conexiones eléctricas con condensador y accesorios neces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s para su correcto funcionamiento. Incluye: Replanteo. Colo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bomba de circulación. Conexión a la red de distribución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obación de su correcto funcionamiento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.210,79</w:t>
        <w:tab/>
        <w:t>1.210,79</w:t>
      </w:r>
    </w:p>
    <w:p>
      <w:pPr>
        <w:pStyle w:val="Normal"/>
        <w:widowControl w:val="false"/>
        <w:tabs>
          <w:tab w:val="clear" w:pos="708"/>
          <w:tab w:val="left" w:pos="6465" w:leader="none"/>
          <w:tab w:val="right" w:pos="7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SUBCAPÍTULO 0705</w:t>
        <w:tab/>
        <w:tab/>
        <w:t>10.835,10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TOTAL CAPÍTULO 07</w:t>
        <w:tab/>
        <w:tab/>
        <w:t>776.712,8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8 REMATES Y AYUDA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010</w:t>
        <w:tab/>
        <w:t>ud</w:t>
        <w:tab/>
        <w:t>AYUDA ALBAÑILERÍA INSTALACIÓN ELECTRIC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ón de electricidad e iluminación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yendo mano de obra en carga y descarga, materiales, apertu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tapado de rozas, recibidos, remates y ayudas a puesta a tierra,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general de protección, línea general de alimentación, centr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contadores, derivaciones individuales y cuadros de man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rotección, i/p.p. de elementos comunes, limpieza y medios au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ares (20% sobre instalación de electricidad). Medido por un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lant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.625,69</w:t>
        <w:tab/>
        <w:t>11.379,83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140</w:t>
        <w:tab/>
        <w:t>ud</w:t>
        <w:tab/>
        <w:t>AYUDA ALBAÑILERÍA INSTALACIÓN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ones de climatización, incluyen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no de obra en carga y descarga, materiales, apertura y tap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ozas, recibidos, limpieza, remates y medios auxiliares (10%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/instalación de aire acondicionado). Medido por unidad de plant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7.235,93</w:t>
        <w:tab/>
        <w:t>50.651,51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040</w:t>
        <w:tab/>
        <w:t>ud</w:t>
        <w:tab/>
        <w:t>AYUDA ALBAÑILERÍA INSTALACIÓN FONTANERÍ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ón de fontanería por vivienda uni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liar incluyendo mano de obra en carga y descarga, material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pertura y tapado de rozas, recibidos, remates y ayudas a acome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, tubo de alimentación, contador en fachada, accesorios y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, i/p.p. de material auxiliar, limpieza y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(10% sobre instalación de fontanería). Medido por unidad de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end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725,40</w:t>
        <w:tab/>
        <w:t>5.077,80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8</w:t>
        <w:tab/>
        <w:tab/>
        <w:t>67.109,1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9 CONTROL DE CALIDAD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C040</w:t>
        <w:tab/>
        <w:t>ud</w:t>
        <w:tab/>
        <w:t>PRUEBA DE SERVICIO CARPINTER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conformidad de carpinter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ualquier tip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653,50</w:t>
        <w:tab/>
        <w:t>4.574,5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CV040</w:t>
        <w:tab/>
        <w:t>ud</w:t>
        <w:tab/>
        <w:t>CONFORMIDAD VIDRI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conformidad de vidrios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rpinterías de cualquier tipo, con la determinación de la plani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, s/UNE-EN 572-2:2012 ó UNE-EN 572-3/4/5/6/7:2012, la res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al impacto, s/UNE-EN 572-1:2012, y la resistencia a la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sión en agua en ebullición, s/UNE-EN 572-1:2012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403,47</w:t>
        <w:tab/>
        <w:t>2.824,29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S020</w:t>
        <w:tab/>
        <w:t>ud</w:t>
        <w:tab/>
        <w:t>CALIDAD DEL AIRE INTERIOR DB-HS-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servicio de calidad del aire interior según DB-HS-3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457,66</w:t>
        <w:tab/>
        <w:t>3.203,6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80</w:t>
        <w:tab/>
        <w:t>ud</w:t>
        <w:tab/>
        <w:t>RENDIMIENTO INSTALACION TÉRMI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térmica para comprobación del rendimiento de la insta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térmica, comprobando el gasto de energía, la temperatura,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enido en CO2 e índice de Bacharach de los humos, el porc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je de CO y la pérdida de calor por la chimenea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526,41</w:t>
        <w:tab/>
        <w:t>3.684,8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20</w:t>
        <w:tab/>
        <w:t>ud</w:t>
        <w:tab/>
        <w:t>PRUEBA SERVICIO CUADRO ELÉCTRI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automatismos de cuadros gen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de mando y protección e instalaciones eléctric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31,60</w:t>
        <w:tab/>
        <w:t>921,20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30</w:t>
        <w:tab/>
        <w:t>ud</w:t>
        <w:tab/>
        <w:t>PRUEBA SERVICIO TOMA TIER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comprobación de la continuidad del circuito de puest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tierra en instalaciones eléctric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82,26</w:t>
        <w:tab/>
        <w:t>575,8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40</w:t>
        <w:tab/>
        <w:t>ud</w:t>
        <w:tab/>
        <w:t>PRUEBA SERVICIO MECANISMOS ELÉCTRIC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mecanismos y puntos de luz de i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aciones eléctric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15,16</w:t>
        <w:tab/>
        <w:t>806,1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50</w:t>
        <w:tab/>
        <w:t>ud</w:t>
        <w:tab/>
        <w:t>PRUEBA SERVICIO RED EQUIPOTENCI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la red equipotencial para prot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ra derivaciones de las instalaciones de fontanería y/o calefa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82,26</w:t>
        <w:tab/>
        <w:t>575,8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60</w:t>
        <w:tab/>
        <w:t>ud</w:t>
        <w:tab/>
        <w:t>AISLAMIENTO CONDUCTOR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medición del aislamiento y la rigidez dieléctrica de l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res de instalaciones eléctricas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50,09</w:t>
        <w:tab/>
        <w:t>350,63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70</w:t>
        <w:tab/>
        <w:t>ud</w:t>
        <w:tab/>
        <w:t>NIVEL ILUMINACIÓN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edición del nivel de iluminación de locales interiores de ed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205,91</w:t>
        <w:tab/>
        <w:t>1.441,37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FCE170</w:t>
        <w:tab/>
        <w:t>ud</w:t>
        <w:tab/>
        <w:t>RESISTENCIA AL DESLIZAMIE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resistencia al desliz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/resbalamiento de baldosas cerámicas, s/UNE-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3748-1:2005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15,56</w:t>
        <w:tab/>
        <w:t>108,92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100</w:t>
        <w:tab/>
        <w:t>ud</w:t>
        <w:tab/>
        <w:t>RECEPCIÓN SEÑAL TV/F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para medición de la recepción de la señal en toma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V-FM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,00</w:t>
        <w:tab/>
        <w:t>82,26</w:t>
        <w:tab/>
        <w:t>575,82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09</w:t>
        <w:tab/>
        <w:tab/>
        <w:t>19.642,9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10 GESTIÓN DE RESIDUOS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1</w:t>
        <w:tab/>
        <w:t>ud</w:t>
        <w:tab/>
        <w:t>GESTIÓN DE RESIDU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rtida de gastos generados en la gestión de los residuos produ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 durante la ejecución de la obra, según el plan de gestión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duos del proyecto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28.196,61</w:t>
        <w:tab/>
        <w:t>28.196,61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10</w:t>
        <w:tab/>
        <w:tab/>
        <w:t>28.196,6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5" w:leader="none"/>
          <w:tab w:val="right" w:pos="10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11 SEGURIDAD Y SALUD</w:t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</w:t>
        <w:tab/>
        <w:t>ud</w:t>
        <w:tab/>
        <w:t>Seguridad y salu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rtida correspondiente a los medios de protección colectiva e i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ual destinados a la mejora de las condiciones de salud e hig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 en el trabajo, según el estudio básico detallado en el Anej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uridad y Salud.</w:t>
      </w:r>
    </w:p>
    <w:p>
      <w:pPr>
        <w:pStyle w:val="Normal"/>
        <w:widowControl w:val="false"/>
        <w:tabs>
          <w:tab w:val="clear" w:pos="708"/>
          <w:tab w:val="right" w:pos="7830" w:leader="none"/>
          <w:tab w:val="right" w:pos="9015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37.350,95</w:t>
        <w:tab/>
        <w:t>37.350,95</w:t>
      </w:r>
    </w:p>
    <w:p>
      <w:pPr>
        <w:pStyle w:val="Normal"/>
        <w:widowControl w:val="false"/>
        <w:tabs>
          <w:tab w:val="clear" w:pos="708"/>
          <w:tab w:val="left" w:pos="4260" w:leader="none"/>
          <w:tab w:val="right" w:pos="8955" w:leader="dot"/>
          <w:tab w:val="right" w:pos="1015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</w:rPr>
        <w:t>TOTAL CAPÍTULO 11</w:t>
        <w:tab/>
        <w:tab/>
        <w:t>37.350,95</w:t>
      </w:r>
    </w:p>
    <w:p>
      <w:pPr>
        <w:pStyle w:val="Normal"/>
        <w:widowControl w:val="false"/>
        <w:tabs>
          <w:tab w:val="clear" w:pos="708"/>
          <w:tab w:val="left" w:pos="9240" w:leader="none"/>
          <w:tab w:val="left" w:pos="10260" w:leader="underscor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9015" w:leader="dot"/>
          <w:tab w:val="right" w:pos="1020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TOTAL</w:t>
        <w:tab/>
        <w:tab/>
        <w:t>2.279.027,99</w:t>
      </w:r>
    </w:p>
    <w:p>
      <w:pPr>
        <w:pStyle w:val="Normal"/>
        <w:widowControl w:val="false"/>
        <w:tabs>
          <w:tab w:val="clear" w:pos="708"/>
          <w:tab w:val="left" w:pos="4305" w:leader="none"/>
          <w:tab w:val="right" w:pos="9015" w:leader="dot"/>
          <w:tab w:val="right" w:pos="1020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via, JUNIO de 2023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9812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arquit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is García Menéndez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333500" cy="1276350"/>
            <wp:effectExtent l="0" t="0" r="0" b="0"/>
            <wp:docPr id="2" name="Firma Adol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 Adolf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Jefe de Servicio de Apoyo Técnic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or del Proy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olfo Guerra Fernández</w:t>
      </w:r>
    </w:p>
    <w:p>
      <w:pPr>
        <w:pStyle w:val="Normal"/>
        <w:ind w:right="-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4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3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4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1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BÁSICO Y DE EJECUCIÓN DE MEJORA DE LA EFICIENCIA ENERGÉTICA DEL EDIFICIO DE LA CONFEDERACIÓN HIDROGRÁFICA DEL CANTÁBRICO, PLAZA DE ESPAÑA Nº2, OVIEDO (ASTURIAS).</w:t>
    </w:r>
  </w:p>
  <w:p>
    <w:pPr>
      <w:pStyle w:val="Normal"/>
      <w:widowControl w:val="false"/>
      <w:tabs>
        <w:tab w:val="clear" w:pos="708"/>
        <w:tab w:val="left" w:pos="285" w:leader="none"/>
        <w:tab w:val="left" w:pos="10320" w:leader="underscore"/>
      </w:tabs>
      <w:autoSpaceDE w:val="false"/>
      <w:rPr>
        <w:rFonts w:ascii="Arial" w:hAnsi="Arial" w:cs="Arial"/>
        <w:b/>
        <w:b/>
        <w:bCs/>
        <w:color w:val="000000"/>
        <w:sz w:val="28"/>
        <w:szCs w:val="28"/>
      </w:rPr>
    </w:pPr>
    <w:r>
      <w:rPr>
        <w:rFonts w:cs="Arial" w:ascii="Arial" w:hAnsi="Arial"/>
        <w:b/>
        <w:bCs/>
        <w:color w:val="000000"/>
        <w:sz w:val="28"/>
        <w:szCs w:val="28"/>
      </w:rPr>
      <w:tab/>
      <w:tab/>
    </w:r>
  </w:p>
  <w:p>
    <w:pPr>
      <w:pStyle w:val="Normal"/>
      <w:widowControl w:val="false"/>
      <w:tabs>
        <w:tab w:val="clear" w:pos="708"/>
        <w:tab w:val="left" w:pos="345" w:leader="none"/>
        <w:tab w:val="right" w:pos="2550" w:leader="none"/>
        <w:tab w:val="right" w:pos="7935" w:leader="none"/>
        <w:tab w:val="right" w:pos="9015" w:leader="none"/>
        <w:tab w:val="right" w:pos="10155" w:leader="none"/>
      </w:tabs>
      <w:autoSpaceDE w:val="false"/>
      <w:rPr/>
    </w:pPr>
    <w:r>
      <w:rPr>
        <w:rFonts w:cs="Arial" w:ascii="Arial" w:hAnsi="Arial"/>
        <w:b/>
        <w:bCs/>
        <w:color w:val="000000"/>
        <w:sz w:val="28"/>
        <w:szCs w:val="28"/>
      </w:rPr>
      <w:tab/>
    </w:r>
    <w:r>
      <w:rPr>
        <w:rFonts w:cs="Arial" w:ascii="Arial" w:hAnsi="Arial"/>
        <w:color w:val="000000"/>
        <w:sz w:val="18"/>
        <w:szCs w:val="18"/>
      </w:rPr>
      <w:t>Código</w:t>
      <w:tab/>
      <w:t>Descripción</w:t>
      <w:tab/>
      <w:t>Cantidad</w:t>
      <w:tab/>
      <w:t>Precio</w:t>
      <w:tab/>
      <w:t>Importe</w:t>
    </w:r>
  </w:p>
  <w:p>
    <w:pPr>
      <w:pStyle w:val="Normal"/>
      <w:widowControl w:val="false"/>
      <w:tabs>
        <w:tab w:val="clear" w:pos="708"/>
        <w:tab w:val="left" w:pos="285" w:leader="none"/>
        <w:tab w:val="left" w:pos="10320" w:leader="underscore"/>
      </w:tabs>
      <w:autoSpaceDE w:val="false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ab/>
      <w:tab/>
    </w:r>
  </w:p>
  <w:p>
    <w:pPr>
      <w:pStyle w:val="Cabecera"/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Century Gothic" w:hAnsi="Century Gothic" w:cs="Century Gothic"/>
        <w:b w:val="false"/>
        <w:b w:val="false"/>
        <w:color w:val="000000"/>
        <w:sz w:val="16"/>
        <w:szCs w:val="16"/>
        <w:shd w:fill="FFFFFF" w:val="clear"/>
      </w:rPr>
    </w:pPr>
    <w:r>
      <w:rPr>
        <w:rFonts w:cs="Century Gothic" w:ascii="Century Gothic" w:hAnsi="Century Gothic"/>
        <w:b w:val="false"/>
        <w:color w:val="000000"/>
        <w:sz w:val="16"/>
        <w:szCs w:val="16"/>
        <w:shd w:fill="FFFFFF" w:val="clear"/>
      </w:rPr>
    </w:r>
  </w:p>
  <w:p>
    <w:pPr>
      <w:pStyle w:val="Cabecera"/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Century Gothic" w:hAnsi="Century Gothic" w:cs="Century Gothic"/>
        <w:b w:val="false"/>
        <w:b w:val="false"/>
        <w:color w:val="000000"/>
        <w:sz w:val="16"/>
        <w:szCs w:val="16"/>
        <w:shd w:fill="FFFFFF" w:val="clear"/>
      </w:rPr>
    </w:pPr>
    <w:r>
      <w:rPr>
        <w:rFonts w:cs="Century Gothic" w:ascii="Century Gothic" w:hAnsi="Century Gothic"/>
        <w:b w:val="false"/>
        <w:color w:val="000000"/>
        <w:sz w:val="16"/>
        <w:szCs w:val="16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Normal"/>
      <w:widowControl w:val="false"/>
      <w:tabs>
        <w:tab w:val="clear" w:pos="708"/>
        <w:tab w:val="left" w:pos="285" w:leader="none"/>
        <w:tab w:val="left" w:pos="10320" w:leader="underscore"/>
      </w:tabs>
      <w:autoSpaceDE w:val="false"/>
      <w:rPr>
        <w:rFonts w:ascii="Arial" w:hAnsi="Arial" w:cs="Arial"/>
        <w:b/>
        <w:b/>
        <w:bCs/>
        <w:color w:val="000000"/>
        <w:sz w:val="28"/>
        <w:szCs w:val="28"/>
      </w:rPr>
    </w:pPr>
    <w:r>
      <w:rPr>
        <w:rFonts w:cs="Arial" w:ascii="Arial" w:hAnsi="Arial"/>
        <w:b/>
        <w:bCs/>
        <w:color w:val="000000"/>
        <w:sz w:val="28"/>
        <w:szCs w:val="28"/>
      </w:rPr>
      <w:tab/>
      <w:tab/>
    </w:r>
  </w:p>
  <w:p>
    <w:pPr>
      <w:pStyle w:val="Normal"/>
      <w:widowControl w:val="false"/>
      <w:tabs>
        <w:tab w:val="clear" w:pos="708"/>
        <w:tab w:val="left" w:pos="345" w:leader="none"/>
        <w:tab w:val="right" w:pos="2550" w:leader="none"/>
        <w:tab w:val="right" w:pos="7935" w:leader="none"/>
        <w:tab w:val="right" w:pos="9015" w:leader="none"/>
        <w:tab w:val="right" w:pos="10155" w:leader="none"/>
      </w:tabs>
      <w:autoSpaceDE w:val="false"/>
      <w:rPr/>
    </w:pPr>
    <w:r>
      <w:rPr>
        <w:rFonts w:cs="Arial" w:ascii="Arial" w:hAnsi="Arial"/>
        <w:b/>
        <w:bCs/>
        <w:color w:val="000000"/>
        <w:sz w:val="28"/>
        <w:szCs w:val="28"/>
      </w:rPr>
      <w:tab/>
    </w:r>
    <w:r>
      <w:rPr>
        <w:rFonts w:cs="Arial" w:ascii="Arial" w:hAnsi="Arial"/>
        <w:color w:val="000000"/>
        <w:sz w:val="18"/>
        <w:szCs w:val="18"/>
      </w:rPr>
      <w:t>Código</w:t>
      <w:tab/>
      <w:t>Descripción</w:t>
      <w:tab/>
      <w:t>Cantidad</w:t>
      <w:tab/>
      <w:t>Precio</w:t>
      <w:tab/>
      <w:t>Importe</w:t>
    </w:r>
  </w:p>
  <w:p>
    <w:pPr>
      <w:pStyle w:val="Normal"/>
      <w:widowControl w:val="false"/>
      <w:tabs>
        <w:tab w:val="clear" w:pos="708"/>
        <w:tab w:val="left" w:pos="285" w:leader="none"/>
        <w:tab w:val="left" w:pos="10320" w:leader="underscore"/>
      </w:tabs>
      <w:autoSpaceDE w:val="false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ab/>
      <w:tab/>
    </w:r>
  </w:p>
  <w:p>
    <w:pPr>
      <w:pStyle w:val="Cabecera"/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ind w:left="432" w:hanging="432"/>
      <w:outlineLvl w:val="0"/>
    </w:pPr>
    <w:rPr>
      <w:rFonts w:ascii="Arial" w:hAnsi="Arial" w:cs="Arial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60"/>
      <w:ind w:left="720" w:hanging="720"/>
      <w:outlineLvl w:val="2"/>
    </w:pPr>
    <w:rPr>
      <w:rFonts w:ascii="Arial" w:hAnsi="Arial" w:cs="Arial"/>
      <w:b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ind w:left="864" w:hanging="864"/>
      <w:outlineLvl w:val="3"/>
    </w:pPr>
    <w:rPr>
      <w:rFonts w:ascii="Arial" w:hAnsi="Arial" w:cs="Arial"/>
      <w:b/>
      <w:small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08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08"/>
        <w:tab w:val="left" w:pos="180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2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qFormat/>
    <w:rPr>
      <w:rFonts w:ascii="Arial" w:hAnsi="Arial" w:cs="Arial"/>
      <w:sz w:val="22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qFormat/>
    <w:rPr>
      <w:rFonts w:ascii="Arial" w:hAnsi="Arial" w:cs="Arial"/>
      <w:sz w:val="22"/>
      <w:lang w:val="en-US"/>
    </w:rPr>
  </w:style>
  <w:style w:type="character" w:styleId="Tcnico2">
    <w:name w:val="TÀ)_x0001_Àcnico 2"/>
    <w:qFormat/>
    <w:rPr>
      <w:rFonts w:ascii="Arial" w:hAnsi="Arial" w:cs="Arial"/>
      <w:sz w:val="22"/>
      <w:lang w:val="en-US"/>
    </w:rPr>
  </w:style>
  <w:style w:type="character" w:styleId="Tcnico3">
    <w:name w:val="TÀ)_x0001_Àcnico 3"/>
    <w:qFormat/>
    <w:rPr>
      <w:rFonts w:ascii="Arial" w:hAnsi="Arial" w:cs="Arial"/>
      <w:sz w:val="22"/>
      <w:lang w:val="en-US"/>
    </w:rPr>
  </w:style>
  <w:style w:type="character" w:styleId="Tcnico1">
    <w:name w:val="TÀ)_x0001_Àcnico 1"/>
    <w:qFormat/>
    <w:rPr>
      <w:rFonts w:ascii="Arial" w:hAnsi="Arial" w:cs="Arial"/>
      <w:sz w:val="22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qFormat/>
    <w:rPr>
      <w:rFonts w:ascii="Arial" w:hAnsi="Arial" w:cs="Arial"/>
      <w:sz w:val="22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en">
    <w:name w:val="Fuente de en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qFormat/>
    <w:rPr>
      <w:rFonts w:ascii="Times New Roman" w:hAnsi="Times New Roman" w:cs="Times New Roman"/>
      <w:sz w:val="20"/>
      <w:lang w:val="en-US"/>
    </w:rPr>
  </w:style>
  <w:style w:type="character" w:styleId="1">
    <w:name w:val="1"/>
    <w:qFormat/>
    <w:rPr>
      <w:rFonts w:ascii="Times New Roman" w:hAnsi="Times New Roman" w:cs="Times New Roman"/>
      <w:sz w:val="20"/>
      <w:lang w:val="en-US"/>
    </w:rPr>
  </w:style>
  <w:style w:type="character" w:styleId="EquationCa">
    <w:name w:val="_Equation Ca"/>
    <w:qFormat/>
    <w:rPr>
      <w:rFonts w:ascii="Times New Roman" w:hAnsi="Times New Roman" w:cs="Times New Roman"/>
      <w:sz w:val="20"/>
      <w:lang w:val="en-US"/>
    </w:rPr>
  </w:style>
  <w:style w:type="character" w:styleId="2">
    <w:name w:val="2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rFonts w:ascii="Arial" w:hAnsi="Arial" w:cs="Arial"/>
      <w:sz w:val="18"/>
      <w:szCs w:val="20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  <w:szCs w:val="20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5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  <w:szCs w:val="20"/>
    </w:rPr>
  </w:style>
  <w:style w:type="paragraph" w:styleId="Ttulo4CTE">
    <w:name w:val="Título4CTE"/>
    <w:basedOn w:val="Normal"/>
    <w:next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ES_tradnl"/>
    </w:rPr>
  </w:style>
  <w:style w:type="paragraph" w:styleId="Prder1">
    <w:name w:val="PÀ_x001b__x0001_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Arial" w:hAnsi="Arial" w:cs="Arial"/>
      <w:sz w:val="22"/>
      <w:szCs w:val="20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Arial" w:hAnsi="Arial" w:cs="Arial"/>
      <w:sz w:val="22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sz w:val="22"/>
      <w:szCs w:val="20"/>
      <w:lang w:val="en-US"/>
    </w:rPr>
  </w:style>
  <w:style w:type="paragraph" w:styleId="Epgrafe">
    <w:name w:val="epígrafe"/>
    <w:basedOn w:val="Normal"/>
    <w:qFormat/>
    <w:pPr/>
    <w:rPr>
      <w:rFonts w:ascii="Arial" w:hAnsi="Arial" w:cs="Arial"/>
      <w:szCs w:val="20"/>
      <w:lang w:val="es-ES_tradn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820" w:leader="none"/>
      </w:tabs>
      <w:spacing w:lineRule="atLeast" w:line="240"/>
      <w:ind w:left="38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3380" w:leader="none"/>
        <w:tab w:val="left" w:pos="4240" w:leader="none"/>
      </w:tabs>
      <w:spacing w:lineRule="atLeast" w:line="240"/>
      <w:ind w:left="1872" w:firstLine="864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20" w:leader="none"/>
      </w:tabs>
      <w:spacing w:lineRule="atLeast" w:line="220"/>
      <w:ind w:left="1008" w:hanging="0"/>
      <w:jc w:val="both"/>
    </w:pPr>
    <w:rPr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20"/>
      <w:ind w:left="1700" w:hanging="0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uentedep">
    <w:name w:val="Fuente de p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dice11">
    <w:name w:val="ndice 1"/>
    <w:qFormat/>
    <w:pPr>
      <w:widowControl w:val="false"/>
      <w:tabs>
        <w:tab w:val="clear" w:pos="708"/>
        <w:tab w:val="left" w:pos="-24" w:leader="none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">
    <w:name w:val="ndice 2"/>
    <w:qFormat/>
    <w:pPr>
      <w:widowControl w:val="false"/>
      <w:tabs>
        <w:tab w:val="clear" w:pos="708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">
    <w:name w:val="epgrafe"/>
    <w:qFormat/>
    <w:pPr>
      <w:widowControl w:val="false"/>
      <w:tabs>
        <w:tab w:val="clear" w:pos="708"/>
        <w:tab w:val="left" w:pos="-720" w:leader="none"/>
        <w:tab w:val="left" w:pos="-377" w:leader="none"/>
        <w:tab w:val="left" w:pos="343" w:leader="none"/>
        <w:tab w:val="left" w:pos="1063" w:leader="none"/>
        <w:tab w:val="left" w:pos="1783" w:leader="none"/>
        <w:tab w:val="left" w:pos="2503" w:leader="none"/>
        <w:tab w:val="left" w:pos="3223" w:leader="none"/>
        <w:tab w:val="left" w:pos="3943" w:leader="none"/>
        <w:tab w:val="left" w:pos="4663" w:leader="none"/>
        <w:tab w:val="left" w:pos="5383" w:leader="none"/>
        <w:tab w:val="left" w:pos="6103" w:leader="none"/>
        <w:tab w:val="left" w:pos="6823" w:leader="none"/>
        <w:tab w:val="left" w:pos="7543" w:leader="none"/>
        <w:tab w:val="left" w:pos="8263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iedepgin">
    <w:name w:val="Pie de pgin"/>
    <w:qFormat/>
    <w:pPr>
      <w:widowControl w:val="false"/>
      <w:tabs>
        <w:tab w:val="clear" w:pos="708"/>
        <w:tab w:val="left" w:pos="-24" w:leader="none"/>
        <w:tab w:val="center" w:pos="4228" w:leader="none"/>
        <w:tab w:val="right" w:pos="8479" w:leader="none"/>
        <w:tab w:val="left" w:pos="8688" w:leader="none"/>
        <w:tab w:val="left" w:pos="9084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111">
    <w:name w:val="ndice 11"/>
    <w:qFormat/>
    <w:pPr>
      <w:widowControl w:val="false"/>
      <w:tabs>
        <w:tab w:val="clear" w:pos="708"/>
        <w:tab w:val="left" w:pos="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1">
    <w:name w:val="ndice 21"/>
    <w:qFormat/>
    <w:pPr>
      <w:widowControl w:val="false"/>
      <w:tabs>
        <w:tab w:val="clear" w:pos="708"/>
        <w:tab w:val="left" w:pos="72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1">
    <w:name w:val="toa1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1">
    <w:name w:val="epgrafe1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708"/>
        <w:tab w:val="left" w:pos="3876" w:leader="none"/>
      </w:tabs>
      <w:spacing w:before="60" w:after="60"/>
      <w:jc w:val="both"/>
    </w:pPr>
    <w:rPr>
      <w:rFonts w:ascii="Arial" w:hAnsi="Arial" w:cs="Arial"/>
      <w:sz w:val="20"/>
      <w:szCs w:val="20"/>
      <w:lang w:val="es-ES_tradnl"/>
    </w:rPr>
  </w:style>
  <w:style w:type="paragraph" w:styleId="SubartculoCTE">
    <w:name w:val="subartículoCTE"/>
    <w:basedOn w:val="ArtculoCTE"/>
    <w:next w:val="Normal"/>
    <w:qFormat/>
    <w:pPr>
      <w:outlineLvl w:val="4"/>
    </w:pPr>
    <w:rPr>
      <w:rFonts w:ascii="Century Gothic" w:hAnsi="Century Gothic" w:cs="Century Gothic"/>
      <w:b w:val="false"/>
      <w:sz w:val="16"/>
      <w:szCs w:val="16"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Piefiguratablafrmula">
    <w:name w:val="pie figura/tabla/fórmula"/>
    <w:basedOn w:val="Normal"/>
    <w:qFormat/>
    <w:pPr>
      <w:numPr>
        <w:ilvl w:val="0"/>
        <w:numId w:val="3"/>
      </w:numPr>
      <w:tabs>
        <w:tab w:val="clear" w:pos="708"/>
        <w:tab w:val="left" w:pos="1122" w:leader="none"/>
        <w:tab w:val="left" w:pos="1309" w:leader="none"/>
      </w:tabs>
      <w:ind w:left="0" w:hanging="0"/>
      <w:jc w:val="center"/>
    </w:pPr>
    <w:rPr>
      <w:rFonts w:ascii="Arial" w:hAnsi="Arial" w:cs="Arial"/>
      <w:b/>
      <w:sz w:val="18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454" w:leader="none"/>
        <w:tab w:val="left" w:pos="1080" w:leader="none"/>
      </w:tabs>
      <w:spacing w:before="280" w:after="100"/>
      <w:ind w:left="1080" w:hanging="360"/>
      <w:jc w:val="both"/>
    </w:pPr>
    <w:rPr>
      <w:rFonts w:ascii="Arial" w:hAnsi="Arial" w:cs="Arial"/>
      <w:b/>
      <w:szCs w:val="20"/>
      <w:lang w:val="es-ES_tradnl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708"/>
        <w:tab w:val="left" w:pos="567" w:leader="none"/>
      </w:tabs>
      <w:spacing w:before="200" w:after="100"/>
      <w:jc w:val="both"/>
    </w:pPr>
    <w:rPr>
      <w:rFonts w:ascii="Arial" w:hAnsi="Arial" w:cs="Arial"/>
      <w:b/>
      <w:sz w:val="20"/>
      <w:szCs w:val="20"/>
    </w:rPr>
  </w:style>
  <w:style w:type="paragraph" w:styleId="Ttulo5CTE">
    <w:name w:val="Título5CTE"/>
    <w:basedOn w:val="Ttulo4CTE"/>
    <w:next w:val="Normal"/>
    <w:qFormat/>
    <w:pPr>
      <w:keepNext w:val="true"/>
      <w:tabs>
        <w:tab w:val="clear" w:pos="708"/>
        <w:tab w:val="left" w:pos="360" w:leader="none"/>
        <w:tab w:val="left" w:pos="709" w:leader="none"/>
        <w:tab w:val="left" w:pos="1080" w:leader="none"/>
      </w:tabs>
      <w:spacing w:before="200" w:after="100"/>
      <w:ind w:left="360" w:hanging="360"/>
      <w:jc w:val="both"/>
    </w:pPr>
    <w:rPr>
      <w:b/>
      <w:sz w:val="20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40" w:leader="none"/>
        <w:tab w:val="left" w:pos="720" w:leader="none"/>
      </w:tabs>
      <w:spacing w:before="240" w:after="0"/>
      <w:ind w:left="408" w:hanging="408"/>
      <w:jc w:val="both"/>
      <w:outlineLvl w:val="9"/>
    </w:pPr>
    <w:rPr>
      <w:caps w:val="false"/>
      <w:smallCaps w:val="false"/>
      <w:kern w:val="2"/>
      <w:sz w:val="28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20"/>
      <w:szCs w:val="20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Cs/>
      <w:sz w:val="16"/>
      <w:szCs w:val="20"/>
      <w:lang w:val="es-ES_tradnl"/>
    </w:rPr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16"/>
      <w:szCs w:val="20"/>
    </w:rPr>
  </w:style>
  <w:style w:type="paragraph" w:styleId="Estndar">
    <w:name w:val="Estándar"/>
    <w:basedOn w:val="Normal"/>
    <w:qFormat/>
    <w:pPr>
      <w:spacing w:lineRule="auto" w:line="360" w:before="0" w:after="283"/>
      <w:jc w:val="both"/>
    </w:pPr>
    <w:rPr>
      <w:rFonts w:ascii="Arial" w:hAnsi="Arial" w:cs="Arial"/>
      <w:sz w:val="26"/>
      <w:lang w:val="en-US" w:eastAsia="en-US"/>
    </w:rPr>
  </w:style>
  <w:style w:type="paragraph" w:styleId="Topo1">
    <w:name w:val="Topo 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6"/>
      <w:lang w:val="en-US" w:eastAsia="en-US"/>
    </w:rPr>
  </w:style>
  <w:style w:type="paragraph" w:styleId="Textopredeterminado">
    <w:name w:val="Texto predeterminado"/>
    <w:basedOn w:val="Normal"/>
    <w:qFormat/>
    <w:pPr/>
    <w:rPr>
      <w:lang w:val="en-US" w:eastAsia="en-US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ubttulo4">
    <w:name w:val="Subtítulo 4"/>
    <w:basedOn w:val="Normal"/>
    <w:next w:val="Normal"/>
    <w:qFormat/>
    <w:pPr>
      <w:spacing w:lineRule="atLeast" w:line="260" w:before="0" w:after="57"/>
    </w:pPr>
    <w:rPr>
      <w:rFonts w:ascii="Novarese Bk BT;Stylus BT" w:hAnsi="Novarese Bk BT;Stylus BT" w:cs="Novarese Bk BT;Stylus BT"/>
      <w:b/>
      <w:sz w:val="20"/>
      <w:szCs w:val="20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  <w:spacing w:before="0" w:after="99"/>
    </w:pPr>
    <w:rPr>
      <w:rFonts w:ascii="Arial Narrow" w:hAnsi="Arial Narrow" w:eastAsia="Times New Roman" w:cs="Arial Narrow"/>
      <w:b/>
      <w:bCs/>
      <w:color w:val="auto"/>
      <w:sz w:val="24"/>
      <w:szCs w:val="24"/>
      <w:lang w:val="es-ES" w:bidi="ar-SA" w:eastAsia="zh-CN"/>
    </w:rPr>
  </w:style>
  <w:style w:type="paragraph" w:styleId="Prlogo">
    <w:name w:val="Prólog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09:00Z</dcterms:created>
  <dc:creator>pc</dc:creator>
  <dc:description/>
  <cp:keywords/>
  <dc:language>en-US</dc:language>
  <cp:lastModifiedBy>Sanchon Rivera, Sofia</cp:lastModifiedBy>
  <cp:lastPrinted>2022-12-28T14:38:00Z</cp:lastPrinted>
  <dcterms:modified xsi:type="dcterms:W3CDTF">2023-06-26T13:00:00Z</dcterms:modified>
  <cp:revision>23</cp:revision>
  <dc:subject/>
  <dc:title>0</dc:title>
</cp:coreProperties>
</file>