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hd w:fill="A6A6A6" w:val="clear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  <w:t xml:space="preserve">MEDICIONES </w:t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i/>
          <w:i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i/>
          <w:color w:val="FFFFFF"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Heading"/>
        <w:ind w:right="-81" w:hanging="0"/>
        <w:jc w:val="left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Elemento7"/>
        <w:tabs>
          <w:tab w:val="clear" w:pos="708"/>
          <w:tab w:val="left" w:pos="345" w:leader="none"/>
          <w:tab w:val="left" w:pos="1530" w:leader="none"/>
          <w:tab w:val="left" w:pos="1875" w:leader="none"/>
          <w:tab w:val="right" w:pos="6975" w:leader="none"/>
        </w:tabs>
        <w:rPr>
          <w:rFonts w:ascii="Century Gothic" w:hAnsi="Century Gothic" w:cs="Century Gothic"/>
          <w:b w:val="false"/>
          <w:b w:val="false"/>
          <w:color w:val="000000"/>
          <w:sz w:val="18"/>
          <w:szCs w:val="18"/>
        </w:rPr>
      </w:pPr>
      <w:r>
        <w:rPr>
          <w:rFonts w:cs="Century Gothic" w:ascii="Century Gothic" w:hAnsi="Century Gothic"/>
          <w:b w:val="false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Segoe UI" w:ascii="Segoe UI" w:hAnsi="Segoe UI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1 PROYECTOS ESPECÍFICO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N010</w:t>
        <w:tab/>
        <w:t>ud</w:t>
        <w:tab/>
        <w:t>REDACCIÓN PROYECTO DE INSTALACIÓN ELÉCTRICA E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ILUMIN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acción de proyecto eléctrico visado por técnico competente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la modificación de la instalación eléctrica y posterior alta del s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cio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N020</w:t>
        <w:tab/>
        <w:t>ud</w:t>
        <w:tab/>
        <w:t>REDACCIÓN PROYECTO DE INSTALACIÓN CLIMATIZACIÓN Y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VENTIL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acción de proyecto de instalaciones térmicas y ventilación vis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por técnico competente para la ejecución de la instal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ducción de calefacción, refrigeración y acs y posterior alta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rvicio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R010</w:t>
        <w:tab/>
        <w:t>ud</w:t>
        <w:tab/>
        <w:t>OCA ELECTRIC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pección de la instalación de electricidad realizada por un Org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smo de Control Autorizado. Incluye la inspección inicial realiz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tes de la puesta en marcha de la instalación, no incluye las i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cciones periódicas posteriores necesarias cada 5 años ni l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raordinarias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R020</w:t>
        <w:tab/>
        <w:t>ud</w:t>
        <w:tab/>
        <w:t>OCA PROTECCIÓN CONTRA INCENDI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pección de la instalación de protección contra incendios re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por un Organismo de Control Autorizado. Incluye la inspe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icial realizada antes de la puesta en marcha de la insta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 incluye las inspecciones periódicas posteriores necesarias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10 años. Según R.D. 513/2017, BOE 139 12.06.2017 Regla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de Instalaciones de Protección contra incendios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PR030</w:t>
        <w:tab/>
        <w:t>ud</w:t>
        <w:tab/>
        <w:t>OCA INSTALACIÓN CLIMATIZ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pección de las instalaciones de climatización realizada por u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rganismo de Control Autorizado. Incluye la inspección inicial rea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da antes de la puesta en marcha de la instalación, no incluy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s inspecciones periódicas posteriores necesarias ni las extra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narias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0LC010</w:t>
        <w:tab/>
        <w:t>ud</w:t>
        <w:tab/>
        <w:t>PERMISOS Y LICENCI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ermisos y licencias de obras, incluso documentación necesaria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2 ACTUACIONES PREVIA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KM030</w:t>
        <w:tab/>
        <w:t>m2</w:t>
        <w:tab/>
        <w:t>LEVANTADO CARPINTERÍA EN MUROS A MAN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evantado de carpintería de cualquier tipo en muros, incluidos c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s, hojas y accesorios, por medios manuales, incluso limpieza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tirada de escombros a pie de carga, sin transporte a verteder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de reciclaje y con parte proporcional de medios auxiliare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n medidas de protección colectivas. Medición de superficie re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ejecutad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</w:t>
        <w:tab/>
        <w:t>8</w:t>
        <w:tab/>
        <w:t>0,80</w:t>
        <w:tab/>
        <w:t>0,40</w:t>
        <w:tab/>
        <w:t>2,5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</w:t>
        <w:tab/>
        <w:t>3</w:t>
        <w:tab/>
        <w:t>1,35</w:t>
        <w:tab/>
        <w:t>1,54</w:t>
        <w:tab/>
        <w:t>6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</w:t>
        <w:tab/>
        <w:t>1</w:t>
        <w:tab/>
        <w:t>1,35</w:t>
        <w:tab/>
        <w:t>2,30</w:t>
        <w:tab/>
        <w:t>3,1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</w:t>
        <w:tab/>
        <w:t>1</w:t>
        <w:tab/>
        <w:t>1,00</w:t>
        <w:tab/>
        <w:t>1,54</w:t>
        <w:tab/>
        <w:t>1,5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</w:t>
        <w:tab/>
        <w:t>1</w:t>
        <w:tab/>
        <w:t>0,55</w:t>
        <w:tab/>
        <w:t>1,35</w:t>
        <w:tab/>
        <w:t>0,7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</w:t>
        <w:tab/>
        <w:t>8</w:t>
        <w:tab/>
        <w:t>1,45</w:t>
        <w:tab/>
        <w:t>2,15</w:t>
        <w:tab/>
        <w:t>24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</w:t>
        <w:tab/>
        <w:t>24</w:t>
        <w:tab/>
        <w:t>1,45</w:t>
        <w:tab/>
        <w:t>2,22</w:t>
        <w:tab/>
        <w:t>77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</w:t>
        <w:tab/>
        <w:t>1</w:t>
        <w:tab/>
        <w:t>1,00</w:t>
        <w:tab/>
        <w:t>1,25</w:t>
        <w:tab/>
        <w:t>1,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</w:t>
        <w:tab/>
        <w:t>1</w:t>
        <w:tab/>
        <w:t>0,60</w:t>
        <w:tab/>
        <w:t>1,25</w:t>
        <w:tab/>
        <w:t>0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</w:t>
        <w:tab/>
        <w:t>1</w:t>
        <w:tab/>
        <w:t>1,20</w:t>
        <w:tab/>
        <w:t>2,50</w:t>
        <w:tab/>
        <w:t>3,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</w:t>
        <w:tab/>
        <w:t>1</w:t>
        <w:tab/>
        <w:t>3,00</w:t>
        <w:tab/>
        <w:t>0,70</w:t>
        <w:tab/>
        <w:t>2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</w:t>
        <w:tab/>
        <w:t>2</w:t>
        <w:tab/>
        <w:t>0,60</w:t>
        <w:tab/>
        <w:t>1,00</w:t>
        <w:tab/>
        <w:t>1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</w:t>
        <w:tab/>
        <w:t>1</w:t>
        <w:tab/>
        <w:t>0,56</w:t>
        <w:tab/>
        <w:t>1,40</w:t>
        <w:tab/>
        <w:t>0,7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</w:t>
        <w:tab/>
        <w:t>18</w:t>
        <w:tab/>
        <w:t>1,54</w:t>
        <w:tab/>
        <w:t>2,95</w:t>
        <w:tab/>
        <w:t>81,7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  <w:tab/>
        <w:t>1</w:t>
        <w:tab/>
        <w:t>1,00</w:t>
        <w:tab/>
        <w:t>2,20</w:t>
        <w:tab/>
        <w:t>2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</w:t>
        <w:tab/>
        <w:t>13</w:t>
        <w:tab/>
        <w:t>1,24</w:t>
        <w:tab/>
        <w:t>2,20</w:t>
        <w:tab/>
        <w:t>35,4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</w:t>
        <w:tab/>
        <w:t>1</w:t>
        <w:tab/>
        <w:t>1,00</w:t>
        <w:tab/>
        <w:t>2,22</w:t>
        <w:tab/>
        <w:t>2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</w:t>
        <w:tab/>
        <w:t>10</w:t>
        <w:tab/>
        <w:t>1,40</w:t>
        <w:tab/>
        <w:t>1,60</w:t>
        <w:tab/>
        <w:t>22,4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</w:t>
        <w:tab/>
        <w:t>1</w:t>
        <w:tab/>
        <w:t>1,00</w:t>
        <w:tab/>
        <w:t>1,60</w:t>
        <w:tab/>
        <w:t>1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W</w:t>
        <w:tab/>
        <w:t>6</w:t>
        <w:tab/>
        <w:t>1,10</w:t>
        <w:tab/>
        <w:t>1,10</w:t>
        <w:tab/>
        <w:t>7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</w:t>
        <w:tab/>
        <w:t>6</w:t>
        <w:tab/>
        <w:t>1,35</w:t>
        <w:tab/>
        <w:t>1,45</w:t>
        <w:tab/>
        <w:t>11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</w:t>
        <w:tab/>
        <w:t>1</w:t>
        <w:tab/>
        <w:t>0,55</w:t>
        <w:tab/>
        <w:t>1,45</w:t>
        <w:tab/>
        <w:t>0,8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</w:t>
        <w:tab/>
        <w:t>9</w:t>
        <w:tab/>
        <w:t>1,20</w:t>
        <w:tab/>
        <w:t>1,45</w:t>
        <w:tab/>
        <w:t>15,6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Ñ</w:t>
        <w:tab/>
        <w:t>1</w:t>
        <w:tab/>
        <w:t>0,70</w:t>
        <w:tab/>
        <w:t>1,45</w:t>
        <w:tab/>
        <w:t>1,0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</w:t>
        <w:tab/>
        <w:t>9</w:t>
        <w:tab/>
        <w:t>1,10</w:t>
        <w:tab/>
        <w:t>1,30</w:t>
        <w:tab/>
        <w:t>12,8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T1</w:t>
        <w:tab/>
        <w:t>2</w:t>
        <w:tab/>
        <w:t>0,77</w:t>
        <w:tab/>
        <w:t>1,00</w:t>
        <w:tab/>
        <w:t>1,5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T2</w:t>
        <w:tab/>
        <w:t>2</w:t>
        <w:tab/>
        <w:t>0,47</w:t>
        <w:tab/>
        <w:t>0,62</w:t>
        <w:tab/>
        <w:t>0,5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L</w:t>
        <w:tab/>
        <w:t>1</w:t>
        <w:tab/>
        <w:t>2,65</w:t>
        <w:tab/>
        <w:t>1,95</w:t>
        <w:tab/>
        <w:t>5,17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27,77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27,77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ET160</w:t>
        <w:tab/>
        <w:t>m²</w:t>
        <w:tab/>
        <w:t>DEMOLICIÓN FALSO TECHO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Demolición de falsos techos, por medios manuales, incluso lim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za y retirada de escombros a pie de carga, sin transporte al 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dero y con parte proporcional de medios auxiliares. Med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perficie realmente ejecutad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471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/med. aux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64,50</w:t>
        <w:tab/>
        <w:t>364,50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.158,34</w:t>
        <w:tab/>
        <w:t>1.158,34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920,75</w:t>
        <w:tab/>
        <w:t>920,75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.443,59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.443,5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IE030</w:t>
        <w:tab/>
        <w:t>ud</w:t>
        <w:tab/>
        <w:t>DESMONTAJE ILUMINACIÓN EDIFICIO ADMINISTRATIV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montaje de canalizaciones y luminarias de un edificio de 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dministrativo, por medios manuales, incluso desmontaje prev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líneas, cajas, tubos y mecanismos, limpieza y retirada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bros a pie de carga, sin transporte a vertedero o planta de re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aje y con parte proporcional de medios auxiliare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s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IC070</w:t>
        <w:tab/>
        <w:t>ud</w:t>
        <w:tab/>
        <w:t>DESMONTAJE CALDERA DE CALEFA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montaje de caldera de calefacción, por medios manuales,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so limpieza y retirada de escombros a pie de carga, sin tra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te a vertedero o planta de reciclaje y con parte proporcional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os auxiliare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misótano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DIC140</w:t>
        <w:tab/>
        <w:t>ud</w:t>
        <w:tab/>
        <w:t>DESMONTAJE DEPÓSITO GASÓLE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ertización y desmontaje de depósito de gasóleo de superfici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apacidad comprendida entre 30.000-40.000 litros, con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os manuales y mecánicos y carga sobre camión o contenedor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ida la extracción del gasóleo existente y la inertización y lim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 del depósito, desmontaje de los accesorios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Realizado por empresa reparadora autorizada, incluido certi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do según lo estipulado en la ITC MI.IP 06. Sin transporte a ver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ro o planta de reciclaje y con parte proporcional de medios au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are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misótano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3 SATE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DI.8aa</w:t>
        <w:tab/>
        <w:t>m</w:t>
        <w:tab/>
        <w:t>REUBICACIÓN DE CABLEADOS EN FACH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y colocación de 1 tubo corrugado tipo ferroplas o si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r en la fachada principal 25mm de diametro, desde el forjad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a cada una de las viviendas (solo en desarrollo ver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), y que servirá de canalización oculta del cableado existente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léfono, televisión o similares alojados actualmente en la fach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. Sujetos mediante grapas específicas e instaladas bajo el nu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o revestimiento de fachada, incluidas las cajas de derivación. S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istro y colocación de un segundo tubo corrugado en previs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uturas acometidas a las vivienda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istentes</w:t>
        <w:tab/>
        <w:t>4</w:t>
        <w:tab/>
        <w:t>16,00</w:t>
        <w:tab/>
        <w:t>64,00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1,00</w:t>
        <w:tab/>
        <w:t>11,00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</w:t>
        <w:tab/>
        <w:t>23,00</w:t>
        <w:tab/>
        <w:t>4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2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2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DI10aa</w:t>
        <w:tab/>
        <w:t>ud</w:t>
        <w:tab/>
        <w:t>DESMONTAJE Y COLOCACION DE SALIDAS DE HUMOS Y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BAJAN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smontaje nueva colocación de salidas de humos de calenta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y calderas en fachada y de bajantes de aguas pluviales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der instalar el aislamiento térmico, adaptándolas despues a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ueva cota exterior de la fachada, incluidas las fijaciones y conex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para su correcto funcionamiento, totalmente rematadas y sel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con masilla de poliuretano. Trabajo realizado por instalador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logad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umos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jantes</w:t>
        <w:tab/>
        <w:t>2</w:t>
        <w:tab/>
        <w:t>2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RPR.3fcb</w:t>
        <w:tab/>
        <w:t>m²</w:t>
        <w:tab/>
        <w:t>SISTEMA SATE CON EPS 8c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istema de aislamiento térmico por el exterior de la fachada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stema integral tipo SATE o similar, compuesto por perfil de arr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ue, pegado de las placas de aislamiento termico de poliestiren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pandido EPS de 15 a 18 kg/m3 y 80mm de espesor con conduc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dad térmica 0.029W/mK, adheridas al soporte previamente limp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olvo y grasas mediante mortero adhesivo sobre la placa 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iendo un minimo de superficie de pegado del 40%. Lijado de l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perficies con EPS para eliminar rebabas en uniones y regula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r esquinas.Colocacion de refuerzos en esquinas, de mallas de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uerzo de 20x40cm en diagonal en las cuatro esquinas de los hu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s de ventana, de conexiones con premarcos con cinta sellador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juntas de dilatación, de goterones, de perfil de alfeizar, rema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aislamiento en zona del alfeizar, etc... todo ello fijado con mor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o adhesivo. Sellado de las juntas resultantes del sistema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tros elementos con cinta selladora. Colocación de espigas a 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ón de 6 espigas por m2, siguiendo las instrucciones del fabric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. Endurecimiento superficial de las placas mediante capa de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scado mínimo 3mm de espesor realizada con mortero adhesiv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rmado con malla de fibra de vidrio alcalirresistente colap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0cm. Capa de imprimación. Acabado final con revoco decorativ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resinas de silicona aplicado manualmente, siguiendo instruc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l fabricante, en combinacion de colores blanco y gris, tot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instalado incluso pp de elementos de sujeción para obje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sados en fachada, accesorios y pequeño material, pp de jam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s, dinteles, rejillas de ventilación, canalizaciones de instal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y cajas de registro. Incluidos medios auxiliares para andamio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da la superficie descontando huecos mayores de 2,50m2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de manzana</w:t>
        <w:tab/>
        <w:t>1</w:t>
        <w:tab/>
        <w:t>15,66</w:t>
        <w:tab/>
        <w:t>23,10</w:t>
        <w:tab/>
        <w:t>361,75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1,00</w:t>
        <w:tab/>
        <w:t>23,10</w:t>
        <w:tab/>
        <w:t>254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I</w:t>
        <w:tab/>
        <w:t>1</w:t>
        <w:tab/>
        <w:t>19,65</w:t>
        <w:tab/>
        <w:t>10,00</w:t>
        <w:tab/>
        <w:t>196,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II</w:t>
        <w:tab/>
        <w:t>1</w:t>
        <w:tab/>
        <w:t>19,10</w:t>
        <w:tab/>
        <w:t>3,00</w:t>
        <w:tab/>
        <w:t>57,3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869,65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869,65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AP.1a</w:t>
        <w:tab/>
        <w:t>m²</w:t>
        <w:tab/>
        <w:t>ANDAMIO MODULAR FACHAD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lquiler, durante 90 días naturales, de andamio tubular norm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, tipo multidireccional, hasta 20 m de altura máxima de trabajo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estructura tubular de acero galvanizado en calient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48,3 mm de diámetro y 3,2 mm de espesor, con menos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% de elementos verticales duplicados, compuesto por plataf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s de trabajo de 60 cm de ancho, dispuestas cada 2 m de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, escalera interior con trampilla, barandilla trasera con dos 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ras y rodapié, y barandilla delantera con una barra; para la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fachada de 924 m²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visión periódica para garantizar su estabilidad y co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es de seguridad, montaje y desmontaje de andamio tubul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malizado, tipo multidireccional, hasta 20 m de altura máxim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rabajo, formado por estructura tubular de acero galvanizado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iente, con menos del 50% de elementos verticales duplicad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plataformas de trabajo de 60 cm de ancho; para ejecución de f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da de 924 m², con voladizos dispuestos en un porcentaj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 del 50% de su perímetro y que sobresalen más de 30 cm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o de fachada, considerando una distancia máxima de 60 m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el punto de descarga de los materiales y el punto más alej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montaje.Incluye: Replanteo de los apoyos. Limpieza y pre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la superficie de apoyo y protección de los espacios afec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. Montaje y colocación de los componentes. Coloc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taforma de trabajo. Colocación de los elementos de protec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 y señalización. Prueba de carga. Desmontaje y retirada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dami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stas, según documentación gráfica de Proyecto.Criterio d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ón de obra: Amortización en forma de alquiler diario, según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ones definidas en el contrato suscrito con la empresa sumin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dora, considerando un mínimo de 250 m² de fachada y 15 d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turale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de manzana</w:t>
        <w:tab/>
        <w:t>4</w:t>
        <w:tab/>
        <w:t>15,66</w:t>
        <w:tab/>
        <w:t>23,10</w:t>
        <w:tab/>
        <w:t>1.446,98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</w:t>
        <w:tab/>
        <w:t>11,00</w:t>
        <w:tab/>
        <w:t>23,10</w:t>
        <w:tab/>
        <w:t>1.016,4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I</w:t>
        <w:tab/>
        <w:t>4</w:t>
        <w:tab/>
        <w:t>19,65</w:t>
        <w:tab/>
        <w:t>10,00</w:t>
        <w:tab/>
        <w:t>78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.249,38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.249,3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4 CARPINTERÍA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FVP.3bb</w:t>
        <w:tab/>
        <w:t>m²</w:t>
        <w:tab/>
        <w:t>CARPINTERÍA MIXTA ALUMINIO-PVC-MADE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rpintería mixta aluminio-pvc-madera tipo Finstral Fin-Project 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e Line 78/95 Aluminio-Madera o similar, formada por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: Material: aluminio; Color del marco: granate exist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las de aluminio lacado; Profundidad marco: 78 mm (marco y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 semienrasada al interior); Batiente central clásico, con monta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óvil visto; Protección antirrobo estándar; Seguridad: vidrio lami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seguridad clase P2A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NTRO: Marco: perfiles multicámara de PVC, valor Uf 1,0 W/m2K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drio doble: vidrio estándar Plus-Valor: Ug 1,1 W/m2K, g 0,64, LT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,81, varilla distancial térmicamente optimizada soldada en los á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os, de color negro; Valores de aislamiento térmico: Uw vidrio 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: Uw 1,2 W/m2K; Aislamiento acústico: Rw estándar: 38 (-2;-6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, valor Rw 41 (-3;-7) dB; Estanqueidad al agua: clase 9A para v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nas de una hoja, clase 9A para ventanas de dos hojas con m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nte móvil; Permeabilidad al aire: clase 4 para ventanas de una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, clase 4 para ventanas de dos hojas con montante móvil; Res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a la carga del viento: clase C4 / B4 para ventanas de una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, clase C2 / B3 para ventanas de dos hojas con montante móvil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: Material: madera; Color del marco: roble natural; Ma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s:aluminio Serie 1; Bisagras: visibles; Herraje: oscilobatiente;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: en dos fases: primero se instala el premarco aisla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N-Fix de Finstral o similar en el muro y se enluce y una vez ter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dos los trabajos en obra, la ventana se coloca fácilmente en 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mar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RTIFICADOS: certificación RAL y CEKAL para el vidrio aislante 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y triple, calidad certificada ift, calidad UNE EN ISO 9001, med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mbiental UNE EN ISO 14001, seguridad en el trabajo BS OHS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8001, energía UNE EN 5000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a aprobación con 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</w:t>
        <w:tab/>
        <w:t>8</w:t>
        <w:tab/>
        <w:t>0,80</w:t>
        <w:tab/>
        <w:t>0,40</w:t>
        <w:tab/>
        <w:t>2,5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</w:t>
        <w:tab/>
        <w:t>3</w:t>
        <w:tab/>
        <w:t>1,35</w:t>
        <w:tab/>
        <w:t>1,54</w:t>
        <w:tab/>
        <w:t>6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</w:t>
        <w:tab/>
        <w:t>1</w:t>
        <w:tab/>
        <w:t>1,35</w:t>
        <w:tab/>
        <w:t>2,30</w:t>
        <w:tab/>
        <w:t>3,1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</w:t>
        <w:tab/>
        <w:t>1</w:t>
        <w:tab/>
        <w:t>1,00</w:t>
        <w:tab/>
        <w:t>1,54</w:t>
        <w:tab/>
        <w:t>1,5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</w:t>
        <w:tab/>
        <w:t>1</w:t>
        <w:tab/>
        <w:t>0,55</w:t>
        <w:tab/>
        <w:t>1,35</w:t>
        <w:tab/>
        <w:t>0,7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</w:t>
        <w:tab/>
        <w:t>8</w:t>
        <w:tab/>
        <w:t>1,45</w:t>
        <w:tab/>
        <w:t>2,15</w:t>
        <w:tab/>
        <w:t>24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</w:t>
        <w:tab/>
        <w:t>24</w:t>
        <w:tab/>
        <w:t>1,45</w:t>
        <w:tab/>
        <w:t>2,22</w:t>
        <w:tab/>
        <w:t>77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</w:t>
        <w:tab/>
        <w:t>1</w:t>
        <w:tab/>
        <w:t>1,00</w:t>
        <w:tab/>
        <w:t>1,25</w:t>
        <w:tab/>
        <w:t>1,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</w:t>
        <w:tab/>
        <w:t>1</w:t>
        <w:tab/>
        <w:t>0,60</w:t>
        <w:tab/>
        <w:t>1,25</w:t>
        <w:tab/>
        <w:t>0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</w:t>
        <w:tab/>
        <w:t>1</w:t>
        <w:tab/>
        <w:t>1,20</w:t>
        <w:tab/>
        <w:t>2,50</w:t>
        <w:tab/>
        <w:t>3,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</w:t>
        <w:tab/>
        <w:t>1</w:t>
        <w:tab/>
        <w:t>3,00</w:t>
        <w:tab/>
        <w:t>0,70</w:t>
        <w:tab/>
        <w:t>2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</w:t>
        <w:tab/>
        <w:t>2</w:t>
        <w:tab/>
        <w:t>0,60</w:t>
        <w:tab/>
        <w:t>1,00</w:t>
        <w:tab/>
        <w:t>1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</w:t>
        <w:tab/>
        <w:t>1</w:t>
        <w:tab/>
        <w:t>0,56</w:t>
        <w:tab/>
        <w:t>1,40</w:t>
        <w:tab/>
        <w:t>0,7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</w:t>
        <w:tab/>
        <w:t>18</w:t>
        <w:tab/>
        <w:t>1,54</w:t>
        <w:tab/>
        <w:t>2,95</w:t>
        <w:tab/>
        <w:t>81,7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  <w:tab/>
        <w:t>1</w:t>
        <w:tab/>
        <w:t>1,00</w:t>
        <w:tab/>
        <w:t>2,20</w:t>
        <w:tab/>
        <w:t>2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</w:t>
        <w:tab/>
        <w:t>13</w:t>
        <w:tab/>
        <w:t>1,24</w:t>
        <w:tab/>
        <w:t>2,20</w:t>
        <w:tab/>
        <w:t>35,4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</w:t>
        <w:tab/>
        <w:t>1</w:t>
        <w:tab/>
        <w:t>1,00</w:t>
        <w:tab/>
        <w:t>2,22</w:t>
        <w:tab/>
        <w:t>2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</w:t>
        <w:tab/>
        <w:t>10</w:t>
        <w:tab/>
        <w:t>1,40</w:t>
        <w:tab/>
        <w:t>1,60</w:t>
        <w:tab/>
        <w:t>22,4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</w:t>
        <w:tab/>
        <w:t>1</w:t>
        <w:tab/>
        <w:t>1,00</w:t>
        <w:tab/>
        <w:t>1,60</w:t>
        <w:tab/>
        <w:t>1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W</w:t>
        <w:tab/>
        <w:t>6</w:t>
        <w:tab/>
        <w:t>1,10</w:t>
        <w:tab/>
        <w:t>1,10</w:t>
        <w:tab/>
        <w:t>7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</w:t>
        <w:tab/>
        <w:t>6</w:t>
        <w:tab/>
        <w:t>1,35</w:t>
        <w:tab/>
        <w:t>1,45</w:t>
        <w:tab/>
        <w:t>11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</w:t>
        <w:tab/>
        <w:t>1</w:t>
        <w:tab/>
        <w:t>0,55</w:t>
        <w:tab/>
        <w:t>1,45</w:t>
        <w:tab/>
        <w:t>0,8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</w:t>
        <w:tab/>
        <w:t>9</w:t>
        <w:tab/>
        <w:t>1,20</w:t>
        <w:tab/>
        <w:t>1,45</w:t>
        <w:tab/>
        <w:t>15,6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Ñ</w:t>
        <w:tab/>
        <w:t>1</w:t>
        <w:tab/>
        <w:t>0,70</w:t>
        <w:tab/>
        <w:t>1,45</w:t>
        <w:tab/>
        <w:t>1,0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</w:t>
        <w:tab/>
        <w:t>9</w:t>
        <w:tab/>
        <w:t>1,10</w:t>
        <w:tab/>
        <w:t>1,30</w:t>
        <w:tab/>
        <w:t>12,8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L</w:t>
        <w:tab/>
        <w:t>1</w:t>
        <w:tab/>
        <w:t>2,65</w:t>
        <w:tab/>
        <w:t>1,95</w:t>
        <w:tab/>
        <w:t>5,17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25,65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25,65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6EA190</w:t>
        <w:tab/>
        <w:t>m²</w:t>
        <w:tab/>
        <w:t>DOBLE ACRISTALAMIENTO CONTROL SOLAR BAJA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EMISIVIDAD TEMPL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oble acristalamiento SGG CLIMALIT PLUS COOL-LITE SKN 1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I F2, templado 6/10 aire/44.2 "SAINT GOBAIN" o similar, conju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vidrio exterior COOL-LITE SKN 176 II, templado de 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m, con capa de baja emisividad térmica incorporada en la c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, cámara de aire deshidratada con perfil separador de alu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o y doble sellado perimetral, de 10 mm, y vidrio interior flotado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loro STADIP de 6 mm, para hojas de vidrio de superficie men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2 m²; 24 mm de espesor total, fijado sobre carpintería con acuñ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mediante calzos de apoyo perimetrales y laterales, sellado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río con silicona Sikasil WS-305-N "SIKA", compatible con el ma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l soporte, para hojas de vidrio de superficie menor de 3m². Niv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uridad de uso 1C2/NPD según UNE-EN 12600:2003 ER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M:2011, fijado sobre carpintería con acuñado mediante calzo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poyo perimetrales y laterales y sellado en frío con silicona neutr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so colocación de junquillos, según NTE-FVP. Previa apro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por 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</w:t>
        <w:tab/>
        <w:t>8</w:t>
        <w:tab/>
        <w:t>0,80</w:t>
        <w:tab/>
        <w:t>0,40</w:t>
        <w:tab/>
        <w:t>2,5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</w:t>
        <w:tab/>
        <w:t>3</w:t>
        <w:tab/>
        <w:t>1,35</w:t>
        <w:tab/>
        <w:t>1,54</w:t>
        <w:tab/>
        <w:t>6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</w:t>
        <w:tab/>
        <w:t>1</w:t>
        <w:tab/>
        <w:t>1,00</w:t>
        <w:tab/>
        <w:t>1,54</w:t>
        <w:tab/>
        <w:t>1,5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</w:t>
        <w:tab/>
        <w:t>1</w:t>
        <w:tab/>
        <w:t>0,55</w:t>
        <w:tab/>
        <w:t>1,35</w:t>
        <w:tab/>
        <w:t>0,7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</w:t>
        <w:tab/>
        <w:t>24</w:t>
        <w:tab/>
        <w:t>1,45</w:t>
        <w:tab/>
        <w:t>2,22</w:t>
        <w:tab/>
        <w:t>77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</w:t>
        <w:tab/>
        <w:t>1</w:t>
        <w:tab/>
        <w:t>1,00</w:t>
        <w:tab/>
        <w:t>1,25</w:t>
        <w:tab/>
        <w:t>1,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</w:t>
        <w:tab/>
        <w:t>1</w:t>
        <w:tab/>
        <w:t>0,60</w:t>
        <w:tab/>
        <w:t>1,25</w:t>
        <w:tab/>
        <w:t>0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</w:t>
        <w:tab/>
        <w:t>1</w:t>
        <w:tab/>
        <w:t>3,00</w:t>
        <w:tab/>
        <w:t>0,70</w:t>
        <w:tab/>
        <w:t>2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</w:t>
        <w:tab/>
        <w:t>2</w:t>
        <w:tab/>
        <w:t>0,60</w:t>
        <w:tab/>
        <w:t>1,00</w:t>
        <w:tab/>
        <w:t>1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</w:t>
        <w:tab/>
        <w:t>1</w:t>
        <w:tab/>
        <w:t>0,56</w:t>
        <w:tab/>
        <w:t>1,40</w:t>
        <w:tab/>
        <w:t>0,7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  <w:tab/>
        <w:t>1</w:t>
        <w:tab/>
        <w:t>1,00</w:t>
        <w:tab/>
        <w:t>2,20</w:t>
        <w:tab/>
        <w:t>2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</w:t>
        <w:tab/>
        <w:t>13</w:t>
        <w:tab/>
        <w:t>1,24</w:t>
        <w:tab/>
        <w:t>2,20</w:t>
        <w:tab/>
        <w:t>35,4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</w:t>
        <w:tab/>
        <w:t>1</w:t>
        <w:tab/>
        <w:t>1,00</w:t>
        <w:tab/>
        <w:t>2,22</w:t>
        <w:tab/>
        <w:t>2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</w:t>
        <w:tab/>
        <w:t>10</w:t>
        <w:tab/>
        <w:t>1,40</w:t>
        <w:tab/>
        <w:t>1,60</w:t>
        <w:tab/>
        <w:t>22,4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</w:t>
        <w:tab/>
        <w:t>1</w:t>
        <w:tab/>
        <w:t>1,00</w:t>
        <w:tab/>
        <w:t>1,60</w:t>
        <w:tab/>
        <w:t>1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W</w:t>
        <w:tab/>
        <w:t>6</w:t>
        <w:tab/>
        <w:t>1,10</w:t>
        <w:tab/>
        <w:t>1,10</w:t>
        <w:tab/>
        <w:t>7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</w:t>
        <w:tab/>
        <w:t>6</w:t>
        <w:tab/>
        <w:t>1,35</w:t>
        <w:tab/>
        <w:t>1,45</w:t>
        <w:tab/>
        <w:t>11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</w:t>
        <w:tab/>
        <w:t>1</w:t>
        <w:tab/>
        <w:t>0,55</w:t>
        <w:tab/>
        <w:t>1,45</w:t>
        <w:tab/>
        <w:t>0,8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</w:t>
        <w:tab/>
        <w:t>9</w:t>
        <w:tab/>
        <w:t>1,20</w:t>
        <w:tab/>
        <w:t>1,45</w:t>
        <w:tab/>
        <w:t>15,6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Ñ</w:t>
        <w:tab/>
        <w:t>1</w:t>
        <w:tab/>
        <w:t>0,70</w:t>
        <w:tab/>
        <w:t>1,45</w:t>
        <w:tab/>
        <w:t>1,0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</w:t>
        <w:tab/>
        <w:t>9</w:t>
        <w:tab/>
        <w:t>1,10</w:t>
        <w:tab/>
        <w:t>1,30</w:t>
        <w:tab/>
        <w:t>12,87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07,66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07,66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6EA210</w:t>
        <w:tab/>
        <w:t>m²</w:t>
        <w:tab/>
        <w:t>DOBLE ACRISTALAMIENTO CONTROL SOLAR BAJA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EMISIVIDAD LAMIN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oble acristalamiento SGG CLIMALIT PLUS COOL-LITE SKN 1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I F2, templado 6/10 aire/44.2 "SAINT GOBAIN" o similar, conju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vidrio exterior COOL-LITE SKN 176 II, templado de 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m, con capa de baja emisividad térmica incorporada en la c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, cámara de aire deshidratada con perfil separador de alu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o y doble sellado perimetral, de 10 mm, y vidrio interior STADIP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TECT de 4+4 mm, compuesto por dos lunas de vidrio lamin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4 mm unidas mediante dos láminas incoloras de butiral de po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nilo, para hojas de vidrio de superficie menor de 2 m²; 24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sor total, fijado sobre carpintería con acuñado mediante c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os de apoyo perimetrales y laterales, sellado en frío con silicona S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asil WS-305-N "SIKA", compatible con el material soporte, para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s de vidrio de superficie menor de 3m². Nivel seguridad de 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C2/NPD según UNE-EN 12600:2003 ERRATUM:2011, fijado sob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rpintería con acuñado mediante calzos de apoyo perimetrales y 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ales y sellado en frío con silicona neutra, incluso coloc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unquillos, según NTE-FVP. Previa aprobación por 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</w:t>
        <w:tab/>
        <w:t>1</w:t>
        <w:tab/>
        <w:t>1,35</w:t>
        <w:tab/>
        <w:t>2,30</w:t>
        <w:tab/>
        <w:t>3,1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</w:t>
        <w:tab/>
        <w:t>8</w:t>
        <w:tab/>
        <w:t>1,45</w:t>
        <w:tab/>
        <w:t>2,15</w:t>
        <w:tab/>
        <w:t>24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</w:t>
        <w:tab/>
        <w:t>1</w:t>
        <w:tab/>
        <w:t>1,20</w:t>
        <w:tab/>
        <w:t>2,50</w:t>
        <w:tab/>
        <w:t>3,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</w:t>
        <w:tab/>
        <w:t>18</w:t>
        <w:tab/>
        <w:t>1,54</w:t>
        <w:tab/>
        <w:t>2,95</w:t>
        <w:tab/>
        <w:t>81,7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L</w:t>
        <w:tab/>
        <w:t>1</w:t>
        <w:tab/>
        <w:t>2,65</w:t>
        <w:tab/>
        <w:t>1,95</w:t>
        <w:tab/>
        <w:t>5,17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17,99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17,99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3X10aaac</w:t>
        <w:tab/>
        <w:t>ud</w:t>
        <w:tab/>
        <w:t>VENTANA TEJADO GIRATORIA 55x78c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entana de apertura giratoria para tejado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5x78cm, para tejados con pendientes comprendidas entre 15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0 grados, tipo FAKRO FTT U6 o similar, clase C5, formada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ristalamiento térmico con transmitancia Uw 0,8 W/m2K, trans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de calor del cristal 0,5 W/m2K, aislamiento acústico 38 dB, v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rios 6HT-18-4H-18-33.2T, cámara de gas argón, vidrio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mplado, acabado con dos capas de barniz, manilla situada en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te inferior,mecanismo de bloqueo de la hoja en pos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80º. Totalmente equipada y montada, con p.p. de medios auxil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. Previa aprobación por 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T2</w:t>
        <w:tab/>
        <w:t>2</w:t>
        <w:tab/>
        <w:t>2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3X10gaac</w:t>
        <w:tab/>
        <w:t>ud</w:t>
        <w:tab/>
        <w:t>VENTANA TEJADO GIRATORIA 78x98c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entana de apertura giratoria para tejado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8x98cm, para tejados con pendientes comprendidas entre 15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0 grados, tipo FAKRO FTT U6 o similar, clase C5, formada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ristalamiento térmico con transmitancia Uw 0,8 W/m2K, trans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de calor del cristal 0,5 W/m2K, aislamiento acústico 38 dB, v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rios 6HT-18-4H-18-33.2T, cámara de gas argón, vidrio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mplado, acabado con dos capas de barniz, manilla situada en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te inferior,mecanismo de bloqueo de la hoja en pos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180º. Totalmente equipada y montada, con p.p. de medios auxil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. Previa aprobación por 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T1</w:t>
        <w:tab/>
        <w:t>2</w:t>
        <w:tab/>
        <w:t>2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5 ALBAÑILERÍA Y REVESTIMIENTO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7EPA030</w:t>
        <w:tab/>
        <w:t>m²</w:t>
        <w:tab/>
        <w:t>PINTURA PLÁSTICA ACRÍLICA MATE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intura plástica acrílica lisa mate lavable profesional, en blanc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gmentada, sobre paramentos horizontales y verticales, dos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s, incluso imprimación y plastecid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ídem tabiques</w:t>
        <w:tab/>
        <w:t>2</w:t>
        <w:tab/>
        <w:t>60,45</w:t>
        <w:tab/>
        <w:t>120,9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edes a patio de manzana</w:t>
        <w:tab/>
        <w:t>1</w:t>
        <w:tab/>
        <w:t>8,63</w:t>
        <w:tab/>
        <w:t>2,50</w:t>
        <w:tab/>
        <w:t>21,58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</w:t>
        <w:tab/>
        <w:t>0,60</w:t>
        <w:tab/>
        <w:t>2,50</w:t>
        <w:tab/>
        <w:t>3,00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3,85</w:t>
        <w:tab/>
        <w:t>2,50</w:t>
        <w:tab/>
        <w:t>34,63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1,05</w:t>
        <w:tab/>
        <w:t>2,50</w:t>
        <w:tab/>
        <w:t>27,6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edes interiores existentes</w:t>
        <w:tab/>
        <w:t>1</w:t>
        <w:tab/>
        <w:t>4,95</w:t>
        <w:tab/>
        <w:t>2,50</w:t>
        <w:tab/>
        <w:t>12,38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8,00</w:t>
        <w:tab/>
        <w:t>2,50</w:t>
        <w:tab/>
        <w:t>20,00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,10</w:t>
        <w:tab/>
        <w:t>2,50</w:t>
        <w:tab/>
        <w:t>7,75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4,05</w:t>
        <w:tab/>
        <w:t>2,50</w:t>
        <w:tab/>
        <w:t>10,13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0,55</w:t>
        <w:tab/>
        <w:t>2,50</w:t>
        <w:tab/>
        <w:t>1,3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ídem alicatado</w:t>
        <w:tab/>
        <w:t>-1</w:t>
        <w:tab/>
        <w:t>15,25</w:t>
        <w:tab/>
        <w:t>-15,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ala depósito</w:t>
        <w:tab/>
        <w:t>2</w:t>
        <w:tab/>
        <w:t>9,41</w:t>
        <w:tab/>
        <w:t>3,65</w:t>
        <w:tab/>
        <w:t>68,69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,10</w:t>
        <w:tab/>
        <w:t>3,65</w:t>
        <w:tab/>
        <w:t>29,9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ala caldera</w:t>
        <w:tab/>
        <w:t>2</w:t>
        <w:tab/>
        <w:t>4,65</w:t>
        <w:tab/>
        <w:t>4,65</w:t>
        <w:tab/>
        <w:t>3,15</w:t>
        <w:tab/>
        <w:t>136,22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</w:t>
        <w:tab/>
        <w:t>4,10</w:t>
        <w:tab/>
        <w:t>3,15</w:t>
        <w:tab/>
        <w:t>25,8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mate pintura falso techo</w:t>
        <w:tab/>
        <w:t>2.988,95</w:t>
        <w:tab/>
        <w:t>2.988,9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6405" w:leader="none"/>
          <w:tab w:val="right" w:pos="73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mates pintura cerramientos</w:t>
        <w:tab/>
        <w:t>73,26</w:t>
        <w:tab/>
        <w:t>1,00</w:t>
        <w:tab/>
        <w:t>73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mates pintura</w:t>
        <w:tab/>
        <w:t>260,67</w:t>
        <w:tab/>
        <w:t>260,67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.827,68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.827,68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1ERE120</w:t>
        <w:tab/>
        <w:t>m²</w:t>
        <w:tab/>
        <w:t>SOLADO GRES RÚSTICO 31x31 cm TIPO MOSAICO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C/RODAPIÉ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olado de baldosa de gres rustica de 31x31 cm tipo mosai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AI,AIIa s/EN-121, EN-186) o similar, recibido con mortero de c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 CEM II/B-P 32,5 N y arena de río (M-5), i/cama de 2 c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rena de río, p.p. de rodapié del mismo material de 7x31 cm, reju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o con mortero tapajuntas y limpieza, s/NTE-RSR-2, con mar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CE y DdP (declaración de prestaciones) según Reglamento U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5/2011, medido en superficie realmente ejecutad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73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ala depósito</w:t>
        <w:tab/>
        <w:t>1</w:t>
        <w:tab/>
        <w:t>9,41</w:t>
        <w:tab/>
        <w:t>4,10</w:t>
        <w:tab/>
        <w:t>38,5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73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ala caldera</w:t>
        <w:tab/>
        <w:t>1</w:t>
        <w:tab/>
        <w:t>4,65</w:t>
        <w:tab/>
        <w:t>4,10</w:t>
        <w:tab/>
        <w:t>19,07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57,65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57,65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8RRV010</w:t>
        <w:tab/>
        <w:t>m²</w:t>
        <w:tab/>
        <w:t>ESTRUCTURA DE FALSO TECHO CUADRÍCULA 60x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lso techo formado únicamente por perfilería de aluminio, sin rej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s ni paneles, con cuadrícula de 60x60 mm a ejes de perfilería v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de aluminio de primarios y secundarios lacada en negro, susp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da del forjado o elemento portante mediante varillas roscadas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zas de cuelgue para su nivelación. Totalmente acabado; i/p.p.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ementos de remate, accesorios de fijación y medios auxiliares (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pto elevación y/o transporte). Medido deduciendo huecos super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a 2 m2. Rejillas, accesorios de fijación y perfilería con marc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E y DdP (Declaración de prestaciones) según Reglamento (UE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5/2011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ótano</w:t>
        <w:tab/>
        <w:t>1</w:t>
        <w:tab/>
        <w:t>407,95</w:t>
        <w:tab/>
        <w:t>407,9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</w:t>
        <w:tab/>
        <w:t>1</w:t>
        <w:tab/>
        <w:t>431,75</w:t>
        <w:tab/>
        <w:t>431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entresuelo</w:t>
        <w:tab/>
        <w:t>1</w:t>
        <w:tab/>
        <w:t>112,90</w:t>
        <w:tab/>
        <w:t>112,9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</w:t>
        <w:tab/>
        <w:t>1</w:t>
        <w:tab/>
        <w:t>570,65</w:t>
        <w:tab/>
        <w:t>570,6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</w:t>
        <w:tab/>
        <w:t>1</w:t>
        <w:tab/>
        <w:t>570,65</w:t>
        <w:tab/>
        <w:t>570,6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</w:t>
        <w:tab/>
        <w:t>1</w:t>
        <w:tab/>
        <w:t>524,30</w:t>
        <w:tab/>
        <w:t>524,3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</w:t>
        <w:tab/>
        <w:t>1</w:t>
        <w:tab/>
        <w:t>483,10</w:t>
        <w:tab/>
        <w:t>483,1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.101,3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7GAI130</w:t>
        <w:tab/>
        <w:t>m²</w:t>
        <w:tab/>
        <w:t>PINTURA BIKRIL MATE/SANTINADO SEDA ALTA CALIDAD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BLANCO/COL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intura plástica mate lavable para fachadas Bikril Mate de Jun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milar, basada en copolímeros acrílicos hidrófugos dispersad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medio acuoso. Impermeable al agua de lluvia, permeable al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 de agua, resistente a los álcalis, intemperie y rayos ultravio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. Barrera frente al CO2, protegiendo el hormigón de la carbona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Aplicado sobre una mano de Primerlite en sustratos nuevo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a decoración de superficies de cemento y hormigón en fach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, medianeras, patios, y cualquier superficie que requiera la 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ma resistencia a los agentes atmosféricos y ambientes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. Aplicación con brocha, rodillo o pistola. Aplicar mínimo 2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s de Bikril diluidas en un 10%. No aplicar sobre soportes cuy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mperatura sea menor de 5ºC ni excesivamente calientes o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sión de lluvia. Aplicación y preparación del soporte según s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fica en ficha técnica de producto. Precio para envase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5 litros. Producto certificado según EN 1504-2 con marcado CE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dP (Declaración de prestaciones) según Reglamento (UE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5/2011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471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S A PLAZA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</w:t>
        <w:tab/>
        <w:t>1</w:t>
        <w:tab/>
        <w:t>16,75</w:t>
        <w:tab/>
        <w:t>4,65</w:t>
        <w:tab/>
        <w:t>77,89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1,20</w:t>
        <w:tab/>
        <w:t>4,65</w:t>
        <w:tab/>
        <w:t>145,0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to plantas</w:t>
        <w:tab/>
        <w:t>1</w:t>
        <w:tab/>
        <w:t>21,20</w:t>
        <w:tab/>
        <w:t>17,35</w:t>
        <w:tab/>
        <w:t>367,82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26,80</w:t>
        <w:tab/>
        <w:t>17,35</w:t>
        <w:tab/>
        <w:t>464,9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cho soportal</w:t>
        <w:tab/>
        <w:t>1</w:t>
        <w:tab/>
        <w:t>123,20</w:t>
        <w:tab/>
        <w:t>123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471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DRA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ócalo planta baja</w:t>
        <w:tab/>
        <w:t>-1</w:t>
        <w:tab/>
        <w:t>47,80</w:t>
        <w:tab/>
        <w:t>0,90</w:t>
        <w:tab/>
        <w:t>-43,0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mposta planta primera</w:t>
        <w:tab/>
        <w:t>-1</w:t>
        <w:tab/>
        <w:t>48,10</w:t>
        <w:tab/>
        <w:t>1,10</w:t>
        <w:tab/>
        <w:t>-52,9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mposta planta tercera</w:t>
        <w:tab/>
        <w:t>-1</w:t>
        <w:tab/>
        <w:t>48,10</w:t>
        <w:tab/>
        <w:t>0,70</w:t>
        <w:tab/>
        <w:t>-33,6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mposta bajo alero</w:t>
        <w:tab/>
        <w:t>-1</w:t>
        <w:tab/>
        <w:t>48,10</w:t>
        <w:tab/>
        <w:t>0,90</w:t>
        <w:tab/>
        <w:t>-43,2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mates esquinas</w:t>
        <w:tab/>
        <w:t>-2</w:t>
        <w:tab/>
        <w:t>0,70</w:t>
        <w:tab/>
        <w:t>11,00</w:t>
        <w:tab/>
        <w:t>-15,40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-1</w:t>
        <w:tab/>
        <w:t>1,70</w:t>
        <w:tab/>
        <w:t>11,00</w:t>
        <w:tab/>
        <w:t>-18,7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lares planta baja</w:t>
        <w:tab/>
        <w:t>-1</w:t>
        <w:tab/>
        <w:t>2,65</w:t>
        <w:tab/>
        <w:t>4,65</w:t>
        <w:tab/>
        <w:t>-12,32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-10</w:t>
        <w:tab/>
        <w:t>0,90</w:t>
        <w:tab/>
        <w:t>4,65</w:t>
        <w:tab/>
        <w:t>-41,8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471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UECOS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</w:t>
        <w:tab/>
        <w:t>-8</w:t>
        <w:tab/>
        <w:t>1,45</w:t>
        <w:tab/>
        <w:t>2,15</w:t>
        <w:tab/>
        <w:t>-24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</w:t>
        <w:tab/>
        <w:t>-2</w:t>
        <w:tab/>
        <w:t>1,45</w:t>
        <w:tab/>
        <w:t>2,22</w:t>
        <w:tab/>
        <w:t>-6,4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</w:t>
        <w:tab/>
        <w:t>-1</w:t>
        <w:tab/>
        <w:t>1,20</w:t>
        <w:tab/>
        <w:t>2,50</w:t>
        <w:tab/>
        <w:t>-3,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</w:t>
        <w:tab/>
        <w:t>-18</w:t>
        <w:tab/>
        <w:t>1,54</w:t>
        <w:tab/>
        <w:t>2,95</w:t>
        <w:tab/>
        <w:t>-81,7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</w:t>
        <w:tab/>
        <w:t>-9</w:t>
        <w:tab/>
        <w:t>1,40</w:t>
        <w:tab/>
        <w:t>1,60</w:t>
        <w:tab/>
        <w:t>-20,1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L</w:t>
        <w:tab/>
        <w:t>-1</w:t>
        <w:tab/>
        <w:t>2,65</w:t>
        <w:tab/>
        <w:t>1,95</w:t>
        <w:tab/>
        <w:t>-5,1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</w:t>
        <w:tab/>
        <w:t>-1</w:t>
        <w:tab/>
        <w:t>1,80</w:t>
        <w:tab/>
        <w:t>2,44</w:t>
        <w:tab/>
        <w:t>-4,3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</w:t>
        <w:tab/>
        <w:t>-1</w:t>
        <w:tab/>
        <w:t>3,00</w:t>
        <w:tab/>
        <w:t>2,10</w:t>
        <w:tab/>
        <w:t>-6,3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65,64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65,64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003</w:t>
        <w:tab/>
        <w:t>m²</w:t>
        <w:tab/>
        <w:t>FALSO TECHO REGISTRABLE ACABADO MADE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lso techo formado por listones de madera lacada de se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0x35 mm (ancho x alto), colocados paralelos entre sí y se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 55 mm entre listones. Listones unidos entre sí mediante va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s de madera de 13 mm de diámetro. Montaje de techo suspe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forjado o elemento portante mediante varillas roscadas y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de cuelgue para su nivelación sobre perfilería metálica de tip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-15, y unida a ella mediante grapas de fijación de tipo clip. Tot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acabado; i/p.p. de elementos de remate, accesori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y medios auxiliares (excepto elevación y/o transporte). Mall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dera, accesorios de fijación y perfilería con marcado CE y DdP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Declaración de prestaciones) según Reglamento (UE) 305/2011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elegir por 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</w:t>
        <w:tab/>
        <w:t>9,71</w:t>
        <w:tab/>
        <w:t>9,7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2 y 6</w:t>
        <w:tab/>
        <w:t>24,54</w:t>
        <w:tab/>
        <w:t>24,5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3</w:t>
        <w:tab/>
        <w:t>20,56</w:t>
        <w:tab/>
        <w:t>20,5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1</w:t>
        <w:tab/>
        <w:t>28,88</w:t>
        <w:tab/>
        <w:t>28,8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2</w:t>
        <w:tab/>
        <w:t>19,87</w:t>
        <w:tab/>
        <w:t>19,8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</w:t>
        <w:tab/>
        <w:t>18,04</w:t>
        <w:tab/>
        <w:t>18,0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 Bis</w:t>
        <w:tab/>
        <w:t>20,78</w:t>
        <w:tab/>
        <w:t>20,7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5</w:t>
        <w:tab/>
        <w:t>70,55</w:t>
        <w:tab/>
        <w:t>70,5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3</w:t>
        <w:tab/>
        <w:t>11,32</w:t>
        <w:tab/>
        <w:t>11,3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9</w:t>
        <w:tab/>
        <w:t>17,48</w:t>
        <w:tab/>
        <w:t>17,4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0</w:t>
        <w:tab/>
        <w:t>38,17</w:t>
        <w:tab/>
        <w:t>38,1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6</w:t>
        <w:tab/>
        <w:t>10,59</w:t>
        <w:tab/>
        <w:t>10,5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3</w:t>
        <w:tab/>
        <w:t>14</w:t>
        <w:tab/>
        <w:t>14,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9</w:t>
        <w:tab/>
        <w:t>18,1</w:t>
        <w:tab/>
        <w:t>18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0</w:t>
        <w:tab/>
        <w:t>33,85</w:t>
        <w:tab/>
        <w:t>33,8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6</w:t>
        <w:tab/>
        <w:t>8,06</w:t>
        <w:tab/>
        <w:t>8,06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64,5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64,5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001</w:t>
        <w:tab/>
        <w:t>m²</w:t>
        <w:tab/>
        <w:t>FALSO TECHO REGISTRABLE MADERA VT1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echo registrable formado por placas de melamina con perfor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y velo modelo Ebro o equivalente color Haya,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0x600x10 mm. Colocada sobre perfilería semivista de alumin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cado en color arena suspendidas del forjado o elemento s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 mediante varilla roscada. Totalmente terminado. A elegir por 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1</w:t>
        <w:tab/>
        <w:t>36,69</w:t>
        <w:tab/>
        <w:t>36,6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2</w:t>
        <w:tab/>
        <w:t>10,73</w:t>
        <w:tab/>
        <w:t>10,7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3</w:t>
        <w:tab/>
        <w:t>21,32</w:t>
        <w:tab/>
        <w:t>21,3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4</w:t>
        <w:tab/>
        <w:t>14,88</w:t>
        <w:tab/>
        <w:t>14,8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5</w:t>
        <w:tab/>
        <w:t>17,53</w:t>
        <w:tab/>
        <w:t>17,5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6</w:t>
        <w:tab/>
        <w:t>11,99</w:t>
        <w:tab/>
        <w:t>11,9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7</w:t>
        <w:tab/>
        <w:t>22,98</w:t>
        <w:tab/>
        <w:t>22,9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8</w:t>
        <w:tab/>
        <w:t>19,36</w:t>
        <w:tab/>
        <w:t>19,3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9</w:t>
        <w:tab/>
        <w:t>31,37</w:t>
        <w:tab/>
        <w:t>31,3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0</w:t>
        <w:tab/>
        <w:t>16,05</w:t>
        <w:tab/>
        <w:t>16,0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3</w:t>
        <w:tab/>
        <w:t>15,67</w:t>
        <w:tab/>
        <w:t>15,6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1</w:t>
        <w:tab/>
        <w:t>24,87</w:t>
        <w:tab/>
        <w:t>24,8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2</w:t>
        <w:tab/>
        <w:t>16,09</w:t>
        <w:tab/>
        <w:t>16,0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3</w:t>
        <w:tab/>
        <w:t>17,6</w:t>
        <w:tab/>
        <w:t>17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4</w:t>
        <w:tab/>
        <w:t>33,55</w:t>
        <w:tab/>
        <w:t>33,5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5</w:t>
        <w:tab/>
        <w:t>17,94</w:t>
        <w:tab/>
        <w:t>17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6</w:t>
        <w:tab/>
        <w:t>15,87</w:t>
        <w:tab/>
        <w:t>15,8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7</w:t>
        <w:tab/>
        <w:t>17,57</w:t>
        <w:tab/>
        <w:t>17,5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8</w:t>
        <w:tab/>
        <w:t>15,57</w:t>
        <w:tab/>
        <w:t>15,5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1</w:t>
        <w:tab/>
        <w:t>21,11</w:t>
        <w:tab/>
        <w:t>21,1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2</w:t>
        <w:tab/>
        <w:t>15,48</w:t>
        <w:tab/>
        <w:t>15,4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3</w:t>
        <w:tab/>
        <w:t>47,67</w:t>
        <w:tab/>
        <w:t>47,6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4</w:t>
        <w:tab/>
        <w:t>17,29</w:t>
        <w:tab/>
        <w:t>17,2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5</w:t>
        <w:tab/>
        <w:t>12,05</w:t>
        <w:tab/>
        <w:t>12,0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81</w:t>
        <w:tab/>
        <w:t>14,38</w:t>
        <w:tab/>
        <w:t>14,3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1</w:t>
        <w:tab/>
        <w:t>22,57</w:t>
        <w:tab/>
        <w:t>22,5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2</w:t>
        <w:tab/>
        <w:t>15,35</w:t>
        <w:tab/>
        <w:t>15,3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3</w:t>
        <w:tab/>
        <w:t>16,79</w:t>
        <w:tab/>
        <w:t>16,7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4</w:t>
        <w:tab/>
        <w:t>17,81</w:t>
        <w:tab/>
        <w:t>17,8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5</w:t>
        <w:tab/>
        <w:t>18,8</w:t>
        <w:tab/>
        <w:t>18,8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6</w:t>
        <w:tab/>
        <w:t>17,19</w:t>
        <w:tab/>
        <w:t>17,1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7</w:t>
        <w:tab/>
        <w:t>15,45</w:t>
        <w:tab/>
        <w:t>15,4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8</w:t>
        <w:tab/>
        <w:t>14,22</w:t>
        <w:tab/>
        <w:t>14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1</w:t>
        <w:tab/>
        <w:t>18,55</w:t>
        <w:tab/>
        <w:t>18,5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2</w:t>
        <w:tab/>
        <w:t>13,88</w:t>
        <w:tab/>
        <w:t>13,8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3</w:t>
        <w:tab/>
        <w:t>41,1</w:t>
        <w:tab/>
        <w:t>41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4</w:t>
        <w:tab/>
        <w:t>11,02</w:t>
        <w:tab/>
        <w:t>11,0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5</w:t>
        <w:tab/>
        <w:t>12,78</w:t>
        <w:tab/>
        <w:t>12,7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81</w:t>
        <w:tab/>
        <w:t>7,96</w:t>
        <w:tab/>
        <w:t>7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82</w:t>
        <w:tab/>
        <w:t>29,91</w:t>
        <w:tab/>
        <w:t>29,9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1</w:t>
        <w:tab/>
        <w:t>88,47</w:t>
        <w:tab/>
        <w:t>88,4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2</w:t>
        <w:tab/>
        <w:t>18,28</w:t>
        <w:tab/>
        <w:t>18,2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3</w:t>
        <w:tab/>
        <w:t>18,99</w:t>
        <w:tab/>
        <w:t>18,9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4</w:t>
        <w:tab/>
        <w:t>15,76</w:t>
        <w:tab/>
        <w:t>15,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5</w:t>
        <w:tab/>
        <w:t>11,29</w:t>
        <w:tab/>
        <w:t>11,2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6 y 17</w:t>
        <w:tab/>
        <w:t>42,08</w:t>
        <w:tab/>
        <w:t>42,0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8</w:t>
        <w:tab/>
        <w:t>60,24</w:t>
        <w:tab/>
        <w:t>60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9</w:t>
        <w:tab/>
        <w:t>12,47</w:t>
        <w:tab/>
        <w:t>12,4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20</w:t>
        <w:tab/>
        <w:t>39,38</w:t>
        <w:tab/>
        <w:t>39,3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21</w:t>
        <w:tab/>
        <w:t>14,54</w:t>
        <w:tab/>
        <w:t>14,5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22</w:t>
        <w:tab/>
        <w:t>13,6</w:t>
        <w:tab/>
        <w:t>13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23</w:t>
        <w:tab/>
        <w:t>13,78</w:t>
        <w:tab/>
        <w:t>13,7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24</w:t>
        <w:tab/>
        <w:t>18,35</w:t>
        <w:tab/>
        <w:t>18,3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81</w:t>
        <w:tab/>
        <w:t>12,12</w:t>
        <w:tab/>
        <w:t>12,12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.158,34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.158,34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002</w:t>
        <w:tab/>
        <w:t>m²</w:t>
        <w:tab/>
        <w:t>FALSO TECHO LANA DE RO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lso techo modular lana de roca 20 mm modelo Ekla o equival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 de 0,60 x 0,60m. Colocado sobre perfilería semivista de alu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o lacado en color blanco suspendidas del forjado o elemento s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te mediante varilla roscada. Totalmente terminado. A elegir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rección de Obr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1</w:t>
        <w:tab/>
        <w:t>13,53</w:t>
        <w:tab/>
        <w:t>13,5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11</w:t>
        <w:tab/>
        <w:t>20,46</w:t>
        <w:tab/>
        <w:t>20,4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12</w:t>
        <w:tab/>
        <w:t>113,62</w:t>
        <w:tab/>
        <w:t>113,6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13</w:t>
        <w:tab/>
        <w:t>16,96</w:t>
        <w:tab/>
        <w:t>1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71</w:t>
        <w:tab/>
        <w:t>22,76</w:t>
        <w:tab/>
        <w:t>22,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73</w:t>
        <w:tab/>
        <w:t>11,87</w:t>
        <w:tab/>
        <w:t>11,8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81</w:t>
        <w:tab/>
        <w:t>9,41</w:t>
        <w:tab/>
        <w:t>9,4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82</w:t>
        <w:tab/>
        <w:t>17,23</w:t>
        <w:tab/>
        <w:t>17,2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estancia 83</w:t>
        <w:tab/>
        <w:t>12,19</w:t>
        <w:tab/>
        <w:t>12,1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misotano rellano</w:t>
        <w:tab/>
        <w:t>13,32</w:t>
        <w:tab/>
        <w:t>13,3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3</w:t>
        <w:tab/>
        <w:t>12,48</w:t>
        <w:tab/>
        <w:t>12,4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4</w:t>
        <w:tab/>
        <w:t>20,44</w:t>
        <w:tab/>
        <w:t>20,4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5</w:t>
        <w:tab/>
        <w:t>8,17</w:t>
        <w:tab/>
        <w:t>8,1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5 Bis</w:t>
        <w:tab/>
        <w:t>5,47</w:t>
        <w:tab/>
        <w:t>5,4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1</w:t>
        <w:tab/>
        <w:t>42,65</w:t>
        <w:tab/>
        <w:t>42,6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2</w:t>
        <w:tab/>
        <w:t>14,3</w:t>
        <w:tab/>
        <w:t>14,3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3</w:t>
        <w:tab/>
        <w:t>14,67</w:t>
        <w:tab/>
        <w:t>14,6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4</w:t>
        <w:tab/>
        <w:t>18,22</w:t>
        <w:tab/>
        <w:t>18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5</w:t>
        <w:tab/>
        <w:t>6,16</w:t>
        <w:tab/>
        <w:t>6,1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6</w:t>
        <w:tab/>
        <w:t>9,85</w:t>
        <w:tab/>
        <w:t>9,8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7</w:t>
        <w:tab/>
        <w:t>20,75</w:t>
        <w:tab/>
        <w:t>20,7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8</w:t>
        <w:tab/>
        <w:t>14,22</w:t>
        <w:tab/>
        <w:t>14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9</w:t>
        <w:tab/>
        <w:t>17,22</w:t>
        <w:tab/>
        <w:t>17,2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20</w:t>
        <w:tab/>
        <w:t>16,52</w:t>
        <w:tab/>
        <w:t>16,5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21</w:t>
        <w:tab/>
        <w:t>19,44</w:t>
        <w:tab/>
        <w:t>19,4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82</w:t>
        <w:tab/>
        <w:t>29,21</w:t>
        <w:tab/>
        <w:t>29,2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83</w:t>
        <w:tab/>
        <w:t>43,21</w:t>
        <w:tab/>
        <w:t>43,2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entresuelo</w:t>
        <w:tab/>
        <w:t>111,61</w:t>
        <w:tab/>
        <w:t>111,6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1</w:t>
        <w:tab/>
        <w:t>69,82</w:t>
        <w:tab/>
        <w:t>69,8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</w:t>
        <w:tab/>
        <w:t>7,1</w:t>
        <w:tab/>
        <w:t>7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</w:t>
        <w:tab/>
        <w:t>73,76</w:t>
        <w:tab/>
        <w:t>73,7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</w:t>
        <w:tab/>
        <w:t>20,32</w:t>
        <w:tab/>
        <w:t>20,3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</w:t>
        <w:tab/>
        <w:t>23,98</w:t>
        <w:tab/>
        <w:t>23,9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</w:t>
        <w:tab/>
        <w:t>36,45</w:t>
        <w:tab/>
        <w:t>36,4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o cubierta estancia 1</w:t>
        <w:tab/>
        <w:t>13,38</w:t>
        <w:tab/>
        <w:t>13,38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920,75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920,75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TF001</w:t>
        <w:tab/>
        <w:t>m</w:t>
        <w:tab/>
        <w:t>FALSO TECHO FAJA PERIMETRA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aja perimetral para regulación de falsos techos desmontable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a por placa knauf tipo Standard tipo A o equivalente s/N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 UNE-EN520, de 12,5 mm de espesor, atornillada a una estr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ra metálica de acero galvanizado Z1 de maestras 47*17*0,6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duladas entre 400 mm e/e y suspendidad del forjado o ele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soporte mediante cuelgues colocados entre 750 y 1200 mm.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so p.p. de tornillería, pasta de juntas, fijaciones. Totalmente t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ado y listo para imprimar y decorar. (Máximo desarrollo 70 cm).</w:t>
        <w:tab/>
      </w:r>
    </w:p>
    <w:p>
      <w:pPr>
        <w:pStyle w:val="Normal"/>
        <w:widowControl w:val="false"/>
        <w:tabs>
          <w:tab w:val="clear" w:pos="708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.300,00</w:t>
        <w:tab/>
        <w:t>1.30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.30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.30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BLED01</w:t>
        <w:tab/>
        <w:t>m</w:t>
        <w:tab/>
        <w:t>BANDEJA PARA LE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y colocación de bandeja de led de dimensiones 25 c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lano y 5 cm de tabica exterior, ejecutada con placa de 12,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m de espesor atornillada a una estructura portante simple. Tot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terminado y listo para imprimar y decorar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</w:t>
        <w:tab/>
        <w:t>12,94</w:t>
        <w:tab/>
        <w:t>12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2 y 6</w:t>
        <w:tab/>
        <w:t>19,04</w:t>
        <w:tab/>
        <w:t>19,0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3</w:t>
        <w:tab/>
        <w:t>20,53</w:t>
        <w:tab/>
        <w:t>20,5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1</w:t>
        <w:tab/>
        <w:t>22,24</w:t>
        <w:tab/>
        <w:t>22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2</w:t>
        <w:tab/>
        <w:t>17,88</w:t>
        <w:tab/>
        <w:t>17,8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</w:t>
        <w:tab/>
        <w:t>18,2</w:t>
        <w:tab/>
        <w:t>18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 Bis</w:t>
        <w:tab/>
        <w:t>18,44</w:t>
        <w:tab/>
        <w:t>18,4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5</w:t>
        <w:tab/>
        <w:t>38,26</w:t>
        <w:tab/>
        <w:t>38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3</w:t>
        <w:tab/>
        <w:t>16,96</w:t>
        <w:tab/>
        <w:t>1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9</w:t>
        <w:tab/>
        <w:t>17,3</w:t>
        <w:tab/>
        <w:t>17,3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0</w:t>
        <w:tab/>
        <w:t>29,6</w:t>
        <w:tab/>
        <w:t>29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6</w:t>
        <w:tab/>
        <w:t>13,06</w:t>
        <w:tab/>
        <w:t>13,0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3</w:t>
        <w:tab/>
        <w:t>19,66</w:t>
        <w:tab/>
        <w:t>19,6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9</w:t>
        <w:tab/>
        <w:t>18,5</w:t>
        <w:tab/>
        <w:t>18,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0</w:t>
        <w:tab/>
        <w:t>26,96</w:t>
        <w:tab/>
        <w:t>2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6</w:t>
        <w:tab/>
        <w:t>11,52</w:t>
        <w:tab/>
        <w:t>11,52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21,09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21,09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TABKN01</w:t>
        <w:tab/>
        <w:t>m</w:t>
        <w:tab/>
        <w:t>TABICA KNAUF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abica Knauf formada por una placa Knauf Standard tipo A o equ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alente s/norma UNE-EN 520, de 12,5 mm de espesor, atornill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una estructura metálica de acero galvanizado de dimens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7x17x0,6 mm. Incluso p.p. de tornilleríam pasta de juntas, fij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. Totalmente listo para imprimas y decorar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</w:t>
        <w:tab/>
        <w:t>12,94</w:t>
        <w:tab/>
        <w:t>12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2 y 6</w:t>
        <w:tab/>
        <w:t>19,04</w:t>
        <w:tab/>
        <w:t>19,0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3</w:t>
        <w:tab/>
        <w:t>20,53</w:t>
        <w:tab/>
        <w:t>20,5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1</w:t>
        <w:tab/>
        <w:t>22,24</w:t>
        <w:tab/>
        <w:t>22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2</w:t>
        <w:tab/>
        <w:t>17,88</w:t>
        <w:tab/>
        <w:t>17,8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</w:t>
        <w:tab/>
        <w:t>18,2</w:t>
        <w:tab/>
        <w:t>18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 Bis</w:t>
        <w:tab/>
        <w:t>18,44</w:t>
        <w:tab/>
        <w:t>18,4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5</w:t>
        <w:tab/>
        <w:t>38,26</w:t>
        <w:tab/>
        <w:t>38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3</w:t>
        <w:tab/>
        <w:t>16,96</w:t>
        <w:tab/>
        <w:t>1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9</w:t>
        <w:tab/>
        <w:t>17,3</w:t>
        <w:tab/>
        <w:t>17,3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0</w:t>
        <w:tab/>
        <w:t>29,6</w:t>
        <w:tab/>
        <w:t>29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6</w:t>
        <w:tab/>
        <w:t>13,06</w:t>
        <w:tab/>
        <w:t>13,0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3</w:t>
        <w:tab/>
        <w:t>19,66</w:t>
        <w:tab/>
        <w:t>19,6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9</w:t>
        <w:tab/>
        <w:t>18,5</w:t>
        <w:tab/>
        <w:t>18,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0</w:t>
        <w:tab/>
        <w:t>26,96</w:t>
        <w:tab/>
        <w:t>2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6</w:t>
        <w:tab/>
        <w:t>11,52</w:t>
        <w:tab/>
        <w:t>11,52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21,09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21,09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SE01</w:t>
        <w:tab/>
        <w:t>m</w:t>
        <w:tab/>
        <w:t>FOSEADO KAUF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Formación de fosa perimetral de dimensiones 100 x 70 mm, c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ca std 12,5 mm atornillado a perfilerí 47/400. Totalmente ter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do listo para pintar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1</w:t>
        <w:tab/>
        <w:t>12,94</w:t>
        <w:tab/>
        <w:t>12,9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baja estancia 2 y 6</w:t>
        <w:tab/>
        <w:t>19,04</w:t>
        <w:tab/>
        <w:t>19,0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3</w:t>
        <w:tab/>
        <w:t>20,53</w:t>
        <w:tab/>
        <w:t>20,5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1</w:t>
        <w:tab/>
        <w:t>22,24</w:t>
        <w:tab/>
        <w:t>22,2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2</w:t>
        <w:tab/>
        <w:t>17,88</w:t>
        <w:tab/>
        <w:t>17,8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</w:t>
        <w:tab/>
        <w:t>18,2</w:t>
        <w:tab/>
        <w:t>18,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4 Bis</w:t>
        <w:tab/>
        <w:t>18,44</w:t>
        <w:tab/>
        <w:t>18,4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primera estancia 25</w:t>
        <w:tab/>
        <w:t>38,26</w:t>
        <w:tab/>
        <w:t>38,2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3</w:t>
        <w:tab/>
        <w:t>16,96</w:t>
        <w:tab/>
        <w:t>1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19</w:t>
        <w:tab/>
        <w:t>17,3</w:t>
        <w:tab/>
        <w:t>17,3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0</w:t>
        <w:tab/>
        <w:t>29,6</w:t>
        <w:tab/>
        <w:t>29,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segunda estancia 26</w:t>
        <w:tab/>
        <w:t>13,06</w:t>
        <w:tab/>
        <w:t>13,0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3</w:t>
        <w:tab/>
        <w:t>19,66</w:t>
        <w:tab/>
        <w:t>19,6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19</w:t>
        <w:tab/>
        <w:t>18,5</w:t>
        <w:tab/>
        <w:t>18,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0</w:t>
        <w:tab/>
        <w:t>26,96</w:t>
        <w:tab/>
        <w:t>26,9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 tercera estancia 26</w:t>
        <w:tab/>
        <w:t>11,52</w:t>
        <w:tab/>
        <w:t>11,52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21,09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21,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6 INSTALACIÓN DE ELECTRICIDAD E</w:t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ILUMINACIÓN</w:t>
        <w:tab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501 INSTALACIÓN GENERAL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102</w:t>
        <w:tab/>
        <w:t>ud</w:t>
        <w:tab/>
        <w:t>PROTECCIÓN DIFERENCIAL CUADRO EXIST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protección diferencial y magnetotérm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en cuadro general de distribución existente para protección de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 de alimentación a cuadro secundario climatización, hasta un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tencia máxima disponible de 173,00 kW, incluye puentes con p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ina de cobre aislado y accesorios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103</w:t>
        <w:tab/>
        <w:t>ud</w:t>
        <w:tab/>
        <w:t>CUADRO SECUNDARIO CLIMATIZ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cuadro secundario de climatización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una potencia máxima admisible de 138,4 kW, envolvente y a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 Schneider Electric o similar, incluye embarrado, diferenc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, magnetotérmicos, sobretensiones,  punteras, accesorios y 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ueño material. Completamente instalado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502 CABLEADO Y CANALIZACIONE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201</w:t>
        <w:tab/>
        <w:t>m</w:t>
        <w:tab/>
        <w:t>LÍNEA DE ALIMENTACIÓN 4x1x150mm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línea de alimentación 4x1x150mm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Z1-K 0,6/1kV, bajo canalización 2221 instalada en falsos techos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</w:t>
        <w:tab/>
        <w:t>6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6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6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202</w:t>
        <w:tab/>
        <w:t>m</w:t>
        <w:tab/>
        <w:t>BANDEJA METÁLICA 200x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bandeja metálica de rejilla electrozinc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0x60 incluso curvas, doble tabique separador, derivaciones, e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s de fijación y sustentación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5</w:t>
        <w:tab/>
        <w:t>12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2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2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0203</w:t>
        <w:tab/>
        <w:t>m</w:t>
        <w:tab/>
        <w:t>BANDEJA METÁLICA 600x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bandeja metálica de rejilla electrozinc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0x60 incluso curvas, doble tabique separador, derivaciones, el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os de fijación y sustentación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0</w:t>
        <w:tab/>
        <w:t>9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9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9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6142</w:t>
        <w:tab/>
        <w:t>m</w:t>
        <w:tab/>
        <w:t>TUBO RÍGIDO PVC 4321 Ø2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o rígido PVC 4321 20Ø incluso cajas de registro,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 y sustentación. Totalmente colocad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</w:t>
        <w:tab/>
        <w:t>1</w:t>
        <w:tab/>
        <w:t>150,000</w:t>
        <w:tab/>
        <w:t>150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50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5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6143</w:t>
        <w:tab/>
        <w:t>m</w:t>
        <w:tab/>
        <w:t>TUBO RÍGIDO PVC 4321 Ø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o rígido PVC 4321 25Ø incluso cajas de registro,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 y sustentación. Totalmente colocad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</w:t>
        <w:tab/>
        <w:t>1</w:t>
        <w:tab/>
        <w:t>112,000</w:t>
        <w:tab/>
        <w:t>112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12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12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SSCC2</w:t>
        <w:tab/>
        <w:t>m</w:t>
        <w:tab/>
        <w:t>LINEA ELECT. 2X2,5 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2x2,5mm2. de 1000 V. de tensión de aislamiento, bajo tub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nalización 2221 a colocar en falsos techos, incluso parte pr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al de accesorios. Totalmente montada e instalada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.539,000</w:t>
        <w:tab/>
        <w:t>1.539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.539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.539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SC123</w:t>
        <w:tab/>
        <w:t>m</w:t>
        <w:tab/>
        <w:t>LINEA ELECT. 2X1,5 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2x1,5mm2. de 1000 V. de tensión de aislamiento, bajo tub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nalización 2221 a instalar en falsos techos, incluso parte pr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al de accesorios. Totalmente montada e instalada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860,000</w:t>
        <w:tab/>
        <w:t>860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860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86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C44</w:t>
        <w:tab/>
        <w:t>m</w:t>
        <w:tab/>
        <w:t>LINEA ELECT. 4x4 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4x4mm2. de 1000 V. de tensión de aislamiento, bajo tubo o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lización 2221 a instalar en falsos techos, incluso parte propor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l de accesorios. Totalmente montada e instalada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5</w:t>
        <w:tab/>
        <w:t>1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CC11</w:t>
        <w:tab/>
        <w:t>m</w:t>
        <w:tab/>
        <w:t>LINEA ELECT. 4x2.5+ T RZ1-0,6/1K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eléctrica realizada con conductores de cobre, marca PI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I o similar aprobado por la DF, tipo Afumex RZ1-0,6/1 kV, de s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4x2,5mm2. de 1000 V. de tensión de aislamiento, bajo tubo 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canalización 2221 a instalar en falsos techos, incluso part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cional de accesorios. Totalmente montada e instalada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.135,000</w:t>
        <w:tab/>
        <w:t>1.135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.135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.135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503 ILUMINACIÓN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29600</w:t>
        <w:tab/>
        <w:t>ud</w:t>
        <w:tab/>
        <w:t>PANEL LED 600x6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nel led 600x600, UGR&lt;19, 36W, 4000K, vida media 50.000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. Ledadvance o similar. Totalmente instalada y en funcion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ún planos</w:t>
        <w:tab/>
        <w:t>425</w:t>
        <w:tab/>
        <w:t>425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425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42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01200</w:t>
        <w:tab/>
        <w:t>ud</w:t>
        <w:tab/>
        <w:t>PANEL LED 1200x6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nel led 1200x600, UGR&lt;19, 36W, 4000K, vida media 50.000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. Ledadvance o similar. Totalmente colocada y en funcion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ún planos</w:t>
        <w:tab/>
        <w:t>43</w:t>
        <w:tab/>
        <w:t>43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43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43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17</w:t>
        <w:tab/>
        <w:t>ud</w:t>
        <w:tab/>
        <w:t>DOWNLIGHT EMPOTRABLE 7w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empotrable 7w, 4000K, vida medi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.000. Ledadvance o similar. Totalmente colocado y en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ún planos</w:t>
        <w:tab/>
        <w:t>111</w:t>
        <w:tab/>
        <w:t>111,0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11,0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1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18</w:t>
        <w:tab/>
        <w:t>m</w:t>
        <w:tab/>
        <w:t>TIRA LED 12 V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tira led 12 V IP65, 4000K, 14,4w/m,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so perfil de aluminio para empotrar con tapa continua y fu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alimentación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60</w:t>
        <w:tab/>
        <w:t>6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6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6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19</w:t>
        <w:tab/>
        <w:t>ud</w:t>
        <w:tab/>
        <w:t>PANTALLA ESTANCA LED 40w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pantalla estanca IP65 tecnología led 40w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5</w:t>
        <w:tab/>
        <w:t>2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20</w:t>
        <w:tab/>
        <w:t>ud</w:t>
        <w:tab/>
        <w:t>ALIMENTACIÓN PUNTOS DE LUZ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de alimentación desde ubicación de pu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s de lus existente hasta nueva ubicación en techo modular d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ble, incluye caja de registro y ramalillo de cable 3x2,5mm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Z1-K 0,6/1kW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787</w:t>
        <w:tab/>
        <w:t>78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8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8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321</w:t>
        <w:tab/>
        <w:t>ud</w:t>
        <w:tab/>
        <w:t>LUMINARIA EMERGENCI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uministro e instalación luminaria emergencia permanente 2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m, modelo  Normalux volutta o similar, incluso pictogramas de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ñalización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83</w:t>
        <w:tab/>
        <w:t>183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83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83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PÍTULO 07 INSTALACIÓN DE CLIMATIZACIÓN Y ACS</w:t>
        <w:tab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1 AUXILIARE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RAAP.1a</w:t>
        <w:tab/>
        <w:t>m²</w:t>
        <w:tab/>
        <w:t>ANDAMIO MODULAR FACHAD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lquiler, durante 90 días naturales, de andamio tubular norm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, tipo multidireccional, hasta 20 m de altura máxima de trabajo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o por estructura tubular de acero galvanizado en calient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48,3 mm de diámetro y 3,2 mm de espesor, con menos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50% de elementos verticales duplicados, compuesto por plataf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s de trabajo de 60 cm de ancho, dispuestas cada 2 m de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, escalera interior con trampilla, barandilla trasera con dos 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ras y rodapié, y barandilla delantera con una barra; para la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fachada de 924 m²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visión periódica para garantizar su estabilidad y co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es de seguridad, montaje y desmontaje de andamio tubula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malizado, tipo multidireccional, hasta 20 m de altura máxim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rabajo, formado por estructura tubular de acero galvanizado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iente, con menos del 50% de elementos verticales duplicad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plataformas de trabajo de 60 cm de ancho; para ejecución de f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da de 924 m², con voladizos dispuestos en un porcentaj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 del 50% de su perímetro y que sobresalen más de 30 cm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o de fachada, considerando una distancia máxima de 60 m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el punto de descarga de los materiales y el punto más alej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montaje.Incluye: Replanteo de los apoyos. Limpieza y prepa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la superficie de apoyo y protección de los espacios afec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. Montaje y colocación de los componentes. Coloc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taforma de trabajo. Colocación de los elementos de protec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 y señalización. Prueba de carga. Desmontaje y retirada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damio. Criterio de medición de proyecto: Número de unidad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vistas, según documentación gráfica de Proyecto.Criterio d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ón de obra: Amortización en forma de alquiler diario, según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ciones definidas en el contrato suscrito con la empresa sumin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dora, considerando un mínimo de 250 m² de fachada y 15 d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turale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de manzana</w:t>
        <w:tab/>
        <w:t>4</w:t>
        <w:tab/>
        <w:t>15,66</w:t>
        <w:tab/>
        <w:t>23,10</w:t>
        <w:tab/>
        <w:t>1.446,98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</w:t>
        <w:tab/>
        <w:t>11,00</w:t>
        <w:tab/>
        <w:t>23,10</w:t>
        <w:tab/>
        <w:t>1.016,4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7320" w:leader="none"/>
          <w:tab w:val="right" w:pos="822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achada a patio I</w:t>
        <w:tab/>
        <w:t>4</w:t>
        <w:tab/>
        <w:t>19,65</w:t>
        <w:tab/>
        <w:t>10,00</w:t>
        <w:tab/>
        <w:t>78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.249,38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.249,38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0101</w:t>
        <w:tab/>
        <w:t>h</w:t>
        <w:tab/>
        <w:t>GRÚA TELESCÓPICA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Grúa autopropulsada de brazo telescópico con una capacidad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evación de 80 t y 72 m de altura máxima de trabajo, para ayud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ontaje de instalaciones. Incluso seguro y portes de entrega y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recogida.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70</w:t>
        <w:tab/>
        <w:t>7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0102</w:t>
        <w:tab/>
        <w:t>m²</w:t>
        <w:tab/>
        <w:t>PINTURA AL AGUA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Pintura color de resina silicónica en dispersión acuosa antialg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ntimoho, transpirable e hidrorrepelente Silancolor Pittura Plu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pei. Aplicación sobre enlucidos y pinturas en interior de viv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atacadas por algas, moho o zonas con puentes térmicos.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a limpieza de mohos y algas adheridas al soporte. Aplic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mprimación en 2 manos con las técnicas convencionales a b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 o rodillo. Aplicación de una capa de Silancolor Cleaner Plu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 hr antes. Para un rendimiento de 0,3 kg/m2. Aplicación y pre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ción del soporte según se especifica en ficha técnica de prod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. Producto con marcado CE y DdP (Declaración de prestaciones)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según Reglamento (UE) 305/2011.</w:t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4.035</w:t>
        <w:tab/>
        <w:t>4.03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4.03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4.035,00</w:t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SUBCAPÍTULO 0702 DIFUSIÓN Y CONDUCTO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CC010</w:t>
        <w:tab/>
        <w:t>m²</w:t>
        <w:tab/>
        <w:t>CONDUCTO CHAPA GALVANIZAD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ducto de chapa galvanizada de 0,6 mm de espesor y junt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nsversales con brida tipo Metu y sellada con masilla resist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altas temperaturas. Incluso accesorios de montaje y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os conductos. Marcado y pos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anclaje de los soportes de los conductos. Montaje y fij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ductos. Conexiones entre la red de conductos y los ventila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o cajas de ventilación. Comprobación de su correcto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 Criterio de medición de proyecto: Superficie proyectada,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ún documentación gráfica de Proyecto, calculada como produc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perímetro por la longitud del tramo, medida entre los eje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o de los puntos a conectar, sin descontar las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especiales. Criterio de medición de obra: Se medirá la super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e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04,00</w:t>
        <w:tab/>
        <w:t>10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0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4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CF010</w:t>
        <w:tab/>
        <w:t>m²</w:t>
        <w:tab/>
        <w:t>CONDUCTO LANA MINERA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onducto rectangular para la distribución de aire climatizado for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por panel rígido de alta densidad de lana de vidrio Climaver 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"ISOVER" o similar, según UNE-EN 14303, de 25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revestido por un complejo triplex aluminio visto + malla de fib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vidrio + kraft por el exterior y un tejido de vidrio acústico de alta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stencia mecánica (tejido NETO) por el interior, resistencia térmi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0,78 m²K/W, conductividad térmica 0,032 W/(mK). Incluso codos, 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vaciones, sellado de uniones con cola Climaver, embocaduras, s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tes metálicos galvanizados, elementos de fijación, sellado de t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s con cinta Climaver Neto de aluminio, accesorios de montaje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ezas especiales. Incluye: Replanteo del recorrido de los cond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s. Marcado y posterior anclaje de los soportes de los conducto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fijación de conductos. Sellado de las uniones. Comprob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su correcto funcionamiento. Limpieza final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Superficie proyectada, según documentación grá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de Proyecto, calculada como producto del perímetro exterior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longitud del tramo, medida entre los ejes de los elementos 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puntos a conectar, sin descontar las piezas especiales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la superficie realmente ej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berias</w:t>
        <w:tab/>
        <w:t>1</w:t>
        <w:tab/>
        <w:t>4.035,00</w:t>
        <w:tab/>
        <w:t>4.03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4.03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4.03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CC020</w:t>
        <w:tab/>
        <w:t>m²</w:t>
        <w:tab/>
        <w:t>RECUBRIMIENTO CON CHAPA DE ALUMIN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cubrimiento con chapa de aluminio de conducto rectangular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pa aislado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14,00</w:t>
        <w:tab/>
        <w:t>11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1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14,00</w:t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QPA010</w:t>
        <w:tab/>
        <w:t>m²</w:t>
        <w:tab/>
        <w:t>AISLAMIENTO TERMOACUSTICO EXTERIOR CONDUCTOS</w:t>
      </w:r>
    </w:p>
    <w:p>
      <w:pPr>
        <w:pStyle w:val="Normal"/>
        <w:widowControl w:val="false"/>
        <w:tabs>
          <w:tab w:val="clear" w:pos="708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>METALIC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islamiento termoacústico exterior para conducto metálico rect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ar de climatización, realizado con manta de lana de vidrio Ibe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ver "ISOVER" o similar, según UNE-EN 14303, revestida p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a de sus caras con un complejo kraft-aluminio que actúa com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rrera de vapor, de 50 mm de espesor, resistencia térmica 1,2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²K/W, conductividad térmica 0,04 W/(mK), sellado y fijado con c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autoadhesiva de aluminio. Incluye: Limpieza y prepar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perficie soporte. Replanteo y corte del aislamiento. Coloc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slamiento. Fijación del aislamiento. Sellado de juntas y un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. Criterio de medición de proyecto: Superficie medida según d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mentación gráfica de Proyecto. Criterio de medición de obra: S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rá la superficie realmente ejecutada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04,00</w:t>
        <w:tab/>
        <w:t>10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0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4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G020</w:t>
        <w:tab/>
        <w:t>ud</w:t>
        <w:tab/>
        <w:t>REGULADOR DE CAUDAL DE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gulador de caudal de aire, circular, para sistemas de caudal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re constante, de tipo automecánico sin aporte de energía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, con gama de diferencias de presión de 50 a 1000 Pa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ducto de 200 mm de diámetro, con protección acústica for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por 40 mm de lana mineral y protección exterior de chapa gal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zada de 1 mm para reducción del ruido de radiación, carcas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hapa galvanizada pintada de color RAL 7001, cojinetes de plás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, compuerta de regulación con membrana de poliuretano actua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como amortiguador neumático, gama de caudales 4:1. Incl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rios de montaje y elementos de fijación. Incluye: Replante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locación y fijación. Comprobación de su correcto funcion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. Criterio de medición de proyecto: Número de unidades prev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s, según documentación gráfica de Proyecto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obra: Se medirá el número de unidades realmente ejecu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96,00</w:t>
        <w:tab/>
        <w:t>9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96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96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RD010</w:t>
        <w:tab/>
        <w:t>ud</w:t>
        <w:tab/>
        <w:t>REJILLA RETORN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jilla de retorno, de aluminio extruido, pintado en color a elegi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la carta RAL, con lamas horizontales regulables individual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, medidas según plano, parte posterior de chapa de acero pi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en color negro RAL 9005, con mecanismo de regulación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udal con lamas acopladas en oposición, accionables des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arte frontal, fijación mediante tornillos vistos (con marco de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de chapa de acero galvanizado), montada en conducto rectang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r no metálico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y fijación de la rejilla. Criteri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ción de proyecto: Número de unidades previstas, según do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ción gráfica de Proyecto. Criterio de medición de obra: Se 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rá el número de unidades realmente ejecutadas según especif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188,00</w:t>
        <w:tab/>
        <w:t>188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88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88,00</w:t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30</w:t>
        <w:tab/>
        <w:t>ud</w:t>
        <w:tab/>
        <w:t>DIFUSOR CIRCULAR 160-2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160-200mm, con plenum de conexión h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104,00</w:t>
        <w:tab/>
        <w:t>10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0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4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40</w:t>
        <w:tab/>
        <w:t>ud</w:t>
        <w:tab/>
        <w:t>DIFUSOR CIRCULAR 2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250mm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ntado en color a elegir de la carta RAL, para instalar en altur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hasta 4 m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144,00</w:t>
        <w:tab/>
        <w:t>14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4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44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50</w:t>
        <w:tab/>
        <w:t>ud</w:t>
        <w:tab/>
        <w:t>DIFUSOR CIRCULAR 315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315mm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ntado en color a elegir de la carta RAL, para instalar en altur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hasta 4 m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Difusor de conos fijos de 250mm, con plenum de co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ón horizontal de chapa de acero galvanizado, con compuerta de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ación, pintado en color a elegir de la carta RAL, para instalar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turas de hasta 4 m. Incluso accesorios de montaje y element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ijación. Incluye: Replanteo. Montaje del plenum mediante sopo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s 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gráfica de Proyecto. Criterio de medición de obra: Se medirá 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ú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Difusor de conos fijos 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 p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o en color a elegir de la carta RAL, para instalar en alturas de ha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4 m. Incluso accesorios de montaje y elementos de fijación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Montaje del plenum mediante soportes de susp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. Fijación del difusor al plenum. Criterio de medición de proy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: Número de unidades previstas, según documentación gráfic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yecto. Criterio de medición de obra: Se medirá el número de u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es realmente ejecutadas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7,00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DDR160</w:t>
        <w:tab/>
        <w:t>ud</w:t>
        <w:tab/>
        <w:t>DIFUSOR CIRCULAR 40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ifusor de conos fijos de 400mm, con plenum de conexión horiz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 de chapa de acero galvanizado, con compuerta de regulación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ntado en color a elegir de la carta RAL, para instalar en altur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hasta 4 m. Incluso accesorios de montaje y elementos de fi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Difusor de conos fijos , con plenum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orizontal de chapa de acero galvanizado, con compuerta de regu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pintado en color a elegir de la carta RAL, para instalar en al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s de hasta 4 m. Incluso accesorios de montaje y elementos de 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ción. Incluye: Replanteo. Montaje del plenum mediante soport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spensión. Fijación del difusor al plenum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6,00</w:t>
        <w:tab/>
        <w:t>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6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6,00</w:t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3 EQUIPOS CLIMATIZACIÓN Y VENTILACIÓN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10</w:t>
        <w:tab/>
        <w:t>ud</w:t>
        <w:tab/>
        <w:t>UN. INT. SISTEMA VRV 1.7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15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1,7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1,9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41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37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28 dBA, caudal de aire a velocidad alta 7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550x800 mm, peso 23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50</w:t>
        <w:tab/>
        <w:t>5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5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5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20</w:t>
        <w:tab/>
        <w:t>ud</w:t>
        <w:tab/>
        <w:t>UN. INT. SISTEMA VRV 2.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20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2,2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2,5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41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37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28 dBA, caudal de aire a velocidad alta 7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550x800 mm, peso 23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30</w:t>
        <w:tab/>
        <w:t>ud</w:t>
        <w:tab/>
        <w:t>UN. INT. SISTEMA VRV 2.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25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2,8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3,2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41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37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28 dBA, caudal de aire a velocidad alta 7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550x800 mm, peso 23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6</w:t>
        <w:tab/>
        <w:t>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6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6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40</w:t>
        <w:tab/>
        <w:t>ud</w:t>
        <w:tab/>
        <w:t>UN. INT. SISTEMA VRV 1.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PIL-0.4FSRNE "HITACHI", o similar, para gas R-410A, alime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monofásica (230V/50Hz), potencia frigorífica nominal 1,1 kW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temperatura de bulbo seco del aire interior 27°C, temperatur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ulbo húmedo del aire interior 19°C, temperatura de bulbo se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exterior 35°C), potencia calorífica nominal 1,3 kW (temp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ra de bulbo seco del aire interior 20°C, temperatura de bulbo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 del aire exterior 7°C), consumo eléctrico nominal en refrig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45 W, consumo eléctrico nominal en calefacción 42 W,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sonora a velocidad baja 29 dBA, caudal de aire a velocidad 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8 m³/min, de 245x550x800 mm, peso 24 kg, con ventilador con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ulación Inverter (la presión estática del ventilador se ajusta auto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icamente a la pérdida de carga real en los conductos) y presión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ática disponible de 30 a 150 Pa, válvula de expansión electrónic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mba de drenaje, aspiración de aire trasera o inferior, bloque de t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nales F1-F2 para cable de 2 hilos de transmisión y control (bu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-III Net) a unidad exterior, control por microprocesador y filtro de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c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3</w:t>
        <w:tab/>
        <w:t>3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50</w:t>
        <w:tab/>
        <w:t>ud</w:t>
        <w:tab/>
        <w:t>UN. INT. SISTEMA VRV 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40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4 kW (temperatu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bulbo seco del aire interior 27°C, temperatura de bulbo húme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interior 19°C, temperatura de bulbo seco del aire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5°C), potencia calorífica nominal 4,8 kW (temperatura de bulbo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 del aire interior 20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7°C), consumo eléctrico nominal en refrigeración 92 W, cons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 eléctrico nominal en calefacción 89 W, presión sonora a velo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baja 32 dBA, caudal de aire a velocidad alta 12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700x800 mm, peso 28,5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 de 30 a 150 Pa, válvula de expansión electrónica, bomba de d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3</w:t>
        <w:tab/>
        <w:t>13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3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3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60</w:t>
        <w:tab/>
        <w:t>ud</w:t>
        <w:tab/>
        <w:t>UN. INT. SISTEMA VRV 5.6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50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5,6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6,3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xterior 7°C), consumo eléctrico nominal en refrigeración 95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92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32 dBA, caudal de aire a velocidad alta 12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700x800 mm, peso 29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pérdida de carga real en los conductos) y presión estática dis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ible de 30 a 150 Pa, válvula de expansión electrónica, bomb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renaje, aspiración de aire trasera o inferior, bloque de terminal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1-F2 para cable de 2 hilos de transmisión y control (bus D-III Net)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unidad exterior, control por microprocesador y filtro de aire de s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s. Conexión a la red eléctrica. Colocación y fijación del tubo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Tendi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cables entre la unidad interior y el control remoto por cable.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xión a 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70</w:t>
        <w:tab/>
        <w:t>ud</w:t>
        <w:tab/>
        <w:t>UN. INT. SISTEMA VRV 7.1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63A "DAIKIN", o similar, para gas R-410A, alimentación mon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ásica (230V/50Hz), potencia frigorífica nominal 7,1 kW (tempera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bulbo seco del aire interior 27°C, temperatura de bulbo hú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8 kW (temperatura de bul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co del aire interior 20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7°C), consumo eléctrico nominal en refrigeración 95 W, cons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 eléctrico nominal en calefacción 92 W, presión sonora a velo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baja 30 dBA, caudal de aire a velocidad alta 18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1000x800 mm, peso 36,6 kg, con ventilador con regulación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erter (la presión estática del ventilador se ajusta automáticame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la pérdida de carga real en los conductos) y presión estática d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nible de 30 a 150 Pa, válvula de expansión electrónica, bomb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renaje, aspiración de aire trasera o inferior, bloque de termi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 F1-F2 para cable de 2 hilos de transmisión y control (bus D-III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t) a unidad exterior, control por microprocesador y filtro de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succión, con control remoto simplificado para hotel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RC2E52C. Incluso 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s. Conexión a la red eléctrica. Colocación y fijación del tubo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Tendi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cables entre la unidad interior y el control remoto por cable.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xión a 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5</w:t>
        <w:tab/>
        <w:t>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DB080</w:t>
        <w:tab/>
        <w:t>ud</w:t>
        <w:tab/>
        <w:t>UN. INT. SISTEMA VRV 11.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 de aire acondicionado, para sistema VRV-IV (Vo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 de Refrigerante Variable), de techo sin envolvente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XSQ125A "DAIKIN", o similar, para gas R-410A, alimentación m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fásica (230V/50Hz), potencia frigorífica nominal 11,20 kW (tem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tura de bulbo seco del aire interior 27°C, temperatura de bulbo h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o del aire interior 19°C, temperatura de bulbo seco del aire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35°C), potencia calorífica nominal 12,50 kW (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interior 20°C, temperatura de bulbo seco del aire 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7°C), consumo eléctrico nominal en refrigeración 214 W,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o eléctrico nominal en calefacción 211 W, presión sonora a ve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dad baja 36 dBA, caudal de aire a velocidad alta 31,5 m³/min,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5x1400x800 mm, peso 47,2 kg, con ventilador con regulación Inv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 (la presión estática del ventilador se ajusta automáticamente a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érdida de carga real en los conductos) y presión estática disponibl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50 a 150 Pa, válvula de expansión electrónica, bomba de drenaj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spiración de aire trasera o inferior, bloque de terminales F1-F2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ble de 2 hilos de transmisión y control (bus D-III Net) a unidad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, control por microprocesador y filtro de aire de succión, con co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ol remoto simplificado para hoteles, modelo BRC2E52C. Inclus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ementos para suspensión del tech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locación y fijación del tubo ent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unidad interior y el control remoto por cable. Tendido de cables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e la unidad interior y el control remoto por cable. Conexionado de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s entre la unidad interior y el control remoto por cable. Conexión 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B290</w:t>
        <w:tab/>
        <w:t>ud</w:t>
        <w:tab/>
        <w:t>UD. EXT. SITEMA VRV 22.4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exterior para sistema VRV-IV+ (Volumen de Refrigerante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ble), bomba de calor, modelo RXYQ8U "DAIKIN", o similar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s R-410A, con temperatura de refrigerante variable para la mej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la eficiencia estacional, alimentación trifásica (400V/50Hz)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frigorífica nominal 22,4 kW (temperatura de bulbo seco del a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 interior 27°C, temperatura de bulbo seco del aire exterior 35°C)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ER 7,6, rango de funcionamiento de temperatura de bulbo se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exterior en refrigeración desde -5 hasta 43°C, potencia ca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 nominal 25 kW (temperatura de bulbo seco del aire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°C, temperatura de bulbo seco del aire exterior 7°C), SCOP 4,3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ngo de funcionamiento de temperatura de bulbo seco del aire 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en calefacción desde -20 hasta 15,5°C, conectabilidad de ha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17 unidades interiores con un porcentaje de capacidad mínim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50% y máximo del 130%, control mediante microprocesador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presor scroll herméticamente sellado, con control Inverter, 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siones 1685x930x765 mm, peso 198 kg, presión sonora 5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A, caudal de aire nominal 162 m³/min, longitud total máxima d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ería frigorífica 1000 m, longitud máxima entre unidad exterior y u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interior más alejada 165 m (190 m equivalentes), diferencia 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ma de altura de instalación 90 m si la unidad exterior se encuent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 encima de las unidades interiores y 90 m si se encuentra por 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jo, longitud máxima entre el primer kit de ramificación (unión Ref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t) de tubería frigorífica y unidad interior más alejada 40 m, bloqu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erminales F1-F2 para cable de 2 hilos de transmisión y contro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uesta en marcha, la configuración y la personalización sean más r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das y precisas, y posibilidad de instalación en interior como resul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la alta presión estática externa de aire, tratamiento anticorros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o especial del intercambiador de calor, función de recuper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rigerante, carga automática adicional de refrigerante, prueba aut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ática de funcionamiento y ajuste de limitación de consumo de en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ía (función I-Demand). Incluye: Replanteo. Colocación y fijación.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xión a las líneas frigoríficas. Conexión a la red eléctrica.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9</w:t>
        <w:tab/>
        <w:t>9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9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9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B300</w:t>
        <w:tab/>
        <w:t>ud</w:t>
        <w:tab/>
        <w:t>UD. EXT. SISTEMA VRV 28.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exterior para sistema VRV-IV+ (Volumen de Refrigerante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ble), bomba de calor, modelo RXYQ10U "DAIKIN", o similar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s R-410A, con temperatura de refrigerante variable para la mej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la eficiencia estacional, alimentación trifásica (400V/50Hz)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frigorífica nominal 28 kW (temperatura de bulbo seco del ai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27°C, temperatura de bulbo seco del aire exterior 35°C),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R 6,8, rango de funcionamiento de temperatura de bulbo seco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re exterior en refrigeración desde -5 hasta 43°C, potencia calorí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nominal 31,5 kW (temperatura de bulbo seco del aire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0°C, temperatura de bulbo seco del aire exterior 7°C), SCOP 4,3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ngo de funcionamiento de temperatura de bulbo seco del aire ex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en calefacción desde -20 hasta 15,5°C, conectabilidad de ha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 22 unidades interiores con un porcentaje de capacidad mínim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50% y máximo del 130%, control mediante microprocesador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presor scroll herméticamente sellado, con control Inverter, 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siones 1685x930x765 mm, peso 198 kg, presión sonora 58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A, caudal de aire nominal 175 m³/min, longitud total máxima d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ería frigorífica 1000 m, longitud máxima entre unidad exterior y un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interior más alejada 165 m (190 m equivalentes), diferencia m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ma de altura de instalación 90 m si la unidad exterior se encuent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or encima de las unidades interiores y 90 m si se encuentra por 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jo, longitud máxima entre el primer kit de ramificación (unión Ref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t) de tubería frigorífica y unidad interior más alejada 40 m, bloqu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erminales F1-F2 para cable de 2 hilos de transmisión y contro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bus D-III Net), pantalla de configuración y software que hace qu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uesta en marcha, la configuración y la personalización sean más r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idas y precisas, y posibilidad de instalación en interior como resul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de la alta presión estática externa de aire, tratamiento anticorros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o especial del intercambiador de calor, función de recuper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rigerante, carga automática adicional de refrigerante, prueba aut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ática de funcionamiento y ajuste de limitación de consumo de en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ía (función I-Demand)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nexión a las líneas frigor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as. Conexión a la red eléctrica. Conexión a la red de desagüe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LB310</w:t>
        <w:tab/>
        <w:t>ud</w:t>
        <w:tab/>
        <w:t>UD. EXT. SISTEMA VRV 12,1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exterior para sistema VRV-IV+ (Volumen de Refrigerante V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able), bomba de calor, modelo RXYQ12U "DAIKIN", o similar,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as R-410A, con temperatura de refrigerante variable para la mej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de la eficiencia estacional, alimentación trifásica (400V/50Hz)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frigorífica nominal 12,10 kW (temperatura de bulbo seco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re interior 27°C, temperatura de bulbo seco del aire ex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35°C), SEER 6,3, rango de funcionamiento de temperatura de bu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seco del aire exterior en refrigeración desde -5 hasta 43°C,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calorífica nominal 12,5 kW (temperatura de bulbo seco del a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 interior 20°C, temperatura de bulbo seco del aire exterior 7°C)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COP 4,1, rango de funcionamiento de temperatura de bulbo se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l aire exterior en calefacción desde -20 hasta 15,5°C, conectabi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de hasta 26 unidades interiores con un porcentaje de capa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 mínimo del 50% y máximo del 130%, control mediante mic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ocesador, compresor scroll herméticamente sellado, con contro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verter, dimensiones 1685x930x765 mm, peso 198 kg, presión s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ora 61 dBA, caudal de aire nominal 185 m³/min, longitud total má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 de tubería frigorífica 1000 m, longitud máxima entre unidad ex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unidad interior más alejada 165 m (190 m equivalentes), dif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ncia máxima de altura de instalación 90 m si la unidad exterior s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cuentra por encima de las unidades interiores y 90 m si se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entra por debajo, longitud máxima entre el primer kit de ramif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(unión Refnet) de tubería frigorífica y unidad interior más alej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40 m, bloque de terminales F1-F2 para cable de 2 hilos de tra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sión y control (bus D-III Net), pantalla de configuración y softwar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que hace que la puesta en marcha, la configuración y la person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sean más rápidas y precisas, y posibilidad de instalación en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r como resultado de la alta presión estática externa de aire, tra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 anticorrosivo especial del intercambiador de calor, fun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recuperación de refrigerante, carga automática adicional de ref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erante, prueba automática de funcionamiento y ajuste de limi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nsumo de energía (función I-Demand).Incluye: Replanteo. Col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ción y fijación. Conexión a las líneas frigoríficas.  Conexión a la re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éctrica. Conexión a la red de desagüe. Puesta en march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4</w:t>
        <w:tab/>
        <w:t>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4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E23J010</w:t>
        <w:tab/>
        <w:t>ud</w:t>
        <w:tab/>
        <w:t>UTA CON RECUPERADOR CAL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de tratamiento de aire marca DAIKIN, serie PROFESS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L o similar, construida con perfilería de aluminio anodizado int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amente redondeada (para evitar acumulación de suciedad y faci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r la limpieza) y paneles tipo sandwich. Control totalmente integ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ableado en el interior de la unidad (cuadro, protecciones, vá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ulas de expansión DX (si procede), sensores...) con un único pu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de suministro eléctrico. Configuración en dos módulos vert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 con recuperador de placas. Serie con CERTIFICACIÓN EU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ENT y prestaciones según ficha técnic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2</w:t>
        <w:tab/>
        <w:t>2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VDE071</w:t>
        <w:tab/>
        <w:t>ud</w:t>
        <w:tab/>
        <w:t>DERIVACION LINEA FRIGORIFICA 63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rivación de línea frigorífica formada por conjunto de dos junt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net, una para la línea de líquido y otra para la línea de gas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sistema VRV-IV (Volumen de Refrigerante Variable)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HRQ22M64T "DAIKIN", o similar, con índice máximo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unidades interiores de 639. Incluye: Conexionado. Criteri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ción de proyecto: Número de unidades previstas, según do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ción gráfica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0</w:t>
        <w:tab/>
        <w:t>1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VDE080</w:t>
        <w:tab/>
        <w:t>ud</w:t>
        <w:tab/>
        <w:t>DERIVACION LINEA FRIGORIFICA 289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Derivación de línea frigorífica formada por conjunto de dos junt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fnet, una para la línea de líquido y otra para la línea de gas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sistema VRV-IV (Volumen de Refrigerante Variable)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HRQ22M29T "DAIKIN", o similar, con índice máximo de conex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unidades interiores de 289. Incluye: Conexionado. Criteri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dición de proyecto: Número de unidades previstas, según do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ación gráfica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81</w:t>
        <w:tab/>
        <w:t>8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8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8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C130</w:t>
        <w:tab/>
        <w:t>ud</w:t>
        <w:tab/>
        <w:t>CONTROL CENTRALIZ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Sistema centralizado de gestión de edificios "DAIKIN", o similar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sistema VRV (Volumen de Refrigerante Variable) con unidad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ectadas mediante bus de control DIII-net, con un máxim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28 unidades interiores, formado por controlador de sistema c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lizado, para gestión de hasta 64 unidades interiore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TouchManager DCM601A51, adaptador DIII-NET para sistem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estión centralizada intelligentTouchManager, para ampliación d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trol de hasta 64 unidades interiores, modelo DCM601A52, soft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ware para el cálculo del reparto de consumo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CM002A51, software para la gestión de consumos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CM008A51, pasarela para integrar cualquier equipo o eleme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terceros con protocolo de comunicación BACnet, model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CM009A51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. Colocación y fij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accesorios. Conexionad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9IB080</w:t>
        <w:tab/>
        <w:t>m</w:t>
        <w:tab/>
        <w:t>CABLEADO BUS COMUN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ble bus de comunicaciones, de manguera sin apantallar, de 2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hilos, de 1 mm² de sección por hilo, sin polaridad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Tendido del cable. Conexionad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2.250,00</w:t>
        <w:tab/>
        <w:t>2.25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.25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.25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9IC010</w:t>
        <w:tab/>
        <w:t>m</w:t>
        <w:tab/>
        <w:t>CANALIZACI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nalización de tubo curvable de poliamida, exento de halógeno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nsversalmente elástico, corrugado, de color gris, de 20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iámetro nominal, resistencia a la compresión 320 N, con gr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tección IP547. Instalación empotrada en elemento de co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ción de obra de fábrica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. Colocación y fijación del tub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instalación</w:t>
        <w:tab/>
        <w:t>1</w:t>
        <w:tab/>
        <w:t>2.250,00</w:t>
        <w:tab/>
        <w:t>2.25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.25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.250,00</w:t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4 INSTALACIÓN FRIGORÍFICA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30</w:t>
        <w:tab/>
        <w:t>m</w:t>
        <w:tab/>
        <w:t>TUBERÍA GAS COBRE 1 3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1 3/8" de diámetro y 1,25 mm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sor con coquilla de espuma elastomérica, de 36 mm de diá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o interior y 20 mm de espesor, a base de caucho sintético fle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le, de estructura celular cerrada y tubería para líquido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5/8" de diámetro y 1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6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5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285,00</w:t>
        <w:tab/>
        <w:t>28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8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8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40</w:t>
        <w:tab/>
        <w:t>m</w:t>
        <w:tab/>
        <w:t>TUBERÍA GAS COBRE 1 1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1 1/8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29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20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5/8" de diámetro y 1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6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5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210,00</w:t>
        <w:tab/>
        <w:t>21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1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1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50</w:t>
        <w:tab/>
        <w:t>m</w:t>
        <w:tab/>
        <w:t>TUBERÍA GAS COBRE 7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7/8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23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5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2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3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09,00</w:t>
        <w:tab/>
        <w:t>109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09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9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60</w:t>
        <w:tab/>
        <w:t>m</w:t>
        <w:tab/>
        <w:t>TUBERÍA GAS COBRE 3/4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3/4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9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5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2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3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218,00</w:t>
        <w:tab/>
        <w:t>218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18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18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70</w:t>
        <w:tab/>
        <w:t>m</w:t>
        <w:tab/>
        <w:t>TUBERÍA GAS COBRE 5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5/8" de diámetro y 1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6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5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3/8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11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325,00</w:t>
        <w:tab/>
        <w:t>32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2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2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80</w:t>
        <w:tab/>
        <w:t>m</w:t>
        <w:tab/>
        <w:t>TUBERÍA GAS COBRE 1/2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1/2" de diámetro y 0,8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3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0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4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7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235,00</w:t>
        <w:tab/>
        <w:t>235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35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35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4TC090</w:t>
        <w:tab/>
        <w:t>m</w:t>
        <w:tab/>
        <w:t>TUBERÍA GAS COBRE 3/8''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Línea frigorífica doble realizada con tubería para gas mediante t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o de cobre sin soldadura, de 3/8" de diámetro y 0,8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 con coquilla de espuma elastomérica, de 11 mm de diámet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terior y 10 mm de espesor, a base de caucho sintético flexible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structura celular cerrada y tubería para líquido mediante tub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obre sin soldadura, de 1/4" de diámetro y 0,8 mm de espes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quilla de espuma elastomérica, de 7 mm de diámetro in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r y 10 mm de espesor, a base de caucho sintético flexible, de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uctura celular cerrada. Incluye: Replanteo del recorrido de la lí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a. Encintado de los extremos. Colocación del aislamiento.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fijación de la línea. Abocardado. Vaciado para su carga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Longitud medida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la long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d realmente ejecu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49,00</w:t>
        <w:tab/>
        <w:t>149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49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49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17NC010</w:t>
        <w:tab/>
        <w:t>m</w:t>
        <w:tab/>
        <w:t>CANALIZACIÓN PROTECCIO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nalización de protección para la línea frigorífica, el cable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éctrico de alimentación y la red de evacuación de condensado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ormada por canal protectora de PVC, color blanco, de 30x40 mm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islante, con grado de protección IK08, estable frente a los ray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V y con resistencia a la intemperie. Incluso piezas. Incluye: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eo. Colocación y fijación. Criterio de medición de proyecto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ngitud medida según documentación gráfica de Proyecto. Crit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 de medición de obra: Se medirá la longitud realmente ejecu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 según especificaciones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valoración económica: El precio no incluye la línea frig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ífica, el cableado eléctrico de alimentación ni la red de evacu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condensado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378,00</w:t>
        <w:tab/>
        <w:t>378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78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78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SAN010</w:t>
        <w:tab/>
        <w:t>kg</w:t>
        <w:tab/>
        <w:t>CARGA GAS REFRIGERANT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Carga de la instalación con gas refrigerante R-410A, suministr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n botella con 50 kg de refrigerante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Carga del gas refrigerante. Criterio de medición de proy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: Peso teórico de la carga, estimado a partir de la densidad a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nte, de la presión y del volumen a ocupar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determina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peso de la carga realmente introducida en la instalación, segú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70,00</w:t>
        <w:tab/>
        <w:t>170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70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70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WTV010</w:t>
        <w:tab/>
        <w:t>m</w:t>
        <w:tab/>
        <w:t>EVACUACION CONDENSADOS 32mm</w:t>
        <w:tab/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Red de pequeña evacuación para condensados de equipos de cli-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matización, colocada superficialmente, de PVC, serie B, de 32 mm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de diámetro, unión pegada con adhesivo.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Incluye: Replanteo del recorrido de la tubería y de la situación de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los elementos de sujeción. Presentación de tubos. Fijación del ma-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terial auxiliar para montaje y sujeción a la obra. Montaje, conexiona-</w:t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do y comprobación de su correcto funcionamiento.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  <w:t>1</w:t>
        <w:tab/>
        <w:t>369,00</w:t>
        <w:tab/>
        <w:t>369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369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369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WTV020</w:t>
        <w:tab/>
        <w:t>m</w:t>
        <w:tab/>
        <w:t>EVACUACION CONDENSADOS 40 mm</w:t>
        <w:tab/>
      </w:r>
    </w:p>
    <w:p>
      <w:pPr>
        <w:pStyle w:val="Elemento7"/>
        <w:tabs>
          <w:tab w:val="clear" w:pos="708"/>
          <w:tab w:val="left" w:pos="1530" w:leader="none"/>
          <w:tab w:val="right" w:pos="7035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ab/>
        <w:t>Red de pequeña evacuación para condensados de equipos de c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tización, colocada superficialmente, de PVC, serie B, de 40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iámetro, unión pegada con adhesiv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a tubería y de la situ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de sujeción. Presentación de tubos. Fijación del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. Montaje,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omprobación de su correcto funcionamien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212,00</w:t>
        <w:tab/>
        <w:t>212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212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212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WTV030</w:t>
        <w:tab/>
        <w:t>m</w:t>
        <w:tab/>
        <w:t>EVACUACION CONDENSADOS 50 mm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Red de pequeña evacuación para condensados de equipos de cl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tización, colocada superficialmente, de PVC, serie B, de 50 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diámetro, unión pegada con adhesiv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cluye: Replanteo del recorrido de la tubería y de la situa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s elementos de sujeción. Presentación de tubos. Fijación del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. Montaje,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y comprobación de su correcto funcionamien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instalación</w:t>
        <w:tab/>
        <w:t>1</w:t>
        <w:tab/>
        <w:t>106,00</w:t>
        <w:tab/>
        <w:t>10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06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6,00</w:t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SUBCAPÍTULO 0705 PRODUCCIÓN AC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3AB250</w:t>
        <w:tab/>
        <w:t>ud</w:t>
        <w:tab/>
        <w:t>BOMBA CALOR AIRE-AGUA PARA AC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Unidad interior, para producción de A.C.S., bomba de calor, seri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therma Monobloc, modelo EKHHE260CV3 "DAIKIN", o similar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gas refrigerante R-134a, potencia calorífica nominal 1,82 kW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sumo eléctrico nominal 0,43 kW, acumulador de A.C.S. de 26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tros, perfil de consumo XL, clase de eficiencia energética A+, diá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tro 628 mm, altura 1892 mm, peso 97 kg, potencia sonora 50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BA, alimentación monofásica (230V/50Hz), límites operativos: 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ada de aire entre -7°C y 38°C, salida de agua entre 25°C y 70°C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 compresor rotativo, y resistencia eléctrica de apoyo de 1,5 kW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mente montada, conexionada y puesta en marcha por la em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sa instaladora para la comprobación de su correcto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 Incluye: Replanteo de la unidad. Colocación y fijación de l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 y sus accesorios. Conexionado con las redes de condu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agua, eléctrica y de recogida de condensados. Puesta 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rcha. Criterio de medición de proyecto: Número de unidades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stas, según documentación gráfica de Proyecto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obra: Se medirá el número de unidades realmente ejecu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s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o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AL060</w:t>
        <w:tab/>
        <w:t>ud</w:t>
        <w:tab/>
        <w:t>PUNTO DE LLEN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unto de llenado de red de distribución de agua, para sistem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lefacción, formado por 16 m de tubo multicapa de polietileno re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ulado/aluminio/polietileno reticulado de alta dens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E-X/Al/PE-X), o similar, de 20 mm de diámetro y 2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temperatura máxima de funcionamiento 95°C, colocado super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ficialmente, con aislamiento mediante coquilla flexible de espum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astomérica, válvulas de corte, filtro retenedor de residuos, c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r de agua y válvula de retención. Incluso material auxiliar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sujeción a la obra, accesorios y piezas especiales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 y fijación. Colocación del aislamien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proyecto: Número de unidades prevista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ún documentación gráfica de Proyecto. Criterio de medición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obra: Se medirá el número de unidades realmente ejecutadas s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o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AL030</w:t>
        <w:tab/>
        <w:t>ud</w:t>
        <w:tab/>
        <w:t>PUNTO DE VACI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unto de vaciado de red de distribución de agua, para sistema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.C.S., formado por 5 m de tubo de policloruro de vinilo clor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VC-C), de 32 mm de diámetro exterior, PN=16 bar y 2,4 mm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sor, colocado superficialmente y válvula de corte. Incluso m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al auxiliar para montaje y sujeción a la obra, accesorios y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especiales. Incluye: Replanteo. Colocación y fijación. Criteri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medición de proyecto: Número de unidades previstas, segú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cumentación gráfica de Proyecto. Criterio de medición de obra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 medirá el número de unidades realmente ejecutadas según e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o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TRR020</w:t>
        <w:tab/>
        <w:t>m</w:t>
        <w:tab/>
        <w:t>TUBERÍA PEX-A EN ROLLO 20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ería de distribución de A.C.S. formada por tubo multicapa de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etileno reticulado/aluminio/polietileno reticulado de alta dens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E-X/Al/PE-X), o similar, de 20 mm de diámetro y 2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temperatura máxima de funcionamiento 95°C, colocado super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almente en el interior del edificio, con aislamiento mediante coqu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 flexible de espuma elastomérica. Incluso material auxiliar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sujeción a la obra, accesorios y piezas especiales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 y fijación de tuberías, accesorios y piez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ales. Colocación del aislamiento. Criterio de medición d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cto: Longitud medida según documentación gráfi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la longitud realmente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26,00</w:t>
        <w:tab/>
        <w:t>12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26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26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TRR010</w:t>
        <w:tab/>
        <w:t>m</w:t>
        <w:tab/>
        <w:t>TUBERÍA PEX-A EN ROLLO 16m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Tubería de distribución de A.C.S. formada por tubo multicapa de p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etileno reticulado/aluminio/polietileno reticulado de alta dens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(PE-X/Al/PE-X), o similar, de 16 mm de diámetro y 2 mm de esp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or, temperatura máxima de funcionamiento 95°C, colocado super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almente en el interior del edificio, con aislamiento mediante coqu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la flexible de espuma elastomérica. Incluso material auxiliar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ontaje y sujeción a la obra, accesorios y piezas especiales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 y fijación de tuberías, accesorios y piez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speciales. Colocación del aislamiento. Criterio de medición d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cto: Longitud medida según documentación gráfi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la longitud realmente ejec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da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640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86,00</w:t>
        <w:tab/>
        <w:t>86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86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86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2NEA050</w:t>
        <w:tab/>
        <w:t>ud</w:t>
        <w:tab/>
        <w:t>VASO EXPANS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aso de expansión para A.C.S. de acero vitrificado, capacidad 24 l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resión máxima 10 bar. Incluso manómetro y elementos de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conexión necesarios para su correcto funcionamiento. Incluye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planteo. Colocación. Conexión a la red de distribución. Com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bación de su correcto funcionamiento. Criterio de medición de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cto: Número de unidades previstas, según documentación gráf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el número de unidades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mente ejecutadas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2NVT020</w:t>
        <w:tab/>
        <w:t>ud</w:t>
        <w:tab/>
        <w:t>VÁLVULA MEZCLADO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álvula mezcladora termostática de 3 vías, de 3/4", con ajuste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a salida de agua entre 30°C y 65°C. Incluso elementos de mont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e y accesorios necesarios para su correcto funcionamiento. In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: Replanteo. Colocación. Conexionado. Comprobación de su c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recto funcionamiento. Criterio de medición de proyecto: Númer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unidades previstas, según documentación gráfica de Proyecto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riterio de medición de obra: Se medirá el número de unidades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lmente ejecutadas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VFL020</w:t>
        <w:tab/>
        <w:t>ud</w:t>
        <w:tab/>
        <w:t>VÁLVULA ESFERA 3/4"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álvula de esfera de latón CW617N acabado cromado, de 3/4", p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a roscar, PN=50 bar y temperatura de servicio desde -20°C (exclu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endo congelación) hasta 140°C. Incluso elementos de montaje y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ccesorios necesarios para su correcto funcionamiento. Incluye: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planteo. Colocación. Conexionado. Comprobación de su corre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 funcionamiento. Criterio de medición de proyecto: Númer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nidades previstas, según documentación gráfica de Proyecto. Cr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rio de medición de obra: Se medirá el número de unidades real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nte ejecutadas según especificacio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4</w:t>
        <w:tab/>
        <w:t>14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4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4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0VRL010</w:t>
        <w:tab/>
        <w:t>ud</w:t>
        <w:tab/>
        <w:t>VÁLVULA RETENCIÓN 3/4"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Válvula de retención de latón para roscar de 3/4". Incluso ele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s de montaje y accesorios necesarios para su correcto func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ento. Incluye: Replanteo. Colocación de la válvula. Conexion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. Comprobación de su correcto funcionamiento. Criterio de me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proyecto: Número de unidades previstas, según docum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ción gráfica de Proyecto. Criterio de medición de obra: Se medirá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l número de unidades realmente ejecutadas según especificaci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s 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8</w:t>
        <w:tab/>
        <w:t>8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8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8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2EA050</w:t>
        <w:tab/>
        <w:t>ud</w:t>
        <w:tab/>
        <w:t>BOMBA RECIRCUL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Bomba circuladora electrónica, para recirculación de A.C.S., mod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o 98475986 ALPHA1 20-45 N 150 "GRUNDFOS", o similar, índic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eficiencia energética EEI 0,2, cuerpo de acero inoxidable, co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ones G 1 1/4", de 150 mm de longitud, panel de control del mo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funcionamiento con selección entre 3 velocidades, modo de p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ón proporcional y modo de presión constante, apta para temp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uras desde 2 hasta 95°C, motor con alimentación monofásica, pro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cción IPX4D y aislamiento clase F, con juego de racores con con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xiones G 1 1/4" x Rp 1/2", con enchufe de alimentación eléctrica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99439948. Incluso puente de manómetros formado por manóm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ro, válvulas de esfera y tubería de cobre; elementos de montaje;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 de conexiones eléctricas con condensador y accesorios neces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ios para su correcto funcionamiento. Incluye: Replanteo. Colo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la bomba de circulación. Conexión a la red de distribución.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mprobación de su correcto funcionamiento. Criterio de medi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: Número de unidades previstas, según document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gráfica de Proyecto. Criterio de medición de obra: Se medirá el nú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o de unidades realmente ejecutadas según especificacion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royect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instalación</w:t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8 REMATES Y AYUDA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7WA010</w:t>
        <w:tab/>
        <w:t>ud</w:t>
        <w:tab/>
        <w:t>AYUDA ALBAÑILERÍA INSTALACIÓN ELECTRIC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yuda de albañilería a instalación de electricidad e iluminación,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luyendo mano de obra en carga y descarga, materiales, apertu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tapado de rozas, recibidos, remates y ayudas a puesta a tierra, 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ja general de protección, línea general de alimentación, centraliz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de contadores, derivaciones individuales y cuadros de man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y protección, i/p.p. de elementos comunes, limpieza y medios aux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iares (20% sobre instalación de electricidad). Medido por unida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plant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s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7WA140</w:t>
        <w:tab/>
        <w:t>ud</w:t>
        <w:tab/>
        <w:t>AYUDA ALBAÑILERÍA INSTALACIÓN CLIMATIZA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yuda de albañilería a instalaciones de climatización, incluyen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ano de obra en carga y descarga, materiales, apertura y tapad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rozas, recibidos, limpieza, remates y medios auxiliares (10%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/instalación de aire acondicionado). Medido por unidad de plant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s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7WA040</w:t>
        <w:tab/>
        <w:t>ud</w:t>
        <w:tab/>
        <w:t>AYUDA ALBAÑILERÍA INSTALACIÓN FONTANERÍ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Ayuda de albañilería a instalación de fontanería por vivienda unif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iliar incluyendo mano de obra en carga y descarga, materiales,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pertura y tapado de rozas, recibidos, remates y ayudas a acomet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, tubo de alimentación, contador en fachada, accesorios y p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zas especiales, i/p.p. de material auxiliar, limpieza y medios auxili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es (10% sobre instalación de fontanería). Medido por unidad de v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end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plantas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09 CONTROL DE CALIDAD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C040</w:t>
        <w:tab/>
        <w:t>ud</w:t>
        <w:tab/>
        <w:t>PRUEBA DE SERVICIO CARPINTER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sayo para la determinación de la conformidad de carpintería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e cualquier tipo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CV040</w:t>
        <w:tab/>
        <w:t>ud</w:t>
        <w:tab/>
        <w:t>CONFORMIDAD VIDRI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sayo para la determinación de la conformidad de vidrios pa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arpinterías de cualquier tipo, con la determinación de la plani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ad, s/UNE-EN 572-2:2012 ó UNE-EN 572-3/4/5/6/7:2012, la resi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encia al impacto, s/UNE-EN 572-1:2012, y la resistencia a la i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mersión en agua en ebullición, s/UNE-EN 572-1:2012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S020</w:t>
        <w:tab/>
        <w:t>ud</w:t>
        <w:tab/>
        <w:t>CALIDAD DEL AIRE INTERIOR DB-HS-3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servicio de calidad del aire interior según DB-HS-3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80</w:t>
        <w:tab/>
        <w:t>ud</w:t>
        <w:tab/>
        <w:t>RENDIMIENTO INSTALACION TÉRMIC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térmica para comprobación del rendimiento de la instal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 térmica, comprobando el gasto de energía, la temperatura, e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tenido en CO2 e índice de Bacharach de los humos, el porc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je de CO y la pérdida de calor por la chimenea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20</w:t>
        <w:tab/>
        <w:t>ud</w:t>
        <w:tab/>
        <w:t>PRUEBA SERVICIO CUADRO ELÉCTRIC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funcionamiento de automatismos de cuadros gener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les de mando y protección e instalaciones eléctrica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30</w:t>
        <w:tab/>
        <w:t>ud</w:t>
        <w:tab/>
        <w:t>PRUEBA SERVICIO TOMA TIERR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comprobación de la continuidad del circuito de puesta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a tierra en instalaciones eléctrica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40</w:t>
        <w:tab/>
        <w:t>ud</w:t>
        <w:tab/>
        <w:t>PRUEBA SERVICIO MECANISMOS ELÉCTRIC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funcionamiento de mecanismos y puntos de luz de ins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alaciones eléctrica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50</w:t>
        <w:tab/>
        <w:t>ud</w:t>
        <w:tab/>
        <w:t>PRUEBA SERVICIO RED EQUIPOTENCIAL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funcionamiento de la red equipotencial para protecció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tra derivaciones de las instalaciones de fontanería y/o calefac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60</w:t>
        <w:tab/>
        <w:t>ud</w:t>
        <w:tab/>
        <w:t>AISLAMIENTO CONDUCTORE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de medición del aislamiento y la rigidez dieléctrica de l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onductores de instalaciones eléctricas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070</w:t>
        <w:tab/>
        <w:t>ud</w:t>
        <w:tab/>
        <w:t>NIVEL ILUMINACIÓN INTERIOR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Medición del nivel de iluminación de locales interiores de edifica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ción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FCE170</w:t>
        <w:tab/>
        <w:t>ud</w:t>
        <w:tab/>
        <w:t>RESISTENCIA AL DESLIZAMIENTO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Ensayo para la determinación de la resistencia al deslizamien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/resbalamiento de baldosas cerámicas, s/UNE-EN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3748-1:2005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29SI100</w:t>
        <w:tab/>
        <w:t>ud</w:t>
        <w:tab/>
        <w:t>RECEPCIÓN SEÑAL TV/FM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rueba para medición de la recepción de la señal en tomas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V-FM.</w:t>
        <w:tab/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total plantas edificio</w:t>
        <w:tab/>
        <w:t>7</w:t>
        <w:tab/>
        <w:t>7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7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7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10 GESTIÓN DE RESIDUOS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1</w:t>
        <w:tab/>
        <w:t>ud</w:t>
        <w:tab/>
        <w:t>GESTIÓN DE RESIDUOS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rtida de gastos generados en la gestión de los residuos produc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s durante la ejecución de la obra, según el plan de gestión de r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iduos del proyecto.</w:t>
        <w:tab/>
      </w:r>
    </w:p>
    <w:p>
      <w:pPr>
        <w:pStyle w:val="Normal"/>
        <w:widowControl w:val="false"/>
        <w:tabs>
          <w:tab w:val="clear" w:pos="708"/>
          <w:tab w:val="right" w:pos="5385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</w:t>
        <w:tab/>
        <w:t>1,00</w:t>
      </w:r>
    </w:p>
    <w:p>
      <w:pPr>
        <w:pStyle w:val="Normal"/>
        <w:widowControl w:val="false"/>
        <w:tabs>
          <w:tab w:val="clear" w:pos="708"/>
          <w:tab w:val="right" w:pos="8160" w:leader="none"/>
          <w:tab w:val="right" w:pos="90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UMA A ORIGEN</w:t>
        <w:tab/>
        <w:t>1,00</w:t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4530" w:leader="none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,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05" w:leader="none"/>
          <w:tab w:val="right" w:pos="993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CAPÍTULO 11 SEGURIDAD Y SALUD</w:t>
        <w:tab/>
      </w:r>
    </w:p>
    <w:p>
      <w:pPr>
        <w:pStyle w:val="Normal"/>
        <w:widowControl w:val="false"/>
        <w:tabs>
          <w:tab w:val="clear" w:pos="708"/>
          <w:tab w:val="left" w:pos="390" w:leader="none"/>
          <w:tab w:val="left" w:pos="1530" w:leader="none"/>
          <w:tab w:val="left" w:pos="1935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E01</w:t>
        <w:tab/>
        <w:t>ud</w:t>
        <w:tab/>
        <w:t>Seguridad y salud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Partida correspondiente a los medios de protección colectiva e indi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vidual destinados a la mejora de las condiciones de salud e higie-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ne en el trabajo, según el estudio básico detallado en el Anejo de</w:t>
      </w:r>
    </w:p>
    <w:p>
      <w:pPr>
        <w:pStyle w:val="Normal"/>
        <w:widowControl w:val="false"/>
        <w:tabs>
          <w:tab w:val="clear" w:pos="708"/>
          <w:tab w:val="left" w:pos="1530" w:leader="none"/>
          <w:tab w:val="right" w:pos="70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Seguridad y Salud.</w:t>
        <w:tab/>
      </w:r>
    </w:p>
    <w:p>
      <w:pPr>
        <w:pStyle w:val="Normal"/>
        <w:widowControl w:val="false"/>
        <w:tabs>
          <w:tab w:val="clear" w:pos="708"/>
          <w:tab w:val="right" w:pos="5610" w:leader="none"/>
          <w:tab w:val="right" w:pos="913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  <w:tab/>
        <w:t>1,00</w:t>
      </w:r>
    </w:p>
    <w:p>
      <w:pPr>
        <w:pStyle w:val="Normal"/>
        <w:widowControl w:val="false"/>
        <w:tabs>
          <w:tab w:val="clear" w:pos="708"/>
          <w:tab w:val="right" w:pos="453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4815" w:leader="none"/>
          <w:tab w:val="left" w:pos="10200" w:leader="underscor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right" w:pos="10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1,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right="-81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es-ES_tradnl"/>
        </w:rPr>
      </w:pPr>
      <w:r>
        <w:rPr>
          <w:rFonts w:cs="Century Gothic" w:ascii="Century Gothic" w:hAnsi="Century Gothic"/>
          <w:b/>
          <w:sz w:val="20"/>
          <w:szCs w:val="20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Novarese Bk BT">
    <w:altName w:val="Stylus BT"/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1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43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LUIS GARCÍA MENÉNDEZ, ARQUITECTO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>MP.1-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1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  <w:p>
    <w:pPr>
      <w:pStyle w:val="Head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  <w:lang w:val="pt-BR"/>
      </w:rPr>
    </w:r>
  </w:p>
  <w:p>
    <w:pPr>
      <w:pStyle w:val="Normal"/>
      <w:widowControl w:val="false"/>
      <w:tabs>
        <w:tab w:val="clear" w:pos="708"/>
        <w:tab w:val="center" w:pos="735" w:leader="none"/>
        <w:tab w:val="right" w:pos="2610" w:leader="none"/>
        <w:tab w:val="center" w:pos="8820" w:leader="none"/>
        <w:tab w:val="center" w:pos="9780" w:leader="none"/>
        <w:tab w:val="right" w:pos="10260" w:leader="none"/>
      </w:tabs>
      <w:autoSpaceDE w:val="false"/>
      <w:rPr/>
    </w:pPr>
    <w:r>
      <w:rPr>
        <w:rFonts w:cs="Arial" w:ascii="Arial" w:hAnsi="Arial"/>
        <w:color w:val="000000"/>
        <w:sz w:val="18"/>
        <w:szCs w:val="18"/>
      </w:rPr>
      <w:tab/>
      <w:t>Código</w:t>
      <w:tab/>
      <w:t xml:space="preserve">     Descripción                                                      Nº Uds       Longitud    Anchura    Altura      Subtotales</w:t>
      <w:tab/>
      <w:t>TOTALES</w:t>
    </w:r>
  </w:p>
  <w:p>
    <w:pPr>
      <w:pStyle w:val="Cabecera"/>
      <w:pBdr>
        <w:bottom w:val="single" w:sz="4" w:space="1" w:color="000000"/>
      </w:pBdr>
      <w:tabs>
        <w:tab w:val="clear" w:pos="708"/>
        <w:tab w:val="left" w:pos="1148" w:leader="none"/>
        <w:tab w:val="right" w:pos="4040" w:leader="none"/>
        <w:tab w:val="right" w:pos="4834" w:leader="none"/>
        <w:tab w:val="right" w:pos="5571" w:leader="none"/>
        <w:tab w:val="right" w:pos="6194" w:leader="none"/>
        <w:tab w:val="right" w:pos="7102" w:leader="none"/>
        <w:tab w:val="right" w:pos="8065" w:leader="none"/>
        <w:tab w:val="right" w:pos="9029" w:leader="none"/>
        <w:tab w:val="right" w:pos="10219" w:leader="none"/>
      </w:tabs>
      <w:spacing w:before="0" w:after="0"/>
      <w:ind w:right="-81" w:hanging="0"/>
      <w:rPr>
        <w:rFonts w:ascii="Century Gothic" w:hAnsi="Century Gothic" w:cs="Century Gothic"/>
        <w:b w:val="false"/>
        <w:b w:val="false"/>
        <w:color w:val="000000"/>
        <w:sz w:val="16"/>
        <w:szCs w:val="16"/>
        <w:shd w:fill="FFFFFF" w:val="clear"/>
      </w:rPr>
    </w:pPr>
    <w:r>
      <w:rPr>
        <w:rFonts w:cs="Century Gothic" w:ascii="Century Gothic" w:hAnsi="Century Gothic"/>
        <w:b w:val="false"/>
        <w:color w:val="000000"/>
        <w:sz w:val="16"/>
        <w:szCs w:val="16"/>
        <w:shd w:fill="FFFF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</w:rPr>
      <w:t>PROYECTO DE MEJORA DE LA EFICIENCIA ENERGÉTICA DEL EDIFICIO DE LA CONFEDERACIÓN HIDROGRÁFICA DEL CANTÁBRICO, PLAZA DE ESPAÑA Nº2, OVIEDO (ASTURIAS).</w:t>
    </w:r>
  </w:p>
  <w:p>
    <w:pPr>
      <w:pStyle w:val="Header"/>
      <w:rPr>
        <w:rFonts w:ascii="Century Gothic" w:hAnsi="Century Gothic" w:cs="Century Gothic"/>
        <w:b/>
        <w:b/>
        <w:sz w:val="16"/>
        <w:szCs w:val="16"/>
        <w:lang w:val="pt-BR"/>
      </w:rPr>
    </w:pPr>
    <w:r>
      <w:rPr>
        <w:rFonts w:cs="Century Gothic" w:ascii="Century Gothic" w:hAnsi="Century Gothic"/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)"/>
      <w:lvlJc w:val="left"/>
      <w:pPr>
        <w:tabs>
          <w:tab w:val="num" w:pos="1627"/>
        </w:tabs>
        <w:ind w:left="1361" w:hanging="454"/>
      </w:pPr>
      <w:rPr/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·"/>
      <w:lvlJc w:val="left"/>
      <w:pPr>
        <w:tabs>
          <w:tab w:val="num" w:pos="2268"/>
        </w:tabs>
        <w:ind w:left="2268" w:hanging="454"/>
      </w:pPr>
      <w:rPr>
        <w:rFonts w:ascii="Times New Roman" w:hAnsi="Times New Roman" w:cs="Times New Roman" w:hint="default"/>
      </w:rPr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16"/>
        </w:tabs>
        <w:ind w:left="816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numFmt w:val="bullet"/>
      <w:lvlText w:val="{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0"/>
      <w:ind w:left="432" w:hanging="432"/>
      <w:outlineLvl w:val="0"/>
    </w:pPr>
    <w:rPr>
      <w:rFonts w:ascii="Arial" w:hAnsi="Arial" w:cs="Arial"/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00" w:after="60"/>
      <w:ind w:left="720" w:hanging="720"/>
      <w:outlineLvl w:val="2"/>
    </w:pPr>
    <w:rPr>
      <w:rFonts w:ascii="Arial" w:hAnsi="Arial" w:cs="Arial"/>
      <w:b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ind w:left="864" w:hanging="864"/>
      <w:outlineLvl w:val="3"/>
    </w:pPr>
    <w:rPr>
      <w:rFonts w:ascii="Arial" w:hAnsi="Arial" w:cs="Arial"/>
      <w:b/>
      <w:smallCap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tabs>
        <w:tab w:val="clear" w:pos="708"/>
        <w:tab w:val="left" w:pos="180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tabs>
        <w:tab w:val="clear" w:pos="708"/>
        <w:tab w:val="left" w:pos="180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Seccion">
    <w:name w:val="Seccion"/>
    <w:qFormat/>
    <w:rPr>
      <w:b w:val="false"/>
      <w:w w:val="90"/>
      <w:sz w:val="21"/>
    </w:rPr>
  </w:style>
  <w:style w:type="character" w:styleId="Simbolo">
    <w:name w:val="Simbolo"/>
    <w:qFormat/>
    <w:rPr>
      <w:rFonts w:ascii="Symbol" w:hAnsi="Symbol" w:cs="Symbol"/>
    </w:rPr>
  </w:style>
  <w:style w:type="character" w:styleId="Fuentedeencabezadopredeter">
    <w:name w:val="Fuente de encabezado predeter."/>
    <w:qFormat/>
    <w:rPr/>
  </w:style>
  <w:style w:type="character" w:styleId="Documento4">
    <w:name w:val="Documento 4"/>
    <w:qFormat/>
    <w:rPr>
      <w:b/>
      <w:i/>
      <w:sz w:val="22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qFormat/>
    <w:rPr>
      <w:rFonts w:ascii="Arial" w:hAnsi="Arial" w:cs="Arial"/>
      <w:sz w:val="22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qFormat/>
    <w:rPr>
      <w:rFonts w:ascii="Arial" w:hAnsi="Arial" w:cs="Arial"/>
      <w:sz w:val="22"/>
      <w:lang w:val="en-US"/>
    </w:rPr>
  </w:style>
  <w:style w:type="character" w:styleId="Tcnico2">
    <w:name w:val="TÀ)_x0001_Àcnico 2"/>
    <w:qFormat/>
    <w:rPr>
      <w:rFonts w:ascii="Arial" w:hAnsi="Arial" w:cs="Arial"/>
      <w:sz w:val="22"/>
      <w:lang w:val="en-US"/>
    </w:rPr>
  </w:style>
  <w:style w:type="character" w:styleId="Tcnico3">
    <w:name w:val="TÀ)_x0001_Àcnico 3"/>
    <w:qFormat/>
    <w:rPr>
      <w:rFonts w:ascii="Arial" w:hAnsi="Arial" w:cs="Arial"/>
      <w:sz w:val="22"/>
      <w:lang w:val="en-US"/>
    </w:rPr>
  </w:style>
  <w:style w:type="character" w:styleId="Tcnico1">
    <w:name w:val="TÀ)_x0001_Àcnico 1"/>
    <w:qFormat/>
    <w:rPr>
      <w:rFonts w:ascii="Arial" w:hAnsi="Arial" w:cs="Arial"/>
      <w:sz w:val="22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qFormat/>
    <w:rPr>
      <w:rFonts w:ascii="Arial" w:hAnsi="Arial" w:cs="Arial"/>
      <w:sz w:val="22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en">
    <w:name w:val="Fuente de en"/>
    <w:qFormat/>
    <w:rPr>
      <w:rFonts w:ascii="Times New Roman" w:hAnsi="Times New Roman" w:cs="Times New Roman"/>
      <w:sz w:val="20"/>
      <w:lang w:val="en-US"/>
    </w:rPr>
  </w:style>
  <w:style w:type="character" w:styleId="DefaultPara">
    <w:name w:val="Default Para"/>
    <w:qFormat/>
    <w:rPr>
      <w:rFonts w:ascii="Times New Roman" w:hAnsi="Times New Roman" w:cs="Times New Roman"/>
      <w:sz w:val="20"/>
      <w:lang w:val="en-US"/>
    </w:rPr>
  </w:style>
  <w:style w:type="character" w:styleId="1">
    <w:name w:val="1"/>
    <w:qFormat/>
    <w:rPr>
      <w:rFonts w:ascii="Times New Roman" w:hAnsi="Times New Roman" w:cs="Times New Roman"/>
      <w:sz w:val="20"/>
      <w:lang w:val="en-US"/>
    </w:rPr>
  </w:style>
  <w:style w:type="character" w:styleId="EquationCa">
    <w:name w:val="_Equation Ca"/>
    <w:qFormat/>
    <w:rPr>
      <w:rFonts w:ascii="Times New Roman" w:hAnsi="Times New Roman" w:cs="Times New Roman"/>
      <w:sz w:val="20"/>
      <w:lang w:val="en-US"/>
    </w:rPr>
  </w:style>
  <w:style w:type="character" w:styleId="2">
    <w:name w:val="2"/>
    <w:qFormat/>
    <w:rPr>
      <w:rFonts w:ascii="Times New Roman" w:hAnsi="Times New Roman" w:cs="Times New Roman"/>
      <w:sz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ntabla">
    <w:name w:val="Texto en tabla"/>
    <w:basedOn w:val="Normal"/>
    <w:qFormat/>
    <w:pPr>
      <w:keepNext w:val="true"/>
      <w:keepLines/>
      <w:spacing w:before="60" w:after="60"/>
    </w:pPr>
    <w:rPr>
      <w:rFonts w:ascii="Arial" w:hAnsi="Arial" w:cs="Arial"/>
      <w:sz w:val="18"/>
      <w:szCs w:val="20"/>
    </w:rPr>
  </w:style>
  <w:style w:type="paragraph" w:styleId="Rellenartabla">
    <w:name w:val="Rellenar tabla"/>
    <w:basedOn w:val="Textoentabla"/>
    <w:qFormat/>
    <w:pPr>
      <w:jc w:val="center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14"/>
      <w:szCs w:val="20"/>
    </w:rPr>
  </w:style>
  <w:style w:type="paragraph" w:styleId="Encabezadodenota">
    <w:name w:val="Encabezado de nota"/>
    <w:basedOn w:val="Normal"/>
    <w:next w:val="Normal"/>
    <w:qFormat/>
    <w:pPr/>
    <w:rPr>
      <w:rFonts w:ascii="Arial" w:hAnsi="Arial" w:cs="Arial"/>
      <w:szCs w:val="20"/>
    </w:rPr>
  </w:style>
  <w:style w:type="paragraph" w:styleId="Titulo1">
    <w:name w:val="titulo 1"/>
    <w:basedOn w:val="Encabezadodenota"/>
    <w:next w:val="Heading2"/>
    <w:qFormat/>
    <w:pPr>
      <w:numPr>
        <w:ilvl w:val="0"/>
        <w:numId w:val="5"/>
      </w:numPr>
      <w:jc w:val="both"/>
    </w:pPr>
    <w:rPr>
      <w:b/>
      <w:shadow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567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ArtculoCTE">
    <w:name w:val="artículoCTE"/>
    <w:basedOn w:val="Normal"/>
    <w:next w:val="Normal"/>
    <w:qFormat/>
    <w:pPr>
      <w:keepNext w:val="true"/>
      <w:spacing w:before="160" w:after="60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before="60" w:after="0"/>
      <w:ind w:left="-13" w:hanging="0"/>
      <w:jc w:val="both"/>
    </w:pPr>
    <w:rPr>
      <w:rFonts w:ascii="Arial" w:hAnsi="Arial" w:cs="Arial"/>
      <w:sz w:val="16"/>
      <w:szCs w:val="20"/>
    </w:rPr>
  </w:style>
  <w:style w:type="paragraph" w:styleId="Ttulo4CTE">
    <w:name w:val="Título4CTE"/>
    <w:basedOn w:val="Normal"/>
    <w:next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ES_tradnl"/>
    </w:rPr>
  </w:style>
  <w:style w:type="paragraph" w:styleId="Prder1">
    <w:name w:val="PÀ_x001b__x0001_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Arial" w:hAnsi="Arial" w:cs="Arial"/>
      <w:sz w:val="22"/>
      <w:szCs w:val="20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Arial" w:hAnsi="Arial" w:cs="Arial"/>
      <w:sz w:val="22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sz w:val="22"/>
      <w:szCs w:val="20"/>
      <w:lang w:val="en-US"/>
    </w:rPr>
  </w:style>
  <w:style w:type="paragraph" w:styleId="Epgrafe">
    <w:name w:val="epígrafe"/>
    <w:basedOn w:val="Normal"/>
    <w:qFormat/>
    <w:pPr/>
    <w:rPr>
      <w:rFonts w:ascii="Arial" w:hAnsi="Arial" w:cs="Arial"/>
      <w:szCs w:val="20"/>
      <w:lang w:val="es-ES_tradnl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820" w:leader="none"/>
      </w:tabs>
      <w:spacing w:lineRule="atLeast" w:line="240"/>
      <w:ind w:left="380" w:hanging="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3380" w:leader="none"/>
        <w:tab w:val="left" w:pos="4240" w:leader="none"/>
      </w:tabs>
      <w:spacing w:lineRule="atLeast" w:line="240"/>
      <w:ind w:left="1872" w:firstLine="864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20" w:leader="none"/>
      </w:tabs>
      <w:spacing w:lineRule="atLeast" w:line="220"/>
      <w:ind w:left="1008" w:hanging="0"/>
      <w:jc w:val="both"/>
    </w:pPr>
    <w:rPr>
      <w:szCs w:val="20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3140" w:leader="none"/>
      </w:tabs>
      <w:spacing w:lineRule="atLeast" w:line="220"/>
      <w:ind w:left="1700" w:hanging="0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C10">
    <w:name w:val="c10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Fuentedep">
    <w:name w:val="Fuente de p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dice11">
    <w:name w:val="ndice 1"/>
    <w:qFormat/>
    <w:pPr>
      <w:widowControl w:val="false"/>
      <w:tabs>
        <w:tab w:val="clear" w:pos="708"/>
        <w:tab w:val="left" w:pos="-24" w:leader="none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">
    <w:name w:val="ndice 2"/>
    <w:qFormat/>
    <w:pPr>
      <w:widowControl w:val="false"/>
      <w:tabs>
        <w:tab w:val="clear" w:pos="708"/>
        <w:tab w:val="left" w:pos="696" w:leader="none"/>
        <w:tab w:val="left" w:pos="1416" w:leader="none"/>
        <w:tab w:val="left" w:pos="8976" w:leader="dot"/>
        <w:tab w:val="right" w:pos="9336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">
    <w:name w:val="epgrafe"/>
    <w:qFormat/>
    <w:pPr>
      <w:widowControl w:val="false"/>
      <w:tabs>
        <w:tab w:val="clear" w:pos="708"/>
        <w:tab w:val="left" w:pos="-720" w:leader="none"/>
        <w:tab w:val="left" w:pos="-377" w:leader="none"/>
        <w:tab w:val="left" w:pos="343" w:leader="none"/>
        <w:tab w:val="left" w:pos="1063" w:leader="none"/>
        <w:tab w:val="left" w:pos="1783" w:leader="none"/>
        <w:tab w:val="left" w:pos="2503" w:leader="none"/>
        <w:tab w:val="left" w:pos="3223" w:leader="none"/>
        <w:tab w:val="left" w:pos="3943" w:leader="none"/>
        <w:tab w:val="left" w:pos="4663" w:leader="none"/>
        <w:tab w:val="left" w:pos="5383" w:leader="none"/>
        <w:tab w:val="left" w:pos="6103" w:leader="none"/>
        <w:tab w:val="left" w:pos="6823" w:leader="none"/>
        <w:tab w:val="left" w:pos="7543" w:leader="none"/>
        <w:tab w:val="left" w:pos="8263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iedepgin">
    <w:name w:val="Pie de pgin"/>
    <w:qFormat/>
    <w:pPr>
      <w:widowControl w:val="false"/>
      <w:tabs>
        <w:tab w:val="clear" w:pos="708"/>
        <w:tab w:val="left" w:pos="-24" w:leader="none"/>
        <w:tab w:val="center" w:pos="4228" w:leader="none"/>
        <w:tab w:val="right" w:pos="8479" w:leader="none"/>
        <w:tab w:val="left" w:pos="8688" w:leader="none"/>
        <w:tab w:val="left" w:pos="9084" w:leader="none"/>
        <w:tab w:val="left" w:pos="948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111">
    <w:name w:val="ndice 11"/>
    <w:qFormat/>
    <w:pPr>
      <w:widowControl w:val="false"/>
      <w:tabs>
        <w:tab w:val="clear" w:pos="708"/>
        <w:tab w:val="left" w:pos="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Ndice211">
    <w:name w:val="ndice 21"/>
    <w:qFormat/>
    <w:pPr>
      <w:widowControl w:val="false"/>
      <w:tabs>
        <w:tab w:val="clear" w:pos="708"/>
        <w:tab w:val="left" w:pos="720" w:leader="none"/>
        <w:tab w:val="left" w:pos="9000" w:leader="dot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oa1">
    <w:name w:val="toa1"/>
    <w:qFormat/>
    <w:pPr>
      <w:widowControl w:val="false"/>
      <w:tabs>
        <w:tab w:val="clear" w:pos="708"/>
        <w:tab w:val="left" w:pos="9000" w:leader="none"/>
        <w:tab w:val="right" w:pos="936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pgrafe11">
    <w:name w:val="epgrafe1"/>
    <w:qFormat/>
    <w:pPr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16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288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3600" w:righ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720" w:hanging="720"/>
    </w:pPr>
    <w:rPr>
      <w:rFonts w:ascii="Courier New" w:hAnsi="Courier New" w:cs="Courier New"/>
      <w:sz w:val="20"/>
      <w:szCs w:val="20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Artculotex">
    <w:name w:val="artículo-tex"/>
    <w:basedOn w:val="Normal"/>
    <w:qFormat/>
    <w:pPr>
      <w:numPr>
        <w:ilvl w:val="0"/>
        <w:numId w:val="5"/>
      </w:numPr>
      <w:tabs>
        <w:tab w:val="clear" w:pos="708"/>
        <w:tab w:val="left" w:pos="3876" w:leader="none"/>
      </w:tabs>
      <w:spacing w:before="60" w:after="60"/>
      <w:jc w:val="both"/>
    </w:pPr>
    <w:rPr>
      <w:rFonts w:ascii="Arial" w:hAnsi="Arial" w:cs="Arial"/>
      <w:sz w:val="20"/>
      <w:szCs w:val="20"/>
      <w:lang w:val="es-ES_tradnl"/>
    </w:rPr>
  </w:style>
  <w:style w:type="paragraph" w:styleId="SubartculoCTE">
    <w:name w:val="subartículoCTE"/>
    <w:basedOn w:val="ArtculoCTE"/>
    <w:next w:val="Normal"/>
    <w:qFormat/>
    <w:pPr>
      <w:outlineLvl w:val="4"/>
    </w:pPr>
    <w:rPr>
      <w:rFonts w:ascii="Century Gothic" w:hAnsi="Century Gothic" w:cs="Century Gothic"/>
      <w:b w:val="false"/>
      <w:sz w:val="16"/>
      <w:szCs w:val="16"/>
      <w:lang w:val="es-ES_tradnl"/>
    </w:rPr>
  </w:style>
  <w:style w:type="paragraph" w:styleId="NumeracinCTE">
    <w:name w:val="NumeraciónCTE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color w:val="000000"/>
      <w:sz w:val="16"/>
      <w:szCs w:val="20"/>
    </w:rPr>
  </w:style>
  <w:style w:type="paragraph" w:styleId="TtulofiguratablafrmulaCTE">
    <w:name w:val="título figura/tabla/fórmulaCTE"/>
    <w:basedOn w:val="Normal"/>
    <w:qFormat/>
    <w:pPr>
      <w:tabs>
        <w:tab w:val="clear" w:pos="708"/>
        <w:tab w:val="left" w:pos="1122" w:leader="none"/>
        <w:tab w:val="left" w:pos="1309" w:leader="none"/>
      </w:tabs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Piefiguratablafrmula">
    <w:name w:val="pie figura/tabla/fórmula"/>
    <w:basedOn w:val="Normal"/>
    <w:qFormat/>
    <w:pPr>
      <w:numPr>
        <w:ilvl w:val="0"/>
        <w:numId w:val="3"/>
      </w:numPr>
      <w:tabs>
        <w:tab w:val="clear" w:pos="708"/>
        <w:tab w:val="left" w:pos="1122" w:leader="none"/>
        <w:tab w:val="left" w:pos="1309" w:leader="none"/>
      </w:tabs>
      <w:ind w:left="0" w:hanging="0"/>
      <w:jc w:val="center"/>
    </w:pPr>
    <w:rPr>
      <w:rFonts w:ascii="Arial" w:hAnsi="Arial" w:cs="Arial"/>
      <w:b/>
      <w:sz w:val="18"/>
      <w:szCs w:val="20"/>
    </w:rPr>
  </w:style>
  <w:style w:type="paragraph" w:styleId="Ttulo2CTE">
    <w:name w:val="Título2CTE"/>
    <w:basedOn w:val="Normal"/>
    <w:qFormat/>
    <w:pPr>
      <w:tabs>
        <w:tab w:val="clear" w:pos="708"/>
        <w:tab w:val="left" w:pos="454" w:leader="none"/>
        <w:tab w:val="left" w:pos="1080" w:leader="none"/>
      </w:tabs>
      <w:spacing w:before="280" w:after="100"/>
      <w:ind w:left="1080" w:hanging="360"/>
      <w:jc w:val="both"/>
    </w:pPr>
    <w:rPr>
      <w:rFonts w:ascii="Arial" w:hAnsi="Arial" w:cs="Arial"/>
      <w:b/>
      <w:szCs w:val="20"/>
      <w:lang w:val="es-ES_tradnl"/>
    </w:rPr>
  </w:style>
  <w:style w:type="paragraph" w:styleId="Ttulo3CTE">
    <w:name w:val="Título3CTE"/>
    <w:basedOn w:val="Normal"/>
    <w:next w:val="Ttulo4CTE"/>
    <w:qFormat/>
    <w:pPr>
      <w:keepNext w:val="true"/>
      <w:tabs>
        <w:tab w:val="clear" w:pos="708"/>
        <w:tab w:val="left" w:pos="567" w:leader="none"/>
      </w:tabs>
      <w:spacing w:before="200" w:after="100"/>
      <w:jc w:val="both"/>
    </w:pPr>
    <w:rPr>
      <w:rFonts w:ascii="Arial" w:hAnsi="Arial" w:cs="Arial"/>
      <w:b/>
      <w:sz w:val="20"/>
      <w:szCs w:val="20"/>
    </w:rPr>
  </w:style>
  <w:style w:type="paragraph" w:styleId="Ttulo5CTE">
    <w:name w:val="Título5CTE"/>
    <w:basedOn w:val="Ttulo4CTE"/>
    <w:next w:val="Normal"/>
    <w:qFormat/>
    <w:pPr>
      <w:keepNext w:val="true"/>
      <w:tabs>
        <w:tab w:val="clear" w:pos="708"/>
        <w:tab w:val="left" w:pos="360" w:leader="none"/>
        <w:tab w:val="left" w:pos="709" w:leader="none"/>
        <w:tab w:val="left" w:pos="1080" w:leader="none"/>
      </w:tabs>
      <w:spacing w:before="200" w:after="100"/>
      <w:ind w:left="360" w:hanging="360"/>
      <w:jc w:val="both"/>
    </w:pPr>
    <w:rPr>
      <w:b/>
      <w:sz w:val="20"/>
    </w:rPr>
  </w:style>
  <w:style w:type="paragraph" w:styleId="Ttulo1CTE">
    <w:name w:val="Título1CTE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340" w:leader="none"/>
        <w:tab w:val="left" w:pos="720" w:leader="none"/>
      </w:tabs>
      <w:spacing w:before="240" w:after="0"/>
      <w:ind w:left="408" w:hanging="408"/>
      <w:jc w:val="both"/>
      <w:outlineLvl w:val="9"/>
    </w:pPr>
    <w:rPr>
      <w:caps w:val="false"/>
      <w:smallCaps w:val="false"/>
      <w:kern w:val="2"/>
      <w:sz w:val="28"/>
    </w:rPr>
  </w:style>
  <w:style w:type="paragraph" w:styleId="Pp">
    <w:name w:val="pp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20"/>
      <w:szCs w:val="20"/>
    </w:rPr>
  </w:style>
  <w:style w:type="paragraph" w:styleId="Pieformula">
    <w:name w:val="pie formula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Cs/>
      <w:sz w:val="16"/>
      <w:szCs w:val="20"/>
      <w:lang w:val="es-ES_tradnl"/>
    </w:rPr>
  </w:style>
  <w:style w:type="paragraph" w:styleId="Notapietablafigura">
    <w:name w:val="nota pie tabla/figura"/>
    <w:basedOn w:val="Normal"/>
    <w:qFormat/>
    <w:pPr>
      <w:tabs>
        <w:tab w:val="clear" w:pos="708"/>
        <w:tab w:val="left" w:pos="1122" w:leader="none"/>
        <w:tab w:val="left" w:pos="1309" w:leader="none"/>
      </w:tabs>
      <w:jc w:val="both"/>
    </w:pPr>
    <w:rPr>
      <w:rFonts w:ascii="Arial" w:hAnsi="Arial" w:cs="Arial"/>
      <w:sz w:val="16"/>
      <w:szCs w:val="20"/>
    </w:rPr>
  </w:style>
  <w:style w:type="paragraph" w:styleId="Estndar">
    <w:name w:val="Estándar"/>
    <w:basedOn w:val="Normal"/>
    <w:qFormat/>
    <w:pPr>
      <w:spacing w:lineRule="auto" w:line="360" w:before="0" w:after="283"/>
      <w:jc w:val="both"/>
    </w:pPr>
    <w:rPr>
      <w:rFonts w:ascii="Arial" w:hAnsi="Arial" w:cs="Arial"/>
      <w:sz w:val="26"/>
      <w:lang w:val="en-US" w:eastAsia="en-US"/>
    </w:rPr>
  </w:style>
  <w:style w:type="paragraph" w:styleId="Topo1">
    <w:name w:val="Topo 1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6"/>
      <w:lang w:val="en-US" w:eastAsia="en-US"/>
    </w:rPr>
  </w:style>
  <w:style w:type="paragraph" w:styleId="Textopredeterminado">
    <w:name w:val="Texto predeterminado"/>
    <w:basedOn w:val="Normal"/>
    <w:qFormat/>
    <w:pPr/>
    <w:rPr>
      <w:lang w:val="en-US" w:eastAsia="en-US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ubttulo4">
    <w:name w:val="Subtítulo 4"/>
    <w:basedOn w:val="Normal"/>
    <w:next w:val="Normal"/>
    <w:qFormat/>
    <w:pPr>
      <w:spacing w:lineRule="atLeast" w:line="260" w:before="0" w:after="57"/>
    </w:pPr>
    <w:rPr>
      <w:rFonts w:ascii="Novarese Bk BT;Stylus BT" w:hAnsi="Novarese Bk BT;Stylus BT" w:cs="Novarese Bk BT;Stylus BT"/>
      <w:b/>
      <w:sz w:val="20"/>
      <w:szCs w:val="20"/>
    </w:rPr>
  </w:style>
  <w:style w:type="paragraph" w:styleId="CTENormal">
    <w:name w:val="CTE Normal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CTETtulo2">
    <w:name w:val="CTE Título 2"/>
    <w:basedOn w:val="Normal"/>
    <w:next w:val="CTENormal"/>
    <w:qFormat/>
    <w:pPr>
      <w:keepNext w:val="true"/>
      <w:tabs>
        <w:tab w:val="clear" w:pos="708"/>
        <w:tab w:val="left" w:pos="454" w:leader="none"/>
      </w:tabs>
      <w:spacing w:before="280" w:after="100"/>
      <w:outlineLvl w:val="1"/>
    </w:pPr>
    <w:rPr>
      <w:rFonts w:ascii="Arial" w:hAnsi="Arial" w:cs="Arial"/>
      <w:b/>
      <w:kern w:val="2"/>
      <w:szCs w:val="20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  <w:spacing w:before="0" w:after="99"/>
    </w:pPr>
    <w:rPr>
      <w:rFonts w:ascii="Arial Narrow" w:hAnsi="Arial Narrow" w:eastAsia="Times New Roman" w:cs="Arial Narrow"/>
      <w:b/>
      <w:bCs/>
      <w:color w:val="auto"/>
      <w:sz w:val="24"/>
      <w:szCs w:val="24"/>
      <w:lang w:val="es-ES" w:bidi="ar-SA" w:eastAsia="zh-CN"/>
    </w:rPr>
  </w:style>
  <w:style w:type="paragraph" w:styleId="Prlogo">
    <w:name w:val="Prólog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17:00Z</dcterms:created>
  <dc:creator>pc</dc:creator>
  <dc:description/>
  <cp:keywords/>
  <dc:language>en-US</dc:language>
  <cp:lastModifiedBy>Sanchon Rivera, Sofia</cp:lastModifiedBy>
  <dcterms:modified xsi:type="dcterms:W3CDTF">2022-12-05T12:39:00Z</dcterms:modified>
  <cp:revision>31</cp:revision>
  <dc:subject/>
  <dc:title>0</dc:title>
</cp:coreProperties>
</file>