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A6A6A6" w:val="clear"/>
        <w:spacing w:lineRule="auto" w:line="240" w:before="0" w:after="0"/>
        <w:ind w:right="282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  <w:t xml:space="preserve">MP.3.- CUADRO DE PRECIOS 2 </w:t>
      </w:r>
    </w:p>
    <w:p>
      <w:pPr>
        <w:pStyle w:val="Normal"/>
        <w:rPr>
          <w:rFonts w:ascii="Century Gothic" w:hAnsi="Century Gothic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Century Gothic" w:hAnsi="Century Gothic"/>
          <w:b/>
          <w:i/>
          <w:color w:val="FFFFFF"/>
          <w:sz w:val="20"/>
          <w:szCs w:val="20"/>
        </w:rPr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b/>
          <w:b/>
          <w:color w:val="000000"/>
          <w:sz w:val="20"/>
          <w:szCs w:val="20"/>
        </w:rPr>
      </w:pPr>
      <w:r>
        <w:rPr>
          <w:rFonts w:cs="Segoe UI" w:ascii="Segoe UI" w:hAnsi="Segoe UI"/>
          <w:b/>
          <w:color w:val="000000"/>
          <w:sz w:val="20"/>
          <w:szCs w:val="20"/>
        </w:rPr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284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1</w:t>
        <w:tab/>
        <w:t>PROYECTOS ESPECÍFICO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N010</w:t>
        <w:tab/>
        <w:t>REDACCIÓN PROYECTO DE INSTALACIÓN ELÉCTRICA E ILUMIN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acción de proyecto eléctrico visado por técnico competente para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ificación de la instalación eléctrica y posterior alta del servic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8.868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002,0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.870,0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N020</w:t>
        <w:tab/>
        <w:t>REDACCIÓN PROYECTO DE INSTALACIÓN CLIMATIZACIÓN Y VENTIL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acción de proyecto de instalaciones térmicas y ventilación visado por técni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etente para la ejecución de la instalación de producción de calefac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ción y acs y posterior alta del servic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1.232,8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269,3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2.502,1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10</w:t>
        <w:tab/>
        <w:t>OCA ELECTRICIDAD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 instalación de electricidad realizada por un Organismo de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rizado. Incluye la inspección inicial realizada antes de la puesta en march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instalación, no incluye las inspecciones periódicas posteriores necesarias c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5 años ni las extraordinari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.478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67,0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645,0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20</w:t>
        <w:tab/>
        <w:t>OCA PROTECCIÓN CONTRA INCENDIO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 instalación de protección contra incendios realizada por u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rganismo de Control Autorizado. Incluye la inspección inicial realizada antes 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 de la instalación, no incluye las inspecciones periódic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steriores necesarias cada 10 años. Según R.D. 513/2017, BOE 139 12.06.2017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lamento de Instalaciones de Protección contra incendi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.182,4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33,6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316,0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30</w:t>
        <w:tab/>
        <w:t>OCA INSTALACIÓN CLIMATIZ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s instalaciones de climatización realizada por un Organism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Autorizado. Incluye la inspección inicial realizada antes de la puesta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rcha de la instalación, no incluye las inspecciones periódicas posterior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cesarias ni las extraordinari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.478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67,0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645,0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LC010</w:t>
        <w:tab/>
        <w:t>PERMISOS Y LICENCIA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rmisos y licencias de obras, incluso documentación necesari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591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0.00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9.106,8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9.698,01</w:t>
      </w:r>
      <w:r>
        <w:br w:type="page"/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rFonts w:ascii="Segoe UI" w:hAnsi="Segoe UI" w:cs="Segoe UI"/>
          <w:b/>
          <w:b/>
          <w:bCs/>
          <w:color w:val="000000"/>
          <w:sz w:val="20"/>
          <w:szCs w:val="20"/>
          <w:highlight w:val="white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2</w:t>
        <w:tab/>
        <w:t>ACTUACIONES PREVIA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KM030</w:t>
        <w:tab/>
        <w:t>LEVANTADO CARPINTERÍA EN MUROS A MANO</w:t>
        <w:tab/>
        <w:t>m2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evantado de carpintería de cualquier tipo en muros, incluidos cercos, hoja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, por medios manuales, incluso limpieza y retirada de escombros a pi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rga, sin transporte a vertedero o planta de reciclaje y con parte proporcion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edios auxiliares, sin medidas de protección colectivas. Medición de superfici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mente ejecut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9,0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4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3,4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ET160</w:t>
        <w:tab/>
        <w:t>DEMOLICIÓN FALSO TECHO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molición de falsos techos, por medios manuales, incluso limpieza y retirad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combros a pie de carga, sin transporte al vertedero y con parte proporcion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os auxiliares. Medición de superficie realmente ejecut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0,4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5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4,9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E030</w:t>
        <w:tab/>
        <w:t>DESMONTAJE ILUMINACIÓN EDIFICIO ADMINISTRATIV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montaje de canalizaciones y luminarias de un edificio de uso administrativ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r medios manuales, incluso desmontaje previo de líneas, cajas, tubo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canismos, limpieza y retirada de escombros a pie de carga, sin transporte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rtedero o planta de reciclaje y con parte proporcional de medios auxiliar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.140,8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54,9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.495,7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C070</w:t>
        <w:tab/>
        <w:t>DESMONTAJE CALDERA DE CALEFAC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montaje de caldera de calefacción, por medios manuales, incluso limpieza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rada de escombros a pie de carga, sin transporte a vertedero o plant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ciclaje y con parte proporcional de medios auxiliar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0,5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1,3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11,9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C140</w:t>
        <w:tab/>
        <w:t>DESMONTAJE DEPÓSITO GASÓLE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ertización y desmontaje de depósito de gasóleo de superficie, de capacida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mprendida entre 30.000-40.000 litros, con medios manuales y mecánico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rga sobre camión o contenedor.  Incluida la extracción del gasóleo existente y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ertización y limpieza del depósito, desmontaje de los accesorios y element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ijación. Realizado por empresa reparadora autorizada, incluido certificado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 estipulado en la ITC MI.IP 06. Sin transporte a vertedero o planta de recicl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parte proporcional de medios auxiliar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18,3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quinaria</w:t>
        <w:tab/>
        <w:tab/>
        <w:t>390,4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68,7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77,58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3</w:t>
        <w:tab/>
        <w:t>SATE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DI.8aa</w:t>
        <w:tab/>
        <w:t>REUBICACIÓN DE CABLEADOS EN FACHADA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y colocación de 1 tubo corrugado tipo ferroplas o similar en la fach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incipal 25mm de diametro, desde el forjado de planta primera a cada una de l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viviendas (solo en desarrollo vertical), y que servirá de canalización oculta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bleado existente de teléfono, televisión o similares alojados actualmente en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achada. Sujetos mediante grapas específicas e instaladas bajo el nuev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vestimiento de fachada, incluidas las cajas de derivación. Suministro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un segundo tubo corrugado en previsión de futuras acometidas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as viviend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3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quinaria</w:t>
        <w:tab/>
        <w:tab/>
        <w:t>2,8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0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8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,2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DI10aa</w:t>
        <w:tab/>
        <w:t>DESMONTAJE Y COLOCACION DE SALIDAS DE HUMOS Y BAJANTE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montaje nueva colocación de salidas de humos de calentadores y calderas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achada y de bajantes de aguas pluviales, para poder instalar el aislamien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érmico, adaptándolas despues a la nueva cota exterior de la fachada, inclui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as fijaciones y conexiones para su correcto funcionamiento, tot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matadas y selladas con masilla de poliuretano. Trabajo realizado por instalad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homolog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42,7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quinaria</w:t>
        <w:tab/>
        <w:tab/>
        <w:t>19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0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7,6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70,5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RPR.3fcb</w:t>
        <w:tab/>
        <w:t>SISTEMA SATE CON EPS 8cm DE ESPESOR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stema de aislamiento térmico por el exterior de la fachada con sistema integr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ipo SATE o similar, compuesto por perfil de arranque, pegado de las plac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termico de poliestireno expandido EPS de 15 a 18 kg/m3 y 80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sor con conductividad térmica 0.029W/mK, adheridas al soporte previa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impio de polvo y grasas mediante mortero adhesivo sobre la placa cubriendo u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inimo de superficie de pegado del 40%. Lijado de las superficies con EPS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iminar rebabas en uniones y regularizar esquinas.Colocacion de refuerzos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quinas, de mallas de refuerzo de 20x40cm en diagonal en las cuatro esquin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los huecos de ventana, de conexiones con premarcos con cinta selladora,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juntas de dilatación, de goterones, de perfil de alfeizar, remate de aislamiento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zona del alfeizar, etc... todo ello fijado con mortero adhesivo. Sellado de las junt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ultantes del sistema con otros elementos con cinta selladora. Coloc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igas a razón de 6 espigas por m2, siguiendo las instrucciones del fabricant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durecimiento superficial de las placas mediante capa de enfoscado mínimo 3m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espesor realizada con mortero adhesivo armado con malla de fibra de vid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calirresistente colapada 10cm. Capa de imprimación. Acabado final con revo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corativo de resinas de silicona aplicado manualmente, siguiendo instruccion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fabricante, en combinacion de colores blanco y gris, totalmente instal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pp de elementos de sujeción para objetos pesados en fachad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 y pequeño material, pp de jambas, dinteles, rejillas de ventil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ones de instalaciones y cajas de registro. Incluidos medios auxiliar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andamios. Medida la superficie descontando huecos mayores de 2,50m2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1,3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58,4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0,1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9,9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AP.1a</w:t>
        <w:tab/>
        <w:t>ANDAMIO MODULAR FACHADAS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quiler, durante 90 días naturales, de andamio tubular normalizado, tip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 estruc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ubular de acero galvanizado en caliente, de 48,3 mm de diámetro y 3,2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con menos del 50% de elementos verticales duplicados, compuesto p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ataformas de trabajo de 60 cm de ancho, dispuestas cada 2 m de altur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calera interior con trampilla, barandilla trasera con dos barras y rodapié,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randilla delantera con una barra; para la ejecución de fachada de 924 m²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visión periódica para garantizar su estabilidad y condi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uridad, montaje y desmontaje de andamio tubular normalizado, tip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 estruc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ubular de acero galvanizado en caliente, con menos del 50% de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rticales duplicados y plataformas de trabajo de 60 cm de ancho; para ejecu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fachada de 924 m², con voladizos dispuestos en un porcentaje menor del 50%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su perímetro y que sobresalen más de 30 cm del plano de fachad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siderando una distancia máxima de 60 m entre el punto de descarga de l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ateriales y el punto más alejado del montaje.Incluye: Replanteo de los apoy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impieza y preparación de la superficie de apoyo y protección de los espac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fectados. Montaje y colocación de los componentes. Colocación de la platafor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trabajo. Colocación de los elementos de protección, acceso y señaliz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ueba de carga. Desmontaje y retirada del andamio. Criterio de medi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: Número de unidades previstas, según documentación gráf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Criterio de medición de obra: Amortización en forma de alquiler diari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condiciones definidas en el contrato suscrito con la empres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ministradora, considerando un mínimo de 250 m² de fachada y 15 días natural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,4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,5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0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,00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4</w:t>
        <w:tab/>
        <w:t>CARPINTERÍA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FVP.3bb</w:t>
        <w:tab/>
        <w:t>CARPINTERÍA MIXTA ALUMINIO-PVC-MADERA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pintería mixta aluminio-pvc-madera tipo Finstral Fin-Project Nove Line 78/95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uminio-Madera o similar, formada por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: Material: aluminio; Color del marco: granate existente en las de alumin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cado; Profundidad marco: 78 mm (marco y hoja semienrasada al interior);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tiente central clásico, con montante móvil visto; Protección antirrobo estándar;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Seguridad: vidrio laminado de seguridad clase P2A;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NTRO: Marco: perfiles multicámara de PVC, valor Uf 1,0 W/m2K; Vidrio doble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idrio estándar Plus-Valor: Ug 1,1 W/m2K, g 0,64, LT 0,81, varilla distanci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érmicamente optimizada soldada en los ángulos, de color negro; Valor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térmico: Uw vidrio doble: Uw 1,2 W/m2K; Aislamiento acústico: Rw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ándar: 38 (-2;-6) dB, valor Rw 41 (-3;-7) dB; Estanqueidad al agua: clase 9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ventanas de una hoja, clase 9A para ventanas de dos hojas con mont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óvil; Permeabilidad al aire: clase 4 para ventanas de una hoja, clase 4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s de dos hojas con montante móvil; Resistencia a la carga del viento: clas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4 / B4 para ventanas de una hoja, clase C2 / B3 para ventanas de dos hojas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tante móvil;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: Material: madera; Color del marco: roble natural; Manillas:aluminio Seri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; Bisagras: visibles; Herraje: oscilobatiente;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TAJE: en dos fases: primero se instala el premarco aislante FIN-Fix de Finstr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similar en el muro y se enluce y una vez terminados los trabajos en obra,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 se coloca fácilmente en el premar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RTIFICADOS: certificación RAL y CEKAL para el vidrio aislante doble y triple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idad certificada ift Rosenheim, calidad UNE EN ISO 9001, medioambiental UN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ISO 14001, seguridad en el trabajo BS OHSAS 18001, energía UNE EN 50001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via aprobación con Dirección de 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67,9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07,4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98,9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74,2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6EA190</w:t>
        <w:tab/>
        <w:t>DOBLE ACRISTALAMIENTO CONTROL SOLAR BAJA EMISIVIDAD TEMPLADO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ble acristalamiento SGG CLIMALIT PLUS COOL-LITE SKN 176 II F2, templ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/10 aire/44.2 "SAINT GOBAIN" o similar, conjunto formado por vidrio exteri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OL-LITE SKN 176 II, templado de 6 mm, con capa de baja emisividad térm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orporada en la cara interior, cámara de aire deshidratada con perfil separad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luminio y doble sellado perimetral, de 10 mm, y vidrio interior flotado incolor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TADIP de 6 mm, para hojas de vidrio de superficie menor de 2 m²; 24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sor total, fijado sobre carpintería con acuñado mediante calzos de apoy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rimetrales y laterales, sellado en frío con silicona Sikasil WS-305-N "SIKA"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atible con el material soporte, para hojas de vidrio de superficie menor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m². Nivel seguridad de uso 1C2/NPD según UNE-EN 12600:2003 ERRATUM:2011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ijado sobre carpintería con acuñado mediante calzos de apoyo perimetrale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terales y sellado en frío con silicona neutra, incluso colocación de junquillo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NTE-FVP. Previa aprobación por dirección de 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1,8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74,4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4,4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40,7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6EA210</w:t>
        <w:tab/>
        <w:t>DOBLE ACRISTALAMIENTO CONTROL SOLAR BAJA EMISIVIDAD LAMINAR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ble acristalamiento SGG CLIMALIT PLUS COOL-LITE SKN 176 II F2, templ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/10 aire/44.2 "SAINT GOBAIN" o similar, conjunto formado por vidrio exteri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OL-LITE SKN 176 II, templado de 6 mm, con capa de baja emisividad térm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orporada en la cara interior, cámara de aire deshidratada con perfil separad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luminio y doble sellado perimetral, de 10 mm, y vidrio interior STADIP PROTECT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4+4 mm, compuesto por dos lunas de vidrio laminar de 4 mm unidas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s láminas incoloras de butiral de polivinilo, para hojas de vidrio de superfici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nor de 2 m²; 24 mm de espesor total, fijado sobre carpintería con acuñ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calzos de apoyo perimetrales y laterales, sellado en frío con silicon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kasil WS-305-N "SIKA", compatible con el material soporte, para hojas de vid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superficie menor de 3m². Nivel seguridad de uso 1C2/NPD según UNE-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2600:2003 ERRATUM:2011, fijado sobre carpintería con acuñado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zos de apoyo perimetrales y laterales y sellado en frío con silicona neutr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colocación de junquillos, según NTE-FVP. Previa aprobación por dire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obra. En carpinterías tipo Q se incluye vinilo decorativo transparente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cudo del ICCP en color para vidrio, para su aplicación en la cara int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letamente terminado.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1,8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98,3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7,1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67,3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3X10aaac</w:t>
        <w:tab/>
        <w:t>VENTANA TEJADO GIRATORIA 55x78cm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 de apertura giratoria para tejado de dimensiones 55x78cm, para tejad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pendientes comprendidas entre 15 y 70 grados, tipo FAKRO FTT U6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lase C5, formada por acristalamiento térmico con transmitancia Uw 0,8 W/m2K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misión de calor del cristal 0,5 W/m2K, aislamiento acústico 38 dB, vidr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HT-18-4H-18-33.2T, cámara de gas argón, vidrio exterior templado, acabado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s capas de barniz, manilla situada en la parte inferior,mecanismo de bloque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hoja en posición de 1180º. Totalmente equipada y montada, con p.p. de med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xiliares. Calidad certificada ift Rosenheim. Previa aprobación por direc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22,0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0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8,1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74,1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3X10gaac</w:t>
        <w:tab/>
        <w:t>VENTANA TEJADO GIRATORIA 78x98cm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 de apertura giratoria para tejado de dimensiones 78x98cm, para tejad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pendientes comprendidas entre 15 y 70 grados, tipo FAKRO FTT U6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lase C5, formada por acristalamiento térmico con transmitancia Uw 0,8 W/m2K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misión de calor del cristal 0,5 W/m2K, aislamiento acústico 38 dB, vidr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HT-18-4H-18-33.2T, cámara de gas argón, vidrio exterior templado, acabado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s capas de barniz, manilla situada en la parte inferior,mecanismo de bloque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hoja en posición de 1180º. Totalmente equipada y montada, con p.p. de med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xiliares. Calidad certificada ift Rosenheim. Previa aprobación por direc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22,0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6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66,2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52,23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5</w:t>
        <w:tab/>
        <w:t>ALBAÑILERÍA Y REVESTIMIENTO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7EPA030</w:t>
        <w:tab/>
        <w:t>PINTURA PLÁSTICA ACRÍLICA MATE INTERIOR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plástica acrílica lisa mate lavable profesional, en blanco o pigmentad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 paramentos horizontales y verticales, dos manos, incluso imprimac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lasteci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,0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,2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8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,1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1ERE120</w:t>
        <w:tab/>
        <w:t>SOLADO GRES RÚSTICO 31x31 cm TIPO MOSAICO C/RODAPIÉ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lado de baldosa de gres rustica de 31x31 cm tipo mosaico (AI,AIIa s/EN-121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-186) o similar, recibido con mortero de cemento CEM II/B-P 32,5 N y aren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ío (M-5), i/cama de 2 cm de arena de río, p.p. de rodapié del mismo materi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7x31 cm, rejuntado con mortero tapajuntas y limpieza, s/NTE-RSR-2, con marc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 y DdP (declaración de prestaciones) según Reglamento UE 305/2011, med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superficie realmente ejecut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4,9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quinaria</w:t>
        <w:tab/>
        <w:tab/>
        <w:t>0,0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4,6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6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5,2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8RRV010</w:t>
        <w:tab/>
        <w:t>ESTRUCTURA DE FALSO TECHO CUADRÍCULA 60x60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formado únicamente por perfilería de aluminio, sin rejillas ni panele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cuadrícula de 60x60 mm a ejes de perfilería vista de aluminio de primario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undarios lacada en negro, suspendida del forjado o elemento port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varillas roscadas y piezas de cuelgue para su nivelación. Tot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abado; i/p.p. de elementos de remate, accesorios de fijación y medios auxiliar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excepto elevación y/o transporte). Medido deduciendo huecos superiores a 2 m2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jillas, accesorios de fijación y perfilería con marcado CE y DdP (Declar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taciones) según Reglamento (UE) 305/2011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9,3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9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6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5,9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7GAI130</w:t>
        <w:tab/>
        <w:t>PINTURA BIKRIL MATE/SANTINADO SEDA ALTA CALIDAD BLANCO/COLOR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plástica mate lavable para fachadas Bikril Mate de Juno o similar, bas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copolímeros acrílicos hidrófugos dispersados en medio acuoso. Impermeable 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gua de lluvia, permeable al vapor de agua, resistente a los álcalis, intemperi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yos ultravioleta. Barrera frente al CO2, protegiendo el hormigón 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bonatación. Aplicado sobre una mano de Primerlite en sustratos nuevos.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coración de superficies de cemento y hormigón en fachadas, medianer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tios, y cualquier superficie que requiera la máxima resistencia a los agent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tmosféricos y ambientes húmedos. Aplicación con brocha, rodillo o pistol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licar mínimo 2 manos de Bikril diluidas en un 10%. No aplicar sobre soport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uya temperatura sea menor de 5ºC ni excesivamente calientes o con previs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lluvia. Aplicación y preparación del soporte según se especifica en fich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écnica de producto. Precio para envases de 15 litros. Producto certificado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1504-2 con marcado CE y DdP (Declaración de prestaciones)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lamento (UE) 305/2011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,0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8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2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2,1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3</w:t>
        <w:tab/>
        <w:t>FALSO TECHO REGISTRABLE ACABADO MADERA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formado por listones de madera lacada de sección 30x35 mm (anch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x alto), colocados paralelos entre sí y separados 55 mm entre listones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térmico y acústico. Listones unidos entre sí mediante varill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dera de 13 mm de diámetro. Montaje de techo suspendido del forjado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 portante mediante varillas roscadas y piezas de cuelgue para su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ivelación sobre perfilería metálica de tipo T-15, y unida a ella mediante grap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ijación de tipo clip. Totalmente acabado; i/p.p. de elementos de remate, accesor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fijación y medios auxiliares (excepto elevación y/o transporte). Mal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dera, accesorios de fijación y perfilería con marcado CE y DdP (Declar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taciones) según Reglamento (UE) 305/2011. A elegir por Dirección de 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1,2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16,7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4,4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42,4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1</w:t>
        <w:tab/>
        <w:t>FALSO TECHO REGISTRABLE MADERA VT15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cho registrable formado por placas de melamina con perforaciones y vel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elo Ebro o equivalente color Haya, de dimensiones 600x600x10 mm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porcionando aislamiento térmico y acústico. Colocada sobre perfilería semivist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luminio lacado en color arena suspendidas del forjado o elemento sopor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varilla roscada. Totalmente terminado. A elegir por Dirección de 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8,8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6,7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0,8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6,3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2</w:t>
        <w:tab/>
        <w:t>FALSO TECHO LANA DE ROCA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modular lana de roca 20 mm modelo Ekla o equivalente de 0,60 x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0,60m, proporcionando aislamiento térmico y acústico. Colocado sobre perfilerí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mivista de aluminio lacado en color blanco suspendidas del forjado o elemen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porte mediante varilla roscada. Totalmente terminado. A elegir por Direc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br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,0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3,9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5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4,5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F001</w:t>
        <w:tab/>
        <w:t>FALSO TECHO FAJA PERIMETRAL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ja perimetral para regulación de falsos techos desmontables, formada por pla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knauf tipo Standard tipo A o equivalente s/Norma UNE-EN520, de 12,5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sor, atornillada a una estructura metálica de acero galvanizado Z1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estras 47*17*0,6 mm moduladas entre 400 mm e/e y suspendidad del forjado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 soporte mediante cuelgues colocados entre 750 y 1200 mm. Incluso p.p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ornillería, pasta de juntas, fijaciones. Totalmente terminado y listo para imprima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decorar. (Máximo desarrollo 70 cm)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9,2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7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6,9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BLED01</w:t>
        <w:tab/>
        <w:t>BANDEJA PARA LED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y colocación de bandeja de led de dimensiones 25 cm de plano y 5 c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abica exterior, ejecutada con placa de 12,5 mm de espesor atornillada a un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ructura portante simple. Totalmente terminado y listo para imprimar y decorar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9,4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9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8,3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TABKN01</w:t>
        <w:tab/>
        <w:t>TABICA KNAUF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abica Knauf formada por una placa Knauf Standard tipo A o equivalente s/nor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E-EN 520, de 12,5 mm de espesor, atornillada a una estructura metál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ero galvanizado de dimensiones 47x17x0,6 mm. Incluso p.p. de tornillería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sta de juntas, fijaciones. Totalmente listo para imprimas y decorar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8,9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7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6,6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OSE01</w:t>
        <w:tab/>
        <w:t>FOSEADO KAUF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mación de fosa perimetral de dimensiones 100 x 70 mm, con placa std 12,5 m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tornillado a perfilerí 47/400. Totalmente terminado listo para pintar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8,7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9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8,7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6</w:t>
        <w:tab/>
        <w:t>INSTALACIÓN DE ELECTRICIDAD E ILUMINACIÓN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1</w:t>
        <w:tab/>
        <w:t>INSTALACIÓN GENERAL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102</w:t>
        <w:tab/>
        <w:t>PROTECCIÓN DIFERENCIAL CUADRO EXISTENTE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protección diferencial y magnetotérmica en cuadr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eneral de distribución existente para protección de línea de alimentación a cuadr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undario climatización, hasta una potencia máxima disponible de 173,00 kW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 puentes con pletina de cobre aislado y accesori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512,3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.50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018,4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.030,7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103</w:t>
        <w:tab/>
        <w:t>CUADRO SECUNDARIO CLIMATIZ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cuadro secundario de climatización para una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áxima admisible de 138,4 kW, envolvente y aparamenta Schneider Electric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similar, incluye embarrado, diferenciales, magnetotérmicos, sobretensiones,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nteras, accesorios y pequeño material. Completamente instal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947,8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6.00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915,1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8.862,98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2</w:t>
        <w:tab/>
        <w:t>CABLEADO Y CANALIZACIONE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1</w:t>
        <w:tab/>
        <w:t>LÍNEA DE ALIMENTACIÓN 4x1x150mm2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línea de alimentación 4x1x150mm2 RZ1-K 0,6/1kV, baj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ón 2221 instalada en falsos tech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3,0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3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9,5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92,5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2</w:t>
        <w:tab/>
        <w:t>BANDEJA METÁLICA 200x60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bandeja metálica de rejilla electrozincada  200x60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urvas, doble tabique separador, derivaciones, elementos de fijac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,0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8,8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,8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7,7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3</w:t>
        <w:tab/>
        <w:t>BANDEJA METÁLICA 600x60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bandeja metálica de rejilla electrozincada  600x60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urvas, doble tabique separador, derivaciones, elementos de fijac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,4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2,4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5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4,4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6142</w:t>
        <w:tab/>
        <w:t>TUBO RÍGIDO PVC 4321 Ø20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o rígido PVC 4321 20Ø incluso cajas de registro, elementos de fijac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 Totalmente coloc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1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6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,8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6143</w:t>
        <w:tab/>
        <w:t>TUBO RÍGIDO PVC 4321 Ø25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o rígido PVC 4321 25Ø incluso cajas de registro, elementos de fijac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 Totalmente coloc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1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9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8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,8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SSCC2</w:t>
        <w:tab/>
        <w:t>LINEA ELECT. 2X2,5 + T RZ1-0,6/1KV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2x2,5mm2. de 1000 V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ensión de aislamiento, bajo tubo o canalización 2221 a colocar en fals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chos, incluso parte proporcional de accesorios. Totalmente montada e instal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,7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4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,3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SC123</w:t>
        <w:tab/>
        <w:t>LINEA ELECT. 2X1,5 + T RZ1-0,6/1KV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2x1,5mm2. de 1000 V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ensión de aislamiento, bajo tubo o canalización 2221 a instalar en fals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chos, incluso parte proporcional de accesorios. Totalmente montada e instal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1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,7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3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,2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C44</w:t>
        <w:tab/>
        <w:t>LINEA ELECT. 4x4 + T RZ1-0,6/1KV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4x4mm2. de 1000 V.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nsión de aislamiento, bajo tubo o canalización 2221 a instalar en falsos techo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parte proporcional de accesorios. Totalmente montada e instal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8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3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7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,8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CC11</w:t>
        <w:tab/>
        <w:t>LINEA ELECT. 4x2.5+ T RZ1-0,6/1KV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4x2,5mm2. de 1000 V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ensión de aislamiento, bajo tubo o en canalización 2221 a instalar en fals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chos, incluso parte proporcional de accesorios. Totalmente montada e instal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8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5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,6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3</w:t>
        <w:tab/>
        <w:t>ILUMINACIÓN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29600</w:t>
        <w:tab/>
        <w:t>PANEL LED 600x60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led 600x600, UGR&lt;19, 36W, 4000K, vida media 50.000 horas. Ledadvance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. Totalmente instalada y en funcionamiento, incluso estudio lumínico prev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8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5,1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9,8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6,8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01200</w:t>
        <w:tab/>
        <w:t>PANEL LED 1200x60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led 1200x600, UGR&lt;19, 36W, 4000K, vida media 50.000 horas. Ledadvanc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similar. Totalmente colocada y en funcionamiento, incluso estudio lumínico prev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,5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09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3,1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29,7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7</w:t>
        <w:tab/>
        <w:t>DOWNLIGHT EMPOTRABLE 7w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empotrable 7w, 4000K, vida media 50.000. Ledadvanc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similar. Totalmente colocado y en funcionamiento, incluso estudio lumínico previo.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1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6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,2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2,4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8</w:t>
        <w:tab/>
        <w:t>TIRA LED 12 V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tira led 12 V IP65, 4000K, 14,4w/m, incluso perfi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uminio para empotrar con tapa continua y fuente de alimentación. Tot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o y en funcionamiento, incluso estudio lumínico prev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1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4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3,63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9</w:t>
        <w:tab/>
        <w:t>PANTALLA ESTANCA LED 40w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pantalla estanca IP65 tecnología led 40w, tot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o y en funcionamiento, incluso estudio lumínico previ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1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7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0,3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1,4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20</w:t>
        <w:tab/>
        <w:t>ALIMENTACIÓN PUNTOS DE LUZ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alimentación desde ubicación de puntos de lu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istente hasta nueva ubicación en techo modular desmontable, incluye caj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istro y ramalillo de cable 3x2,5mm2 RZ1-K 0,6/1kW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4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9,4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5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5,3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21</w:t>
        <w:tab/>
        <w:t>LUMINARIA EMERGENCIA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Suministro e instalación luminaria emergencia  permanente 200 Lm, modelo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ormalux volutta o similar, incluso pictogramas de señalización, tot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o y en funcion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5,2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18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3,9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7,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7</w:t>
        <w:tab/>
        <w:t>INSTALACIÓN DE CLIMATIZACIÓN Y AC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1</w:t>
        <w:tab/>
        <w:t>AUXILIARE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AP.1a</w:t>
        <w:tab/>
        <w:t>ANDAMIO MODULAR FACHADAS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quiler, durante 90 días naturales, de andamio tubular normalizado, tip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 estruc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ubular de acero galvanizado en caliente, de 48,3 mm de diámetro y 3,2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con menos del 50% de elementos verticales duplicados, compuesto p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ataformas de trabajo de 60 cm de ancho, dispuestas cada 2 m de altur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calera interior con trampilla, barandilla trasera con dos barras y rodapié,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randilla delantera con una barra; para la ejecución de fachada de 924 m²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visión periódica para garantizar su estabilidad y condi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uridad, montaje y desmontaje de andamio tubular normalizado, tip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 estruc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ubular de acero galvanizado en caliente, con menos del 50% de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verticales duplicados y plataformas de trabajo de 60 cm de ancho; para ejecu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fachada de 924 m², con voladizos dispuestos en un porcentaje menor del 50%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su perímetro y que sobresalen más de 30 cm del plano de fachad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siderando una distancia máxima de 60 m entre el punto de descarga de l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ateriales y el punto más alejado del montaje.Incluye: Replanteo de los apoy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impieza y preparación de la superficie de apoyo y protección de los espac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fectados. Montaje y colocación de los componentes. Colocación de la platafor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trabajo. Colocación de los elementos de protección, acceso y señaliz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ueba de carga. Desmontaje y retirada del andamio. Criterio de medi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: Número de unidades previstas, según documentación gráf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Criterio de medición de obra: Amortización en forma de alquiler diari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condiciones definidas en el contrato suscrito con la empres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ministradora, considerando un mínimo de 250 m² de fachada y 15 días natural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,4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,5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0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,0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70101</w:t>
        <w:tab/>
        <w:t>GRÚA TELESCÓPICA</w:t>
        <w:tab/>
        <w:t>h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úa autopropulsada de brazo telescópico con una capacidad de elevación de 80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 y 72 m de altura máxima de trabajo, para ayudas de montaje de instalacion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seguro y portes de entrega y recogi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quinaria</w:t>
        <w:tab/>
        <w:tab/>
        <w:t>125,6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4,2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9,8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70102</w:t>
        <w:tab/>
        <w:t>PINTURA AL AGUA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color de resina silicónica en dispersión acuosa antialga, antimoh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pirable e hidrorrepelente Silancolor Pittura Plus de Mapei. Aplicación sob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lucidos y pinturas en interior de viviendas atacadas por algas, moho o zon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puentes térmicos. Previa limpieza de mohos y algas adheridas al soport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licación de imprimación en 2 manos con las técnicas convencionales a brocha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odillo. Aplicación de una capa de Silancolor Cleaner Plus 12 hr antes. Para u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ndimiento de 0,3 kg/m2. Aplicación y preparación del soporte según s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cifica en ficha técnica de producto. Producto con marcado CE y DdP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Declaración de prestaciones) según Reglamento (UE) 305/2011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,0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,3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,3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2</w:t>
        <w:tab/>
        <w:t>DIFUSIÓN Y CONDUCTO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C010</w:t>
        <w:tab/>
        <w:t>CONDUCTO CHAPA GALVANIZADA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 de chapa galvanizada de 0,6 mm de espesor y juntas transversales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rida tipo Metu y sellada con masilla resistente a altas temperaturas.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os conductos. Marcado y posterior anclaj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s soportes de los conductos. Montaje y fijación de conductos. Conexiones ent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a red de conductos y los ventiladores o cajas de ventilación. Comprobación de su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recto funcionamiento. Criterio de medición de proyecto: Superficie proyectad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documentación gráfica de Proyecto, calculada como producto del perímetr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or la longitud del tramo, medida entre los ejes de los elementos o de los puntos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ctar, sin descontar las piezas especiales. Criterio de medición de obra: S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rá la superficie realmente 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3,5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9,0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7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6,3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F010</w:t>
        <w:tab/>
        <w:t>CONDUCTO LANA MINERAL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 rectangular para la distribución de aire climatizado formado por pan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ígido de alta densidad de lana de vidrio Climaver Neto "ISOVER" o similar,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E-EN 14303, de 25 mm de espesor, revestido por un complejo triplex alumin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isto + malla de fibra de vidrio + kraft por el exterior y un tejido de vidrio acústi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lta resistencia mecánica (tejido NETO) por el interior, resistencia térmica 0,78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²K/W, conductividad térmica 0,032 W/(mK). Incluso codos, derivaciones, sell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uniones con cola Climaver, embocaduras, soportes metálicos galvanizado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fijación, sellado de tramos con cinta Climaver Neto de alumini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 de montaje y piezas especiales. Incluye: Replanteo del recorrido de l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. Marcado y posterior anclaje de los soportes de los conductos. Montaj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fijación de conductos. Sellado de las uniones.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 Limpieza final. Criterio de medición de proyecto: Superfici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yectada, según documentación gráfica de Proyecto, calculada como produ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perímetro exterior por la longitud del tramo, medida entre los ejes de l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o de los puntos a conectar, sin descontar las piezas especiale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obra: Se medirá la superficie realmente ejecutada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9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7,1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1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1,3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C020</w:t>
        <w:tab/>
        <w:t>RECUBRIMIENTO CON CHAPA DE ALUMINIO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cubrimiento con chapa de aluminio de conducto rectangular de chapa aisl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9,3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6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5,4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QPA010</w:t>
        <w:tab/>
        <w:t>AISLAMIENTO TERMOACUSTICO EXTERIOR CONDUCTOS METALICOS</w:t>
        <w:tab/>
        <w:t>m²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termoacústico exterior para conducto metálico rectangular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limatización, realizado con manta de lana de vidrio Iber Cover "ISOVER"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UNE-EN 14303, revestida por una de sus caras con un complej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kraft-aluminio que actúa como barrera de vapor, de 50 mm de espesor, resis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érmica 1,25 m²K/W, conductividad térmica 0,04 W/(mK), sellado y fijado con cint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adhesiva de aluminio. Incluye: Limpieza y preparación de la superficie soport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planteo y corte del aislamiento. Colocación del aislamiento. Fijación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. Sellado de juntas y uniones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perficie medida según documentación gráfica de Proyecto. Criterio de medi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obra: Se medirá la superficie realmente ejecutada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0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0,1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3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,5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G020</w:t>
        <w:tab/>
        <w:t>REGULADOR DE CAUDAL DE AIRE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gulador de caudal de aire, circular, para sistemas de caudal de aire constante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 tipo automecánico sin aporte de energía exterior, con gama de diferenci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esión de 50 a 1000 Pa, para conducto de 200 mm de diámetro, con prote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ústica formada por 40 mm de lana mineral y protección exterior de chap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galvanizada de 1 mm para reducción del ruido de radiación, carcasa de chap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galvanizada pintada de color RAL 7001, cojinetes de plástico, compuert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gulación con membrana de poliuretano actuando como amortiguador neumátic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gama de caudales 4:1. Incluso accesorios de montaje y elementos de fij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Incluye: Replanteo. Colocación y fijación.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funcionamiento. Criterio de medición de proyecto: Número de unidades previst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documentación gráfica de Proyecto. Criterio de medición de obra: Se medirá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 número de unidades realmente 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0,9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45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8,7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84,6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RD010</w:t>
        <w:tab/>
        <w:t>REJILLA RETORN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jilla de retorno, de aluminio extruido, pintado en color a elegir de la carta RAL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on lamas horizontales regulables individualmente, medidas según plano, par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osterior de chapa de acero pintada en color negro RAL 9005, con mecanism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gulación del caudal con lamas acopladas en oposición, accionables des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arte frontal, fijación mediante tornillos vistos (con marco de montaje de chap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ero galvanizado), montada en conducto rectangular no metálico.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cesorios de montaje y elementos de fijación. Incluye: Replanteo.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fijación de la rejilla. Criterio de medición de proyecto: Número de unidad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evistas, según documentación gráfica de Proyecto. Criterio de medición de obra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 medirá el número de unidades realmente ejecutadas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0,9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6,4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,6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4,9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30</w:t>
        <w:tab/>
        <w:t>DIFUSOR CIRCULAR 160-20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de conos fijos de 160-200mm, con plenum de conexión horizont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hapa de acero galvanizado, con compuerta de regulación, pintado en color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egir de la carta RAL, para instalar en alturas de hasta 4 m. Incluso accesori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montaje y elementos de fijación. Incluye: Replanteo. Montaje del plenum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oportes de suspensión. Fijación del difusor al plenum. Criterio de medi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: Número de unidades previstas, según documentación gráf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. Criterio de medición de obra: Se medirá el número de unidades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jecutadas según especificaciones de Proyecto.Difusor de conos fijos 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lenum de conexión horizontal de chapa de acero galvanizado, con compuert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gulación, pintado en color a elegir de la carta RAL, para instalar en altur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hasta 4 m. Incluso accesorios de montaje y elementos de fijación. Incluye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planteo. Montaje del plenum mediante soportes de suspensión. Fijación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al plenum. Criterio de medición de proyecto: Número de unidades previst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documentación gráfica de Proyecto. Criterio de medición de obra: Se medirá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 xml:space="preserve">el número de unidades realmente ejecutadas según especificaciones de Proyecto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59,6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,9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7,9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40</w:t>
        <w:tab/>
        <w:t>DIFUSOR CIRCULAR 25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de conos fijos de 250mm, con plenum de conexión horizontal de chap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ero galvanizado, con compuerta de regulación, pintado en color a elegir 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arta RAL, para instalar en alturas de hasta 4 m. Incluso accesorios de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ementos de fijación. Incluye: Replanteo. Montaje del plenum mediante soport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uspensión. Fijación del difusor al plenum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especificaciones de Proyecto.Difusor de conos fijos , con plenu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onexión horizontal de chapa de acero galvanizado, con compuerta de regul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intado en color a elegir de la carta RAL, para instalar en alturas de hasta 4 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Incluso accesorios de montaje y elementos de fijación. Incluye: Replanteo. Montaj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l plenum mediante soportes de suspensión. Fijación del difusor al plenu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riterio de medición de proyecto: Número de unidades previstas,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 xml:space="preserve">número de unidades realmente ejecutadas según especificaciones de Proyecto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58,8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,8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7,0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50</w:t>
        <w:tab/>
        <w:t>DIFUSOR CIRCULAR 315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de conos fijos de 315mm, con plenum de conexión horizontal de chap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ero galvanizado, con compuerta de regulación, pintado en color a elegir 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arta RAL, para instalar en alturas de hasta 4 m. Incluso accesorios de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ementos de fijación. Incluye: Replanteo. Montaje del plenum mediante soport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uspensión. Fijación del difusor al plenum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especificaciones de Proyecto.Difusor de conos fijos , con plenu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onexión horizontal de chapa de acero galvanizado, con compuerta de regul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intado en color a elegir de la carta RAL, para instalar en alturas de hasta 4 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Incluso accesorios de montaje y elementos de fijación. Incluye: Replanteo. Montaj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l plenum mediante soportes de suspensión. Fijación del difusor al plenu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riterio de medición de proyecto: Número de unidades previstas,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número de unidades realmente ejecutadas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.Difusor de conos fijos de 250mm, con plenum de conexión horizont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hapa de acero galvanizado, con compuerta de regulación, pintado en color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egir de la carta RAL, para instalar en alturas de hasta 4 m. Incluso accesori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montaje y elementos de fijación. Incluye: Replanteo. Montaje del plenum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oportes de suspensión. Fijación del difusor al plenum. Criterio de medi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: Número de unidades previstas, según documentación gráf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oyecto. Criterio de medición de obra: Se medirá el número de unidades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jecutadas según especificaciones de Proyecto.Difusor de conos fijos 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lenum de conexión horizontal de chapa de acero galvanizado, con compuert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gulación, pintado en color a elegir de la carta RAL, para instalar en altur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hasta 4 m. Incluso accesorios de montaje y elementos de fijación. Incluye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Replanteo. Montaje del plenum mediante soportes de suspensión. Fijación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al plenum. Criterio de medición de proyecto: Número de unidades previst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documentación gráfica de Proyecto. Criterio de medición de obra: Se medirá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 número de unidades realmente 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4,1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9,5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4,1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60</w:t>
        <w:tab/>
        <w:t>DIFUSOR CIRCULAR 40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ifusor de conos fijos de 400mm, con plenum de conexión horizontal de chap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acero galvanizado, con compuerta de regulación, pintado en color a elegir d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arta RAL, para instalar en alturas de hasta 4 m. Incluso accesorios de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elementos de fijación. Incluye: Replanteo. Montaje del plenum mediante soport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uspensión. Fijación del difusor al plenum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según especificaciones de Proyecto.Difusor de conos fijos , con plenu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onexión horizontal de chapa de acero galvanizado, con compuerta de regul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intado en color a elegir de la carta RAL, para instalar en alturas de hasta 4 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Incluso accesorios de montaje y elementos de fijación. Incluye: Replanteo. Montaj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el plenum mediante soportes de suspensión. Fijación del difusor al plenu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riterio de medición de proyecto: Número de unidades previstas,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número de unidades realmente 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88,5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1,1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10,1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3</w:t>
        <w:tab/>
        <w:t>EQUIPOS CLIMATIZACIÓN Y VENTILACIÓN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10</w:t>
        <w:tab/>
        <w:t>UN. INT. SISTEMA VRV 1.7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15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1,7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1,9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41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7 W, presión sonora a velocidad baja 28 dBA, caudal de aire a velocidad alta 7,5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³/min, de 245x550x800 mm, peso 23,5 kg, con ventilador con regulación Invert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la presión estática del ventilador se ajusta automáticamente a la pérdida de carg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 en los conductos) y presión estática disponible de 30 a 150 Pa,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 a unidad exterior, control por microprocesador y filtro de aire de succión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remoto simplificado para hoteles, modelo BRC2E52C. Incluso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195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46,6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444,4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20</w:t>
        <w:tab/>
        <w:t>UN. INT. SISTEMA VRV 2.2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20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2,2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2,5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41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7 W, presión sonora a velocidad baja 28 dBA, caudal de aire a velocidad alta 7,5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³/min, de 245x550x800 mm, peso 23,5 kg, con ventilador con regulación Invert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la presión estática del ventilador se ajusta automáticamente a la pérdida de carg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 en los conductos) y presión estática disponible de 30 a 150 Pa,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 a unidad exterior, control por microprocesador y filtro de aire de succión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remoto simplificado para hoteles, modelo BRC2E52C. Incluso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376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67,1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645,8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30</w:t>
        <w:tab/>
        <w:t>UN. INT. SISTEMA VRV 2.8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25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2,8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3,2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41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7 W, presión sonora a velocidad baja 28 dBA, caudal de aire a velocidad alta 7,5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³/min, de 245x550x800 mm, peso 23,5 kg, con ventilador con regulación Invert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la presión estática del ventilador se ajusta automáticamente a la pérdida de carg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 en los conductos) y presión estática disponible de 30 a 150 Pa,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 a unidad exterior, control por microprocesador y filtro de aire de succión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remoto simplificado para hoteles, modelo BRC2E52C. Incluso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232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50,8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485,5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40</w:t>
        <w:tab/>
        <w:t>UN. INT. SISTEMA VRV 1.1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RPIL-0.4FSRNE "HITACHI"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1,1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1,3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45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42 W, presión sonora a velocidad baja 29 dBA, caudal de aire a velocidad alta 8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³/min, de 245x550x800 mm, peso 24 kg, con ventilador con regulación Inverter (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estática del ventilador se ajusta automáticamente a la pérdida de carg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 en los conductos) y presión estática disponible de 30 a 150 Pa,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 a unidad exterior, control por microprocesador y filtro de aire de succión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remoto simplificado para hoteles, modelo BRC2E52C. Incluso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032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28,2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262,9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50</w:t>
        <w:tab/>
        <w:t>UN. INT. SISTEMA VRV 4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40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4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4,8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92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89 W, presión sonora a velocidad baja 32 dBA, caudal de aire a velocidad alt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2,5 m³/min, de 245x700x800 mm, peso 28,5 kg, con ventilador con regul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verter (la presión estática del ventilador se ajusta automáticamente a la pérdi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rga real en los conductos) y presión estática disponible de 30 a 150 P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expansión electrónica, bomba de drenaje, aspiración de aire trasera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ferior, bloque de terminales F1-F2 para cable de 2 hilos de transmisión y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bus D-III Net) a unidad exterior, control por microprocesador y filtro de air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308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59,4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570,1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60</w:t>
        <w:tab/>
        <w:t>UN. INT. SISTEMA VRV 5.6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50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5,6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6,3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95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2 W, presión sonora a velocidad baja 32 dBA, caudal de aire a velocidad alt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2,5 m³/min, de 245x700x800 mm, peso 29 kg, con ventilador con regul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verter (la presión estática del ventilador se ajusta automáticamente a la pérdi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rga real en los conductos) y presión estática disponible de 30 a 150 P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expansión electrónica, bomba de drenaje, aspiración de aire trasera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ferior, bloque de terminales F1-F2 para cable de 2 hilos de transmisión y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bus D-III Net) a unidad exterior, control por microprocesador y filtro de air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remoto por cable. Conexión a la red de desagüe. Puesta en marcha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139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40,3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382,0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70</w:t>
        <w:tab/>
        <w:t>UN. INT. SISTEMA VRV 7.1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63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7,1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8 kW (temperatura de bulbo se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interior 20°C, temperatura de bulbo seco del aire exterior 7°C), consum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refrigeración 95 W, consumo eléctrico nominal en calefa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2 W, presión sonora a velocidad baja 30 dBA, caudal de aire a velocidad alta 18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³/min, de 245x1000x800 mm, peso 36,6 kg, con ventilador con regulación Invert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la presión estática del ventilador se ajusta automáticamente a la pérdida de carg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al en los conductos) y presión estática disponible de 30 a 150 Pa,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 a unidad exterior, control por microprocesador y filtro de aire de succión,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remoto simplificado para hoteles, modelo BRC2E52C. Incluso element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213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48,6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464,4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80</w:t>
        <w:tab/>
        <w:t>UN. INT. SISTEMA VRV 11.2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125A "DAIKIN", 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11,20 kW (temperatura de bulbo seco del aire interior 27°C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35°C), potencia calorífica nominal 12,50 kW (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interior 20°C, temperatura de bulbo seco del aire exterior 7°C)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 eléctrico nominal en refrigeración 214 W, consumo eléctrico nominal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efacción 211 W, presión sonora a velocidad baja 36 dBA, caudal de aire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locidad alta 31,5 m³/min, de 245x1400x800 mm, peso 47,2 kg, con ventilador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ulación Inverter (la presión estática del ventilador se ajusta automáticamente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pérdida de carga real en los conductos) y presión estática disponible de 50 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50 Pa, válvula de expansión electrónica, bomba de drenaje, aspiración de ai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sera o inferior, bloque de terminales F1-F2 para cable de 2 hilos de transmis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control (bus D-III Net) a unidad exterior, control por microprocesador y filtr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de succión, con control remoto simplificado para hoteles, modelo BRC2E52C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 in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Tendi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onado de cables entre la unidad interior y el contro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por cable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2,7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29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57,3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550,1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290</w:t>
        <w:tab/>
        <w:t>UD. EXT. SITEMA VRV 22.4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 bomb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lor, modelo RXYQ8U "DAIKIN", o similar, para gas R-410A, con tempera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frigerante variable para la mejora de la eficiencia estacional, ali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ifásica (400V/50Hz), potencia frigorífica nominal 22,4 kW (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interior 27°C, temperatura de bulbo seco del aire exterior 35°C), SE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7,6, rango de funcionamiento de temperatura de bulbo seco del aire exterior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ción desde -5 hasta 43°C, potencia calorífica nominal 25 kW (tempera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ulbo seco del aire interior 20°C, temperatura de bulbo seco del aire exteri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7°C), SCOP 4,3, rango de funcionamiento de temperatura de bulbo seco del ai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en calefacción desde -20 hasta 15,5°C, conectabilidad de hasta 17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es interiores con un porcentaje de capacidad mínimo del 50% y máxim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30%, control mediante microprocesador, compresor scroll hermética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llado, con control Inverter, dimensiones 1685x930x765 mm, peso 198 kg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sonora 58 dBA, caudal de aire nominal 162 m³/min, longitud total máxi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ubería frigorífica 1000 m, longitud máxima entre unidad exterior y unida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más alejada 165 m (190 m equivalentes), diferencia máxima de altur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ón 90 m si la unidad exterior se encuentra por encima de las unidad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es y 90 m si se encuentra por debajo, longitud máxima entre el primer kit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mificación (unión Refnet) de tubería frigorífica y unidad interior más alejada 40 m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 D-II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et), pantalla de configuración y software que hace que la puesta en marcha,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figuración y la personalización sean más rápidas y precisas, y posibilidad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ón en interior como resultado de la alta presión estática externa de aire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tamiento anticorrosivo especial del intercambiador de calor, fun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cuperación de refrigerante, carga automática adicional de refrigerante, prueb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mática de funcionamiento y ajuste de limitación de consumo de energí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función I-Demand). Incluye: Replanteo. Colocación y fijación. Conexión a las líne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s. Conexión a la red eléctrica. Conexión a la red de desagüe. Puesta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marcha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87,7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9.25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078,2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0.619,9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300</w:t>
        <w:tab/>
        <w:t>UD. EXT. SISTEMA VRV 28.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 bomb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lor, modelo RXYQ10U "DAIKIN", o similar, para gas R-410A, con tempera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frigerante variable para la mejora de la eficiencia estacional, ali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ifásica (400V/50Hz), potencia frigorífica nominal 28 kW (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interior 27°C, temperatura de bulbo seco del aire exterior 35°C), SE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,8, rango de funcionamiento de temperatura de bulbo seco del aire exterior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ción desde -5 hasta 43°C, potencia calorífica nominal 31,5 kW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0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7°C), SCOP 4,3, rango de funcionamiento de 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en calefacción desde -20 hasta 15,5°C, conectabilidad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asta 22 unidades interiores con un porcentaje de capacidad mínimo del 50%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áximo del 130%, control mediante microprocesador, compresor scrol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erméticamente sellado, con control Inverter, dimensiones 1685x930x765 mm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so 198 kg, presión sonora 58 dBA, caudal de aire nominal 175 m³/min, longit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 máxima de tubería frigorífica 1000 m, longitud máxima entre unidad ex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más alejada 165 m (190 m equivalentes), diferencia máxim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tura de instalación 90 m si la unidad exterior se encuentra por encima de l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es interiores y 90 m si se encuentra por debajo, longitud máxima entre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imer kit de ramificación (unión Refnet) de tubería frigorífica y unidad interior má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ejada 40 m, bloque de terminales F1-F2 para cable de 2 hilos de transmis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(bus D-III Net), pantalla de configuración y software que hace qu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, la configuración y la personalización sean más rápida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cisas, y posibilidad de instalación en interior como resultado de la alta pres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ática externa de aire, tratamiento anticorrosivo especial del intercambiador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or, función de recuperación de refrigerante, carga automática adicion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, prueba automática de funcionamiento y ajuste de limit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 de energía (función I-Demand)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nexión a la red de 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87,7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1.16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294,0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2.745,7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310</w:t>
        <w:tab/>
        <w:t>UD. EXT. SISTEMA VRV 12,10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 bomb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alor, modelo RXYQ12U "DAIKIN", o similar, para gas R-410A, con temperatu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frigerante variable para la mejora de la eficiencia estacional, ali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ifásica (400V/50Hz), potencia frigorífica nominal 12,10 kW (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interior 27°C, temperatura de bulbo seco del aire exterior 35°C), SEE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,3, rango de funcionamiento de temperatura de bulbo seco del aire exterior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ción desde -5 hasta 43°C, potencia calorífica nominal 12,5 kW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0°C, temperatura de bulbo seco d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re exterior 7°C), SCOP 4,1, rango de funcionamiento de temperatura de bulb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en calefacción desde -20 hasta 15,5°C, conectabilidad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asta 26 unidades interiores con un porcentaje de capacidad mínimo del 50%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áximo del 130%, control mediante microprocesador, compresor scrol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erméticamente sellado, con control Inverter, dimensiones 1685x930x765 mm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so 198 kg, presión sonora 61 dBA, caudal de aire nominal 185 m³/min, longit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 máxima de tubería frigorífica 1000 m, longitud máxima entre unidad exteri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más alejada 165 m (190 m equivalentes), diferencia máxim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tura de instalación 90 m si la unidad exterior se encuentra por encima de l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es interiores y 90 m si se encuentra por debajo, longitud máxima entre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imer kit de ramificación (unión Refnet) de tubería frigorífica y unidad interior má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ejada 40 m, bloque de terminales F1-F2 para cable de 2 hilos de transmisión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(bus D-III Net), pantalla de configuración y software que hace que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, la configuración y la personalización sean más rápida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cisas, y posibilidad de instalación en interior como resultado de la alta pres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ática externa de aire, tratamiento anticorrosivo especial del intercambiador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or, función de recuperación de refrigerante, carga automática adicion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, prueba automática de funcionamiento y ajuste de limit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 de energía (función I-Demand).Incluye: Replanteo. Colocación y fij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s líneas frigoríficas.  Conexión a la red eléctrica. Conexión a la red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agüe. Puesta en march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87,7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5.623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667,9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.578,6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AE23J010</w:t>
        <w:tab/>
        <w:t>UTA CON RECUPERADOR CALOR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de tratamiento de aire marca DAIKIN, serie PROFESSIONAL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struida con perfilería de aluminio anodizado internamente redondeada (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vitar acumulación de suciedad y facilitar la limpieza) y paneles tipo sandwich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trol totalmente integrado y cableado en el interior de la unidad (cuadro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tecciones, válvulas de expansión DX (si procede), sensores...) con un úni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unto de suministro eléctrico. Configuración en dos módulos verticales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cuperador de placas. Serie con CERTIFICACIÓN EUROVENT y prestacion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 xml:space="preserve">según ficha técnica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575,4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4.10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.788,7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7.468,1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VDE071</w:t>
        <w:tab/>
        <w:t>DERIVACION LINEA FRIGORIFICA 639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ón de línea frigorífica formada por conjunto de dos juntas Refnet, una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línea de líquido y otra para la línea de gas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modelo KHRQ22M64T "DAIKIN", o similar, con índic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áximo de conexión de unidades interiores de 639. Incluye: Conexionad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edición de proyecto: Número de unidades previstas, según docu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áfica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0,7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03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6,4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60,2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VDE080</w:t>
        <w:tab/>
        <w:t>DERIVACION LINEA FRIGORIFICA 289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ón de línea frigorífica formada por conjunto de dos juntas Refnet, una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línea de líquido y otra para la línea de gas, para sistema VRV-IV (Volume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modelo KHRQ22M29T "DAIKIN", o similar, con índic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áximo de conexión de unidades interiores de 289. Incluye: Conexionad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edición de proyecto: Número de unidades previstas, según docu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áfica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0,7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39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9,1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88,9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C130</w:t>
        <w:tab/>
        <w:t>CONTROL CENTRALIZAD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stema centralizado de gestión de edificios "DAIKIN", o similar, para sistema VRV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Volumen de Refrigerante Variable) con unidades conectadas mediante bu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DIII-net, con un máximo de 128 unidades interiores, formado p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ador de sistema centralizado, para gestión de hasta 64 unidades interiore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elo iTouchManager DCM601A51, adaptador DIII-NET para sistema de gest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ntralizada intelligentTouchManager, para ampliación del control de hasta 64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es interiores, modelo DCM601A52, software para el cálculo del repart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s, modelo DCM002A51, software para la gestión de consumos, model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CM008A51, pasarela para integrar cualquier equipo o elemento de terceros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tocolo de comunicación BACnet, modelo DCM009A51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locación y fijación de los accesori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on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09,1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3.293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.525,7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5.027,8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9IB080</w:t>
        <w:tab/>
        <w:t>CABLEADO BUS COMUNICACIONES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ble bus de comunicaciones, de manguera sin apantallar, de 2 hilos, de 1 mm²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ción por hilo, sin polaridad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Tendido del cable. Conexion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0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,8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12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1,03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9IC010</w:t>
        <w:tab/>
        <w:t>CANALIZACION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ón de tubo curvable de poliamida, exento de halógeno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versalmente elástico, corrugado, de color gris, de 20 mm de diámetro nominal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istencia a la compresión 320 N, con grado de protección IP547. Instal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mpotrada en elemento de construcción de obra de fábric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 del tub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6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0,3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2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,19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4</w:t>
        <w:tab/>
        <w:t>INSTALACIÓN FRIGORÍFICA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30</w:t>
        <w:tab/>
        <w:t>TUBERÍA GAS COBRE 1 3/8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1 3/8" de diámetro y 1,25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36 mm de diámetro interior y 20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5/8" de diámetro y 1 mm de espesor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quilla de espuma elastomérica, de 16 mm de diámetro interior y 15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4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63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,4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3,0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40</w:t>
        <w:tab/>
        <w:t>TUBERÍA GAS COBRE 1 1/8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1 1/8" de diámetro y 1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29 mm de diámetro interior y 20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5/8" de diámetro y 1 mm de espesor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quilla de espuma elastomérica, de 16 mm de diámetro interior y 15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6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5,5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4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3,5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50</w:t>
        <w:tab/>
        <w:t>TUBERÍA GAS COBRE 7/8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7/8" de diámetro y 1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23 mm de diámetro interior y 15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2" de diámetro y 0,8 mm de espes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coquilla de espuma elastomérica, de 13 mm de diámetro interior y 10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8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0,5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9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8,2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60</w:t>
        <w:tab/>
        <w:t>TUBERÍA GAS COBRE 3/4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3/4" de diámetro y 1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9 mm de diámetro interior y 15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2" de diámetro y 0,8 mm de espes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coquilla de espuma elastomérica, de 13 mm de diámetro interior y 10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,2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7,6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63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5,53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70</w:t>
        <w:tab/>
        <w:t>TUBERÍA GAS COBRE 5/8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5/8" de diámetro y 1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6 mm de diámetro interior y 15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3/8" de diámetro y 0,8 mm de espes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coquilla de espuma elastomérica, de 11 mm de diámetro interior y 10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,6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3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1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0,8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80</w:t>
        <w:tab/>
        <w:t>TUBERÍA GAS COBRE 1/2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1/2" de diámetro y 0,8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3 mm de diámetro interior y 10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4" de diámetro y 0,8 mm de espes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coquilla de espuma elastomérica, de 7 mm de diámetro interior y 10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3,8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8,8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7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6,3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90</w:t>
        <w:tab/>
        <w:t>TUBERÍA GAS COBRE 3/8''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 si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oldadura, de 3/8" de diámetro y 0,8 mm de espesor con coquilla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1 mm de diámetro interior y 10 mm de espesor, a bas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4" de diámetro y 0,8 mm de espes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coquilla de espuma elastomérica, de 7 mm de diámetro interior y 10 mm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, a base de caucho sintético flexible, de estructura celular cerra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a línea. Encintado de los extremos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aislamiento. Montaje y fijación de la línea. Abocardado. Vaciado para su carg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6,5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,4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34,03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NC010</w:t>
        <w:tab/>
        <w:t>CANALIZACIÓN PROTECCION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ón de protección para la línea frigorífica, el cableado eléctric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limentación y la red de evacuación de condensados, formada por cana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tectora de PVC, color blanco, de 30x40 mm, aislante, con grado de prote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K08, estable frente a los rayos UV y con resistencia a la intemperie. Inclus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iezas. Incluye: Replanteo. Colocación y fijación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 medi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obra: Se medirá la longitud realmente ejecutada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valoración económica: El precio no incluye la línea frigorífica,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bleado eléctrico de alimentación ni la red de evacuación de condensado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07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,8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3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,2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SAN010</w:t>
        <w:tab/>
        <w:t>CARGA GAS REFRIGERANTE</w:t>
        <w:tab/>
        <w:t>kg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ga de la instalación con gas refrigerante R-410A, suministrado en botella co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50 kg de refrigerante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Carga del gas refrigerante. Criterio de medición de proyecto: Peso teóric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la carga, estimado a partir de la densidad aparente, de la presión y del volum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 ocupar, según documentación gráfica de Proyecto. Criterio de medición de obra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 determinará el peso de la carga realmente introducida en la instalación, segú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2,3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0,5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,8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7,72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10</w:t>
        <w:tab/>
        <w:t>EVACUACIÓN CONDENSADOS 32mm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32 mm de diámetro, unión peg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con adhesivo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 element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. Presentación de tubos. Fijación del material auxiliar para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 a la obra. Montaje, conexionado y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0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,2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6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,8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20</w:t>
        <w:tab/>
        <w:t>EVACUACIÓN CONDENSADOS 40 mm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40 mm de diámetro, unión peg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con adhesivo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 element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. Presentación de tubos. Fijación del material auxiliar para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 a la obra. Montaje, conexionado y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0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3,9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6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,6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30</w:t>
        <w:tab/>
        <w:t>EVACUACIÓN CONDENSADOS 50 mm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50 mm de diámetro, unión pegad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con adhesivo. 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 element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. Presentación de tubos. Fijación del material auxiliar para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 a la obra. Montaje, conexionado y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,0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5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0,7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,39</w:t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5</w:t>
        <w:tab/>
        <w:t>PRODUCCIÓN AC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AB250</w:t>
        <w:tab/>
        <w:t>BOMBA CALOR AIRE-AGUA PARA AC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, para producción de A.C.S., bomba de calor, serie Alther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obloc, modelo EKHHE260CV3 "DAIKIN", o similar, para gas refriger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-134a, potencia calorífica nominal 1,82 kW, consumo eléctrico nominal 0,43 kW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umulador de A.C.S. de 260 litros, perfil de consumo XL, clase de eficienci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ergética A+, diámetro 628 mm, altura 1892 mm, peso 97 kg, potencia sonora 50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BA, alimentación monofásica (230V/50Hz), límites operativos: entrada de air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tre -7°C y 38°C, salida de agua entre 25°C y 70°C, con compresor rotativo,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istencia eléctrica de apoyo de 1,5 kW. Totalmente montada, conexionada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 por la empresa instaladora para la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 Incluye: Replanteo de la unidad. Colocación y fijación de la unida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sus accesorios. Conexionado con las redes de conducción de agua, eléctrica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cogida de condensados. Puesta en marcha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11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.215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96,7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.922,74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AL060</w:t>
        <w:tab/>
        <w:t>PUNTO DE LLENAD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nto de llenado de red de distribución de agua, para sistema de calefacción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mado por 16 m de tubo multicapa de polietileno reticulado/aluminio/polietilen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culado de alta densidad (PE-X/Al/PE-X), o similar, de 20 mm de diámetro y 2 m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espesor, temperatura máxima de funcionamiento 95°C, coloc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perficialmente, con aislamiento mediante coquilla flexible de espum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astomérica, válvulas de corte, filtro retenedor de residuos, contador de agua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retención. Incluso material auxiliar para montaje y sujeción a la obr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 y piezas especiales. Incluye: Replanteo. Colocación y fij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ción del aislamiento. Criterio de medición de proyecto: Número de unidad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vistas, según documentación gráfica de Proyecto. Criterio de medición de obra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 medirá el número de unidades realmente ejecutadas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82,2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84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41,3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07,5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AL030</w:t>
        <w:tab/>
        <w:t>PUNTO DE VACIAD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nto de vaciado de red de distribución de agua, para sistema de A.C.S., forma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or 5 m de tubo de policloruro de vinilo clorado (PVC-C), de 32 mm de diámetr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erior, PN=16 bar y 2,4 mm de espesor, colocado superficialmente y válvul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te. Incluso material auxiliar para montaje y sujeción a la obra, accesorios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iezas especiales. Incluye: Replanteo. Colocación y fijación. Criterio de medi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: Número de unidades previstas, según documentación gráfica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 Criterio de medición de obra: Se medirá el número de unidades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1,1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0,5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2,6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24,2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TRR020</w:t>
        <w:tab/>
        <w:t>TUBERÍA PEX-A EN ROLLO 20mm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ería de distribución de A.C.S. formada por tubo multicapa de polietilen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culado/aluminio/polietileno reticulado de alta densidad (PE-X/Al/PE-X),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20 mm de diámetro y 2 mm de espesor, temperatura máxima de funcionamien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5°C, colocado superficialmente en el interior del edificio, con aislamiento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quilla flexible de espuma elastomérica. Incluso material auxiliar para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 a la obra, accesorios y piezas especiales. Incluye: Replanteo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fijación de tuberías, accesorios y piezas especiales. Colocación del aisl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2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9,8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,3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3,48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TRR010</w:t>
        <w:tab/>
        <w:t>TUBERÍA PEX-A EN ROLLO 16mm</w:t>
        <w:tab/>
        <w:t>m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ería de distribución de A.C.S. formada por tubo multicapa de polietilen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culado/aluminio/polietileno reticulado de alta densidad (PE-X/Al/PE-X), o simil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16 mm de diámetro y 2 mm de espesor, temperatura máxima de funcionamien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5°C, colocado superficialmente en el interior del edificio, con aislamiento media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quilla flexible de espuma elastomérica. Incluso material auxiliar para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jeción a la obra, accesorios y piezas especiales. Incluye: Replanteo. Coloc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fijación de tuberías, accesorios y piezas especiales. Colocación del aislamien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proyecto: Longitud medida según documentación gráfic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Proyecto. Criterio de medición de obra: Se medirá la longitud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jecutada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,2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7,9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,17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1,3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NEA050</w:t>
        <w:tab/>
        <w:t>VASO EXPANS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aso de expansión para A.C.S. de acero vitrificado, capacidad 24 l, pres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áxima 10 bar. Incluso manómetro y elementos de montaje y conexión necesari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ara su correcto funcionamiento. Incluye: Replanteo. Colocación. Conexión a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d de distribución. Comprobación de su correcto funcionamiento. Criteri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obra: Se medirá el número de unidades realment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12,0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3,8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6,3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NVT020</w:t>
        <w:tab/>
        <w:t>VÁLVULA MEZCLADORA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mezcladora termostática de 3 vías, de 3/4", con ajuste de la salida de agu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ntre 30°C y 65°C. Incluso elementos de montaje y accesorios necesarios para su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recto funcionamiento. Incluye: Replanteo. Colocación. Conexionad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mprobación de su correcto funcionamiento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1,6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713,8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87,6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63,15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VFL020</w:t>
        <w:tab/>
        <w:t>VÁLVULA ESFERA 3/4"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esfera de latón CW617N acabado cromado, de 3/4", para roscar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N=50 bar y temperatura de servicio desde -20°C (excluyendo congelación) hast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40°C. Incluso elementos de montaje y accesorios necesarios para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uncionamiento. Incluye: Replanteo. Colocación. Conexionado. Comprobació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 correcto funcionamiento. Criterio de medición de proyecto: Número de unidad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evistas, según documentación gráfica de Proyecto. Criterio de medición de obra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 medirá el número de unidades realmente ejecutadas según especificacion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,32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1,6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,1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1,0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VRL010</w:t>
        <w:tab/>
        <w:t>VÁLVULA RETENCIÓN 3/4"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retención de latón para roscar de 3/4". Incluso elementos de montaje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necesarios para su correcto funcionamiento. Incluye: Replante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la válvula. Conexionado. Comprobación de su correct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uncionamiento. Criterio de medición de proyecto: Número de unidades previst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documentación gráfica de Proyecto. Criterio de medición de obra: Se medirá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 número de unidades realmente ejecutadas 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,1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4,8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0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9,9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EA050</w:t>
        <w:tab/>
        <w:t>BOMBA RECIRCUL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circuladora electrónica, para recirculación de A.C.S., modelo 98475986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PHA1 20-45 N 150 "GRUNDFOS", o similar, índice de eficiencia energética EEI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0,2, cuerpo de acero inoxidable, conexiones G 1 1/4", de 150 mm de longitud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de control del modo de funcionamiento con selección entre 3 velocidade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o de presión proporcional y modo de presión constante, apta pa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s desde 2 hasta 95°C, motor con alimentación monofásica, protecció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PX4D y aislamiento clase F, con juego de racores con conexiones G 1 1/4" x Rp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/2", con enchufe de alimentación eléctrica, 99439948. Incluso puent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nómetros formado por manómetro, válvulas de esfera y tubería de cobre;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montaje; caja de conexiones eléctricas con condensador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 necesarios para su correcto funcionamiento. Incluye: Replante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ción de la bomba de circulación. Conexión a la red de distribu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robación de su correcto funcionamiento. Criterio de medición de proyecto: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 Criteri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edición de obra: Se medirá el número de unidades realmente ejecutada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especificaciones de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1,1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1.046,7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22,9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210,7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8</w:t>
        <w:tab/>
        <w:t>REMATES Y AYUDA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010</w:t>
        <w:tab/>
        <w:t>AYUDA ALBAÑILERÍA INSTALACIÓN ELECTRICIDAD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ón de electricidad e iluminación, incluyendo man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obra en carga y descarga, materiales, apertura y tapado de rozas, recibido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mates y ayudas a puesta a tierra, caja general de protección, línea general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limentación, centralización de contadores, derivaciones individuales y cuadro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ando y protección, i/p.p. de elementos comunes, limpieza y medios auxiliar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(20% sobre instalación de electricidad). Medido por unidad de plant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.460,6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65,0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.625,6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140</w:t>
        <w:tab/>
        <w:t>AYUDA ALBAÑILERÍA INSTALACIÓN CLIMATIZACIÓN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ones de climatización, incluyendo mano de obra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rga y descarga, materiales, apertura y tapado de rozas, recibidos, limpiez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mates y medios auxiliares (10% s/instalación de aire acondicionado). Medido por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 de plant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2.515,7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quinaria</w:t>
        <w:tab/>
        <w:tab/>
        <w:t>3.720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Materiales</w:t>
        <w:tab/>
        <w:tab/>
        <w:t>241,49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58,6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.235,93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040</w:t>
        <w:tab/>
        <w:t>AYUDA ALBAÑILERÍA INSTALACIÓN FONTANERÍA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ón de fontanería por vivienda unifamiliar incluyendo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no de obra en carga y descarga, materiales, apertura y tapado de rozas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cibidos, remates y ayudas a acometida, tubo de alimentación, contador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chada, accesorios y piezas especiales, i/p.p. de material auxiliar, limpieza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os auxiliares (10% sobre instalación de fontanería). Medido por unidad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iviend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651,7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73,6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725,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9</w:t>
        <w:tab/>
        <w:t>CONTROL DE CALIDAD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C040</w:t>
        <w:tab/>
        <w:t>PRUEBA DE SERVICIO CARPINTERÍA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conformidad de carpinterías de cualquier tip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616,51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36,9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653,5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CV040</w:t>
        <w:tab/>
        <w:t>CONFORMIDAD VIDRIO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conformidad de vidrios para carpintería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ualquier tipo, con la determinación de la planicidad, s/UNE-EN 572-2:2012 ó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E-EN 572-3/4/5/6/7:2012, la resistencia al impacto, s/UNE-EN 572-1:2012, y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istencia a la inmersión en agua en ebullición, s/UNE-EN 572-1:2012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380,63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2,84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03,47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S020</w:t>
        <w:tab/>
        <w:t>CALIDAD DEL AIRE INTERIOR DB-HS-3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servicio de calidad del aire interior según DB-HS-3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431,75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5,9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457,6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80</w:t>
        <w:tab/>
        <w:t>RENDIMIENTO INSTALACION TÉRMICA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Prueba térmica para comprobación del rendimiento de la instalación térmica,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omprobando el gasto de energía, la temperatura, el contenido en CO2 e índice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Bacharach de los humos, el porcentaje de CO y la pérdida de calor por l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highlight w:val="white"/>
          <w:shd w:fill="FFFFFF" w:val="clear"/>
        </w:rPr>
        <w:t>chimenea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472,9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3,45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26,4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20</w:t>
        <w:tab/>
        <w:t>PRUEBA SERVICIO CUADRO ELÉCTRIC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automatismos de cuadros generales de mando y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tección e instalaciones eléctr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18,24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3,3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31,60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30</w:t>
        <w:tab/>
        <w:t>PRUEBA SERVICIO TOMA TIERRA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comprobación de la continuidad del circuito de puesta a tierra en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ones eléctr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3,9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8,3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2,2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40</w:t>
        <w:tab/>
        <w:t>PRUEBA SERVICIO MECANISMOS ELÉCTRICO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mecanismos y puntos de luz de instalacione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103,46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1,70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15,1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50</w:t>
        <w:tab/>
        <w:t>PRUEBA SERVICIO RED EQUIPOTENCIAL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la red equipotencial para protección contra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ones de las instalaciones de fontanería y/o calefac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3,9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8,3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2,2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60</w:t>
        <w:tab/>
        <w:t>AISLAMIENTO CONDUCTORES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medición del aislamiento y la rigidez dieléctrica de los conductores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ones eléctricas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45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5,09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50,09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70</w:t>
        <w:tab/>
        <w:t>NIVEL ILUMINACIÓN INTERIOR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ción del nivel de iluminación de locales interiores de edificación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185,0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20,91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205,91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FCE170</w:t>
        <w:tab/>
        <w:t>RESISTENCIA AL DESLIZAMIENTO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resistencia al deslizamiento/resbalamiento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ldosas cerámicas, s/UNE-EN 13748-1:2005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teriales</w:t>
        <w:tab/>
        <w:tab/>
        <w:t>13,98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1,58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15,56</w:t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7200" w:leader="none"/>
          <w:tab w:val="right" w:pos="7545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100</w:t>
        <w:tab/>
        <w:t>RECEPCIÓN SEÑAL TV/FM</w:t>
        <w:tab/>
        <w:t>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para medición de la recepción de la señal en tomas de TV-FM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highlight w:val="white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>Mano de obra</w:t>
        <w:tab/>
        <w:tab/>
        <w:t>73,90</w:t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>Otros</w:t>
        <w:tab/>
        <w:tab/>
        <w:t>8,36</w:t>
      </w:r>
    </w:p>
    <w:p>
      <w:pPr>
        <w:pStyle w:val="Normal"/>
        <w:widowControl w:val="false"/>
        <w:tabs>
          <w:tab w:val="clear" w:pos="720"/>
          <w:tab w:val="left" w:pos="9075" w:leader="none"/>
          <w:tab w:val="left" w:pos="10200" w:leader="underscore"/>
        </w:tabs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20"/>
          <w:tab w:val="left" w:pos="5790" w:leader="none"/>
          <w:tab w:val="right" w:pos="9075" w:leader="dot"/>
          <w:tab w:val="right" w:pos="10200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  <w:t>TOTAL PARTIDA</w:t>
        <w:tab/>
        <w:tab/>
        <w:t>82,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10</w:t>
        <w:tab/>
        <w:t>GESTIÓN DE RESIDUOS</w:t>
        <w:tab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white"/>
          <w:shd w:fill="FFFFFF" w:val="clear"/>
        </w:rPr>
      </w:r>
    </w:p>
    <w:p>
      <w:pPr>
        <w:pStyle w:val="Elemento7"/>
        <w:tabs>
          <w:tab w:val="clear" w:pos="720"/>
          <w:tab w:val="left" w:pos="120" w:leader="none"/>
          <w:tab w:val="left" w:pos="1365" w:leader="none"/>
          <w:tab w:val="left" w:pos="1815" w:leader="none"/>
          <w:tab w:val="right" w:pos="7095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01</w:t>
        <w:tab/>
        <w:t>ud</w:t>
        <w:tab/>
        <w:t>GESTIÓN DE RESIDU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tida de gastos generados en la gestión de los residuos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ducidos durante la ejecución de la obra, según el plan d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estión de residuos del proyecto.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Finelemento8"/>
        <w:tabs>
          <w:tab w:val="clear" w:pos="720"/>
          <w:tab w:val="left" w:pos="6300" w:leader="none"/>
          <w:tab w:val="right" w:pos="9180" w:leader="dot"/>
          <w:tab w:val="right" w:pos="10320" w:leader="none"/>
        </w:tabs>
        <w:rPr/>
      </w:pPr>
      <w:r>
        <w:rPr>
          <w:rFonts w:cs="Segoe UI" w:ascii="Segoe UI" w:hAnsi="Segoe UI"/>
          <w:color w:val="000000"/>
        </w:rPr>
        <w:tab/>
      </w:r>
      <w:r>
        <w:rPr>
          <w:b/>
          <w:bCs/>
          <w:color w:val="000000"/>
          <w:sz w:val="16"/>
          <w:szCs w:val="16"/>
        </w:rPr>
        <w:t>TOTAL PARTIDA</w:t>
        <w:tab/>
        <w:tab/>
        <w:t>28.196,6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40" w:leader="none"/>
          <w:tab w:val="right" w:pos="10200" w:leader="none"/>
        </w:tabs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11</w:t>
        <w:tab/>
        <w:t>SEGURIDAD Y SALUD</w:t>
        <w:tab/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16"/>
          <w:szCs w:val="16"/>
        </w:rPr>
        <w:tab/>
      </w:r>
    </w:p>
    <w:p>
      <w:pPr>
        <w:pStyle w:val="Elemento7"/>
        <w:tabs>
          <w:tab w:val="clear" w:pos="720"/>
          <w:tab w:val="left" w:pos="120" w:leader="none"/>
          <w:tab w:val="left" w:pos="1365" w:leader="none"/>
          <w:tab w:val="left" w:pos="1815" w:leader="none"/>
          <w:tab w:val="right" w:pos="7095" w:leader="none"/>
        </w:tabs>
        <w:rPr/>
      </w:pP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E01</w:t>
        <w:tab/>
        <w:t>ud</w:t>
        <w:tab/>
        <w:t>Seguridad y salud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artida correspondiente a los medios de protección colectiva 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dividual destinados a la mejora de las condiciones de salud e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higiene en el trabajo, según el estudio básico detallado en el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nejo de Seguridad y Salud.</w:t>
      </w:r>
    </w:p>
    <w:p>
      <w:pPr>
        <w:pStyle w:val="Elemento7"/>
        <w:tabs>
          <w:tab w:val="clear" w:pos="720"/>
          <w:tab w:val="left" w:pos="1365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ab/>
      </w:r>
    </w:p>
    <w:p>
      <w:pPr>
        <w:pStyle w:val="Finelemento8"/>
        <w:tabs>
          <w:tab w:val="clear" w:pos="720"/>
          <w:tab w:val="left" w:pos="6300" w:leader="none"/>
          <w:tab w:val="right" w:pos="9180" w:leader="dot"/>
          <w:tab w:val="right" w:pos="10320" w:leader="none"/>
        </w:tabs>
        <w:rPr/>
      </w:pPr>
      <w:r>
        <w:rPr>
          <w:rFonts w:cs="Segoe UI" w:ascii="Segoe UI" w:hAnsi="Segoe UI"/>
          <w:color w:val="000000"/>
        </w:rPr>
        <w:tab/>
      </w:r>
      <w:r>
        <w:rPr>
          <w:b/>
          <w:bCs/>
          <w:color w:val="000000"/>
          <w:sz w:val="16"/>
          <w:szCs w:val="16"/>
        </w:rPr>
        <w:t>TOTAL PARTIDA</w:t>
        <w:tab/>
        <w:tab/>
        <w:t>37.350,95</w:t>
      </w:r>
    </w:p>
    <w:p>
      <w:pPr>
        <w:pStyle w:val="Elemento7"/>
        <w:tabs>
          <w:tab w:val="clear" w:pos="720"/>
          <w:tab w:val="left" w:pos="120" w:leader="none"/>
          <w:tab w:val="left" w:pos="1365" w:leader="none"/>
          <w:tab w:val="left" w:pos="1815" w:leader="none"/>
          <w:tab w:val="right" w:pos="7095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Elemento7"/>
        <w:tabs>
          <w:tab w:val="clear" w:pos="720"/>
          <w:tab w:val="left" w:pos="120" w:leader="none"/>
          <w:tab w:val="left" w:pos="1365" w:leader="none"/>
          <w:tab w:val="left" w:pos="1815" w:leader="none"/>
          <w:tab w:val="right" w:pos="7095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Elemento1"/>
        <w:tabs>
          <w:tab w:val="clear" w:pos="720"/>
          <w:tab w:val="left" w:pos="120" w:leader="none"/>
          <w:tab w:val="right" w:pos="1032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via, JUNIO de 2023</w:t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9812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60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arquitecto</w:t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is García Menéndez</w:t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849" w:hanging="0"/>
        <w:jc w:val="right"/>
        <w:rPr>
          <w:rFonts w:ascii="Century Gothic" w:hAnsi="Century Gothic" w:cs="Arial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333500" cy="1276350"/>
            <wp:effectExtent l="0" t="0" r="0" b="0"/>
            <wp:docPr id="2" name="Firma Adol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 Adolf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Jefe de Servicio de Apoyo Técnico</w:t>
      </w:r>
    </w:p>
    <w:p>
      <w:pPr>
        <w:pStyle w:val="Normal"/>
        <w:spacing w:before="0" w:after="0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or del Proyecto</w:t>
      </w:r>
    </w:p>
    <w:p>
      <w:pPr>
        <w:pStyle w:val="Normal"/>
        <w:spacing w:before="0" w:after="0"/>
        <w:ind w:right="849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olfo Guerra Fernández</w:t>
      </w:r>
    </w:p>
    <w:p>
      <w:pPr>
        <w:pStyle w:val="Final"/>
        <w:tabs>
          <w:tab w:val="clear" w:pos="720"/>
          <w:tab w:val="center" w:pos="7650" w:leader="none"/>
          <w:tab w:val="right" w:pos="9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284" w:gutter="0" w:header="720" w:top="776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left" w:pos="10545" w:leader="underscore"/>
      </w:tabs>
      <w:rPr>
        <w:rFonts w:ascii="Segoe UI" w:hAnsi="Segoe UI" w:cs="Segoe UI"/>
        <w:color w:val="000000"/>
        <w:sz w:val="20"/>
        <w:szCs w:val="20"/>
      </w:rPr>
    </w:pPr>
    <w:r>
      <w:rPr>
        <w:rFonts w:cs="Segoe UI" w:ascii="Segoe UI" w:hAnsi="Segoe UI"/>
        <w:color w:val="000000"/>
        <w:sz w:val="20"/>
        <w:szCs w:val="20"/>
      </w:rPr>
      <w:tab/>
    </w:r>
  </w:p>
  <w:p>
    <w:pPr>
      <w:pStyle w:val="Pie"/>
      <w:tabs>
        <w:tab w:val="clear" w:pos="720"/>
        <w:tab w:val="left" w:pos="9781" w:leader="none"/>
        <w:tab w:val="right" w:pos="10200" w:leader="none"/>
        <w:tab w:val="left" w:pos="10228" w:leader="none"/>
        <w:tab w:val="right" w:pos="10545" w:leader="none"/>
      </w:tabs>
      <w:rPr/>
    </w:pPr>
    <w:r>
      <w:rPr>
        <w:rFonts w:cs="Segoe UI" w:ascii="Century Gothic" w:hAnsi="Century Gothic"/>
        <w:color w:val="000000"/>
        <w:sz w:val="16"/>
        <w:szCs w:val="16"/>
      </w:rPr>
      <w:t>LUIS GARCÍA MENÉNDEZ, ARQUITECTO</w:t>
    </w:r>
    <w:r>
      <w:rPr>
        <w:rFonts w:cs="Segoe UI" w:ascii="Segoe UI" w:hAnsi="Segoe UI"/>
        <w:color w:val="000000"/>
        <w:sz w:val="20"/>
        <w:szCs w:val="20"/>
      </w:rPr>
      <w:tab/>
    </w:r>
    <w:r>
      <w:rPr>
        <w:rFonts w:cs="Century Gothic" w:ascii="Century Gothic" w:hAnsi="Century Gothic"/>
        <w:b/>
        <w:sz w:val="16"/>
        <w:szCs w:val="16"/>
      </w:rPr>
      <w:t>MP.3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1</w:t>
    </w:r>
    <w:r>
      <w:rPr>
        <w:sz w:val="16"/>
        <w:b/>
        <w:szCs w:val="16"/>
        <w:rFonts w:cs="Century Gothic" w:ascii="Century Gothic" w:hAnsi="Century Gothic"/>
      </w:rPr>
      <w:fldChar w:fldCharType="end"/>
    </w:r>
    <w:r>
      <w:rPr>
        <w:color w:val="000000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left" w:pos="10545" w:leader="underscore"/>
      </w:tabs>
      <w:rPr>
        <w:rFonts w:ascii="Segoe UI" w:hAnsi="Segoe UI" w:cs="Segoe UI"/>
        <w:color w:val="000000"/>
        <w:sz w:val="20"/>
        <w:szCs w:val="20"/>
      </w:rPr>
    </w:pPr>
    <w:r>
      <w:rPr>
        <w:rFonts w:cs="Segoe UI" w:ascii="Segoe UI" w:hAnsi="Segoe UI"/>
        <w:color w:val="000000"/>
        <w:sz w:val="20"/>
        <w:szCs w:val="20"/>
      </w:rPr>
      <w:tab/>
    </w:r>
  </w:p>
  <w:p>
    <w:pPr>
      <w:pStyle w:val="Pie"/>
      <w:tabs>
        <w:tab w:val="clear" w:pos="720"/>
        <w:tab w:val="left" w:pos="9781" w:leader="none"/>
        <w:tab w:val="right" w:pos="10200" w:leader="none"/>
        <w:tab w:val="left" w:pos="10228" w:leader="none"/>
        <w:tab w:val="right" w:pos="10545" w:leader="none"/>
      </w:tabs>
      <w:rPr/>
    </w:pPr>
    <w:r>
      <w:rPr>
        <w:rFonts w:cs="Segoe UI" w:ascii="Century Gothic" w:hAnsi="Century Gothic"/>
        <w:color w:val="000000"/>
        <w:sz w:val="16"/>
        <w:szCs w:val="16"/>
      </w:rPr>
      <w:t>LUIS GARCÍA MENÉNDEZ, ARQUITECTO</w:t>
    </w:r>
    <w:r>
      <w:rPr>
        <w:rFonts w:cs="Segoe UI" w:ascii="Segoe UI" w:hAnsi="Segoe UI"/>
        <w:color w:val="000000"/>
        <w:sz w:val="20"/>
        <w:szCs w:val="20"/>
      </w:rPr>
      <w:tab/>
    </w:r>
    <w:r>
      <w:rPr>
        <w:rFonts w:cs="Century Gothic" w:ascii="Century Gothic" w:hAnsi="Century Gothic"/>
        <w:b/>
        <w:sz w:val="16"/>
        <w:szCs w:val="16"/>
      </w:rPr>
      <w:t>MP.3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33</w:t>
    </w:r>
    <w:r>
      <w:rPr>
        <w:sz w:val="16"/>
        <w:b/>
        <w:szCs w:val="16"/>
        <w:rFonts w:cs="Century Gothic" w:ascii="Century Gothic" w:hAnsi="Century Gothic"/>
      </w:rPr>
      <w:fldChar w:fldCharType="end"/>
    </w:r>
    <w:r>
      <w:rPr>
        <w:color w:val="00000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160"/>
      <w:ind w:right="424" w:hanging="0"/>
      <w:jc w:val="center"/>
      <w:rPr/>
    </w:pPr>
    <w:r>
      <w:rPr>
        <w:rFonts w:cs="Segoe UI" w:ascii="Segoe UI" w:hAnsi="Segoe UI"/>
        <w:color w:val="000000"/>
        <w:sz w:val="20"/>
        <w:szCs w:val="20"/>
      </w:rPr>
      <w:tab/>
    </w: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ind w:right="424" w:hanging="0"/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Segoe UI" w:ascii="Segoe UI" w:hAnsi="Segoe UI"/>
        <w:color w:val="000000"/>
        <w:sz w:val="20"/>
        <w:szCs w:val="20"/>
      </w:rPr>
      <w:tab/>
    </w: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Cabecera"/>
      <w:tabs>
        <w:tab w:val="clear" w:pos="720"/>
        <w:tab w:val="left" w:pos="1140" w:leader="none"/>
        <w:tab w:val="left" w:pos="7200" w:leader="none"/>
        <w:tab w:val="right" w:pos="10200" w:leader="none"/>
      </w:tabs>
      <w:rPr>
        <w:rFonts w:ascii="Arial Narrow" w:hAnsi="Arial Narrow" w:cs="Arial Narrow"/>
        <w:b/>
        <w:b/>
        <w:bCs/>
        <w:color w:val="000000"/>
        <w:sz w:val="16"/>
        <w:szCs w:val="16"/>
      </w:rPr>
    </w:pPr>
    <w:r>
      <w:rPr>
        <w:rFonts w:cs="Arial Narrow" w:ascii="Arial Narrow" w:hAnsi="Arial Narrow"/>
        <w:b/>
        <w:bCs/>
        <w:color w:val="000000"/>
        <w:sz w:val="16"/>
        <w:szCs w:val="16"/>
      </w:rPr>
      <w:t>CÓDIGO</w:t>
      <w:tab/>
      <w:t>RESUMEN</w:t>
      <w:tab/>
      <w:t>UD</w:t>
      <w:tab/>
      <w:t>IMPORTE</w:t>
    </w:r>
  </w:p>
  <w:p>
    <w:pPr>
      <w:pStyle w:val="Cabecera"/>
      <w:tabs>
        <w:tab w:val="clear" w:pos="720"/>
        <w:tab w:val="left" w:pos="390" w:leader="none"/>
        <w:tab w:val="left" w:pos="10380" w:leader="underscor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logo">
    <w:name w:val="Prólog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4:00Z</dcterms:created>
  <dc:creator>Riera Turiel, Lucia</dc:creator>
  <dc:description/>
  <cp:keywords/>
  <dc:language>en-US</dc:language>
  <cp:lastModifiedBy>Sanchon Rivera, Sofia</cp:lastModifiedBy>
  <cp:lastPrinted>2022-12-28T14:37:00Z</cp:lastPrinted>
  <dcterms:modified xsi:type="dcterms:W3CDTF">2023-06-26T13:00:00Z</dcterms:modified>
  <cp:revision>5</cp:revision>
  <dc:subject/>
  <dc:title/>
</cp:coreProperties>
</file>