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hd w:fill="A6A6A6" w:val="clear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  <w:t xml:space="preserve">MP.2.- CUADRO DE PRECIOS 1 </w:t>
      </w:r>
    </w:p>
    <w:p>
      <w:pPr>
        <w:pStyle w:val="Normal"/>
        <w:rPr>
          <w:rFonts w:ascii="Century Gothic" w:hAnsi="Century Gothic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Century Gothic" w:hAnsi="Century Gothic"/>
          <w:b/>
          <w:i/>
          <w:color w:val="FFFFFF"/>
          <w:sz w:val="20"/>
          <w:szCs w:val="2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ab/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Elemento1"/>
        <w:tabs>
          <w:tab w:val="clear" w:pos="708"/>
          <w:tab w:val="left" w:pos="120" w:leader="none"/>
          <w:tab w:val="right" w:pos="10320" w:leader="none"/>
        </w:tabs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1</w:t>
        <w:tab/>
        <w:t>PROYECTOS ESPECÍFIC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N010</w:t>
        <w:tab/>
        <w:t>ud</w:t>
        <w:tab/>
        <w:t>REDACCIÓN PROYECTO DE INSTALACIÓN ELÉCTRICA E ILUMINACIÓN</w:t>
        <w:tab/>
        <w:t>9.870,0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acción de proyecto eléctrico visado por técnico competente para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ificación de la instalación eléctrica y posterior alta del servici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NUEVE MIL OCHOCIENTOS SETENTA EUROS con OCHO CÉNTIMOS</w:t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N020</w:t>
        <w:tab/>
        <w:t>ud</w:t>
        <w:tab/>
        <w:t>REDACCIÓN PROYECTO DE INSTALACIÓN CLIMATIZACIÓN Y VENTILACIÓN</w:t>
        <w:tab/>
        <w:t>12.502,1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acción de proyecto de instalaciones térmicas y ventilación visado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écnico competente para la ejecución de la instalación de producció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efacción, refrigeración y acs y posterior alta del servici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CE MIL QUINIENTOS DOS EUROS con DIEZ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R010</w:t>
        <w:tab/>
        <w:t>ud</w:t>
        <w:tab/>
        <w:t>OCA ELECTRICIDAD</w:t>
        <w:tab/>
        <w:t>1.645,0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pección de la instalación de electricidad realizada por un Organism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Autorizado. Incluye la inspección inicial realizada antes de la pues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 marcha de la instalación, no incluye las inspecciones periódic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steriores necesarias cada 5 años ni las extraordinari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SEISCIENTOS CUARENTA Y CINCO EUROS con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R020</w:t>
        <w:tab/>
        <w:t>ud</w:t>
        <w:tab/>
        <w:t>OCA PROTECCIÓN CONTRA INCENDIOS</w:t>
        <w:tab/>
        <w:t>1.316,0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pección de la instalación de protección contra incendios realizada por u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rganismo de Control Autorizado. Incluye la inspección inicial realizada ant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la puesta en marcha de la instalación, no incluye las inspeccion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riódicas posteriores necesarias cada 10 años. Según R.D. 513/2017, BO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39 12.06.2017 Reglamento de Instalaciones de Protección contra incendio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TRESCIENTOS DIECISÉIS EUROS con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PR030</w:t>
        <w:tab/>
        <w:t>ud</w:t>
        <w:tab/>
        <w:t>OCA INSTALACIÓN CLIMATIZACIÓN</w:t>
        <w:tab/>
        <w:t>1.645,0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pección de las instalaciones de climatización realizada por un Organis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ontrol Autorizado. Incluye la inspección inicial realizada antes d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 de la instalación, no incluye las inspecciones periódic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steriores necesarias ni las extraordinari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SEISCIENTOS CUARENTA Y CINCO EUROS con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0LC010</w:t>
        <w:tab/>
        <w:t>ud</w:t>
        <w:tab/>
        <w:t>PERMISOS Y LICENCIAS</w:t>
        <w:tab/>
        <w:t>89.698,0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rmisos y licencias de obras, incluso documentación necesari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ENTA Y NUEVE MIL SEISCIENTOS NOVENTA Y OCHO EUROS con UN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2</w:t>
        <w:tab/>
        <w:t>ACTUACIONES PREVIA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KM030</w:t>
        <w:tab/>
        <w:t>m2</w:t>
        <w:tab/>
        <w:t>LEVANTADO CARPINTERÍA EN MUROS A MANO</w:t>
        <w:tab/>
        <w:t>43,4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evantado de carpintería de cualquier tipo en muros, incluidos cercos, hoj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, por medios manuales, incluso limpieza y retirada de escombros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e de carga, sin transporte a vertedero o planta de reciclaje y con par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porcional de medios auxiliares, sin medidas de protección colectiv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ción de superficie realmente ejecuta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TRES EUROS con CUAR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ET160</w:t>
        <w:tab/>
        <w:t>m²</w:t>
        <w:tab/>
        <w:t>DEMOLICIÓN FALSO TECHO</w:t>
        <w:tab/>
        <w:t>44,9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molición de falsos techos, por medios manuales, incluso limpieza y retir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escombros a pie de carga, sin transporte al vertedero y con par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porcional de medios auxiliares. Medición de superficie realmente ejecuta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CUATRO EUROS con NOVE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IE030</w:t>
        <w:tab/>
        <w:t>ud</w:t>
        <w:tab/>
        <w:t>DESMONTAJE ILUMINACIÓN EDIFICIO ADMINISTRATIVO</w:t>
        <w:tab/>
        <w:t>3.495,7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montaje de canalizaciones y luminarias de un edificio de 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dministrativo, por medios manuales, incluso desmontaje previo de línea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jas, tubos y mecanismos, limpieza y retirada de escombros a pie de carg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n transporte a vertedero o planta de reciclaje y con parte proporcional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os auxiliar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S MIL CUATROCIENTOS NOVENTA Y CINCO EUROS con SET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IC070</w:t>
        <w:tab/>
        <w:t>ud</w:t>
        <w:tab/>
        <w:t>DESMONTAJE CALDERA DE CALEFACCIÓN</w:t>
        <w:tab/>
        <w:t>111,9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montaje de caldera de calefacción, por medios manuales, incluso limpiez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retirada de escombros a pie de carga, sin transporte a vertedero o plan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eciclaje y con parte proporcional de medios auxiliar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ONCE EUROS con NOVENTA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DIC140</w:t>
        <w:tab/>
        <w:t>ud</w:t>
        <w:tab/>
        <w:t>DESMONTAJE DEPÓSITO GASÓLEO</w:t>
        <w:tab/>
        <w:t>677,5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Inertización y desmontaje de depósito de gasóleo de superficie, de capac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omprendida entre 30.000-40.000 litros, con medios manuales y mecánico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arga sobre camión o contenedor.  Incluida la extracción del gasóle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existente y la inertización y limpieza del depósito, desmontaje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accesorios y elementos de fijación. Realizado por empresa reparado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autorizada, incluido certificado según lo estipulado en la ITC MI.IP 06. Si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transporte a vertedero o planta de reciclaje y con parte proporcional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medios auxiliar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CIENTOS SETENTA Y SIETE EUROS con CINCUENTA Y OCHO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3</w:t>
        <w:tab/>
        <w:t>SATE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DI.8aa</w:t>
        <w:tab/>
        <w:t>m</w:t>
        <w:tab/>
        <w:t>REUBICACIÓN DE CABLEADOS EN FACHADA</w:t>
        <w:tab/>
        <w:t>8,2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Suministro y colocación de 1 tubo corrugado tipo ferroplas o similar en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fachada principal 25mm de diametro, desde el forjado de planta primera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ada una de las viviendas (solo en desarrollo vertical), y que servirá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analización oculta del cableado existente de teléfono, televisión o similar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alojados actualmente en la fachada. Sujetos mediante grapas específicas 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instaladas bajo el nuevo revestimiento de fachada, incluidas las caja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derivación. Suministro y colocación de un segundo tubo corrugado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previsión de futuras acometidas a las viviend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O EUROS con VEINTI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DI10aa</w:t>
        <w:tab/>
        <w:t>ud</w:t>
        <w:tab/>
        <w:t>DESMONTAJE Y COLOCACION DE SALIDAS DE HUMOS Y BAJANTES</w:t>
        <w:tab/>
        <w:t>370,5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Desmontaje nueva colocación de salidas de humos de calentadore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alderas en fachada y de bajantes de aguas pluviales, para poder instalar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aislamiento térmico, adaptándolas despues a la nueva cota exterior d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fachada, incluidas las fijaciones y conexiones para su correc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funcionamiento, totalmente rematadas y selladas con masilla de poliuretan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Trabajo realizado por instalador homolog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SCIENTOS SETENTA EUROS con CINCU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RPR.3fcb</w:t>
        <w:tab/>
        <w:t>m²</w:t>
        <w:tab/>
        <w:t>SISTEMA SATE CON EPS 8cm DE ESPESOR</w:t>
        <w:tab/>
        <w:t>99,9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stema de aislamiento térmico por el exterior de la fachada con siste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gral tipo SATE o similar, compuesto por perfil de arranque, pegado de l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lacas de aislamiento termico de poliestireno expandido EPS de 15 a 18 kg/m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80mm de espesor con conductividad térmica 0.029W/mK, adheridas 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porte previamente limpio de polvo y grasas mediante mortero adhesiv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bre la placa cubriendo un minimo de superficie de pegado del 40%. Lij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las superficies con EPS para eliminar rebabas en uniones y regulariz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quinas.Colocacion de refuerzos en esquinas, de mallas de refuerz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20x40cm en diagonal en las cuatro esquinas de los huecos de ventana,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ones con premarcos con cinta selladora, de juntas de dilatación,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oterones, de perfil de alfeizar, remate de aislamiento en zona del alfeiza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tc... todo ello fijado con mortero adhesivo. Sellado de las juntas resultant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sistema con otros elementos con cinta selladora. Colocación de espigas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azón de 6 espigas por m2, siguiendo las instrucciones del fabricante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durecimiento superficial de las placas mediante capa de enfoscado míni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mm de espesor realizada con mortero adhesivo armado con malla de fibr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idrio alcalirresistente colapada 10cm. Capa de imprimación. Acabado fin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revoco decorativo de resinas de silicona aplicado manualmente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guiendo instrucciones del fabricante, en combinacion de colores blanc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ris, totalmente instalado incluso pp de elementos de sujeción para objet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sados en fachada, accesorios y pequeño material, pp de jambas, dintele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jillas de ventilación, canalizaciones de instalaciones y cajas de registr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idos medios auxiliares para andamios. Medida la superficie descontan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uecos mayores de 2,50m2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NOVENTA Y NUEVE EUROS con NOV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AP.1a</w:t>
        <w:tab/>
        <w:t>m²</w:t>
        <w:tab/>
        <w:t>ANDAMIO MODULAR FACHADAS</w:t>
        <w:tab/>
        <w:t>10,0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quiler, durante 90 días naturales, de andamio tubular normalizado, tip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tructura tubular de acero galvanizado en caliente, de 48,3 mm de diámetr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3,2 mm de espesor, con menos del 50% de elementos verticales duplicado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mpuesto por plataformas de trabajo de 60 cm de ancho, dispuestas cada 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 de altura, escalera interior con trampilla, barandilla trasera con dos barr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odapié, y barandilla delantera con una barra; para la ejecución de fachad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924 m²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visión periódica para garantizar su estabilidad y condi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uridad, montaje y desmontaje de andamio tubular normalizado, tip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tructura tubular de acero galvanizado en caliente, con menos del 50%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ementos verticales duplicados y plataformas de trabajo de 60 cm de ancho;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ara ejecución de fachada de 924 m², con voladizos dispuestos en u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orcentaje menor del 50% de su perímetro y que sobresalen más de 30 c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plano de fachada, considerando una distancia máxima de 60 m entre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unto de descarga de los materiales y el punto más alejado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.Incluye: Replanteo de los apoyos. Limpieza y preparación d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perficie de apoyo y protección de los espacios afectados. Montaje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locación de los componentes. Colocación de la plataforma de trabaj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locación de los elementos de protección, acceso y señalización. Prueb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rga. Desmontaje y retirada del andamio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yecto.Criterio de medición de obra: Amortización en forma de alquile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iario, según condiciones definidas en el contrato suscrito con la empres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ministradora, considerando un mínimo de 250 m² de fachada y 15 dí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atural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 xml:space="preserve">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IEZ EUR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4</w:t>
        <w:tab/>
        <w:t>CARPINTERÍA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FVP.3bb</w:t>
        <w:tab/>
        <w:t>m²</w:t>
        <w:tab/>
        <w:t>CARPINTERÍA MIXTA ALUMINIO-PVC-MADERA</w:t>
        <w:tab/>
        <w:t>974,2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pintería mixta aluminio-pvc-madera tipo Finstral Fin-Project Nove Line 78/9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uminio-Madera o similar, formada por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: Material: aluminio; Color del marco: granate existente en la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uminio lacado; Profundidad marco: 78 mm (marco y hoja semienrasada 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); Batiente central clásico, con montante móvil visto; Protec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antirrobo estándar; Seguridad: vidrio laminado de seguridad clase P2A;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NTRO: Marco: perfiles multicámara de PVC, valor Uf 1,0 W/m2K; Vidri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ble: vidrio estándar Plus-Valor: Ug 1,1 W/m2K, g 0,64, LT 0,81, varil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istancial térmicamente optimizada soldada en los ángulos, de color negro;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alores de aislamiento térmico: Uw vidrio doble: Uw 1,2 W/m2K; Aislamien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ústico: Rw estándar: 38 (-2;-6) dB, valor Rw 41 (-3;-7) dB; Estanqueidad 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gua: clase 9A para ventanas de una hoja, clase 9A para ventanas de d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ojas con montante móvil; Permeabilidad al aire: clase 4 para ventanas de un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oja, clase 4 para ventanas de dos hojas con montante móvil; Resistencia a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ga del viento: clase C4 / B4 para ventanas de una hoja, clase C2 / B3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s de dos hojas con montante móvil;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: Material: madera; Color del marco: roble natural; Manillas:alumini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rie 1; Bisagras: visibles; Herraje: oscilobatiente;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NTAJE: en dos fases: primero se instala el premarco aislante FIN-Fix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instral o similar en el muro y se enluce y una vez terminados los trabajos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bra, la ventana se coloca fácilmente en el premar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RTIFICADOS: certificación RAL y CEKAL para el vidrio aislante doble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iple, calidad certificada ift Rosenheim, calidad UNE EN ISO 9001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oambiental UNE EN ISO 14001, seguridad en el trabajo BS OHSAS 18001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ergía UNE EN 5000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via aprobación con 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NOVECIENTOS SETENTA Y CUATRO EUROS con VEINTI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6EA190</w:t>
        <w:tab/>
        <w:t>m²</w:t>
        <w:tab/>
        <w:t>DOBLE ACRISTALAMIENTO CONTROL SOLAR BAJA EMISIVIDAD</w:t>
        <w:tab/>
        <w:t>240,74</w:t>
      </w:r>
    </w:p>
    <w:p>
      <w:pPr>
        <w:pStyle w:val="Normal"/>
        <w:widowControl w:val="false"/>
        <w:tabs>
          <w:tab w:val="clear" w:pos="708"/>
          <w:tab w:val="left" w:pos="1695" w:leader="none"/>
          <w:tab w:val="right" w:pos="6975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  <w:t>TEMPL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ble acristalamiento SGG CLIMALIT PLUS COOL-LITE SKN 176 II F2, templ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6/10 aire/44.2 "SAINT GOBAIN" o similar, conjunto formado por vidrio ex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OL-LITE SKN 176 II, templado de 6 mm, con capa de baja emisividad térmic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orporada en la cara interior, cámara de aire deshidratada con perfi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parador de aluminio y doble sellado perimetral, de 10 mm, y vidrio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lotado incoloro STADIP de 6 mm, para hojas de vidrio de superficie menor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2 m²; 24 mm de espesor total, fijado sobre carpintería con acuñado medi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lzos de apoyo perimetrales y laterales, sellado en frío con silicona Sikasi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WS-305-N "SIKA", compatible con el material soporte, para hojas de vid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perficie menor de 3m². Nivel seguridad de uso 1C2/NPD según UNE-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2600:2003 ERRATUM:2011, fijado sobre carpintería con acuñado medi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lzos de apoyo perimetrales y laterales y sellado en frío con silicona neutr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so colocación de junquillos, según NTE-FVP. Previa aprobación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SCIENTOS CUARENTA EUROS con SETE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6EA210</w:t>
        <w:tab/>
        <w:t>m²</w:t>
        <w:tab/>
        <w:t>DOBLE ACRISTALAMIENTO CONTROL SOLAR BAJA EMISIVIDAD LAMINAR</w:t>
        <w:tab/>
        <w:t>267,3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ble acristalamiento SGG CLIMALIT PLUS COOL-LITE SKN 176 II F2, templ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/10 aire/44.2 "SAINT GOBAIN" o similar, conjunto formado por vidrio ex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OL-LITE SKN 176 II, templado de 6 mm, con capa de baja emisividad térmic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orporada en la cara interior, cámara de aire deshidratada con perfi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parador de aluminio y doble sellado perimetral, de 10 mm, y vidrio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TADIP PROTECT de 4+4 mm, compuesto por dos lunas de vidrio laminar de 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m unidas mediante dos láminas incoloras de butiral de polivinilo, para hoj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vidrio de superficie menor de 2 m²; 24 mm de espesor total, fijado s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pintería con acuñado mediante calzos de apoyo perimetrales y laterale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llado en frío con silicona Sikasil WS-305-N "SIKA", compatible con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terial soporte, para hojas de vidrio de superficie menor de 3m². Niv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uridad de uso 1C2/NPD según UNE-EN 12600:2003 ERRATUM:2011, fij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bre carpintería con acuñado mediante calzos de apoyo perimetrale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terales y sellado en frío con silicona neutra, incluso colocación de junquillo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NTE-FVP. Previa aprobación por dirección de obra. En carpinterías tip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Q se incluye vinilo decorativo transparente con escudo del ICCP en color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idrio, para su aplicación en la cara interior, completamente termin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SCIENTOS SESENTA Y SIETE EUROS con TREI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3X10aaac</w:t>
        <w:tab/>
        <w:t>ud</w:t>
        <w:tab/>
        <w:t>VENTANA TEJADO GIRATORIA 55x78cm</w:t>
        <w:tab/>
        <w:t>474,1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 de apertura giratoria para tejado de dimensiones 55x78cm,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jados con pendientes comprendidas entre 15 y 70 grados, tipo FAKRO FTT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6 o similar, clase C5, formada por acristalamiento térmico con transmita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w 0,8 W/m2K, transmisión de calor del cristal 0,5 W/m2K, aislamien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ústico 38 dB, vidrios 6HT-18-4H-18-33.2T, cámara de gas argón, vidri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templado, acabado con dos capas de barniz, manilla situada en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te inferior,mecanismo de bloqueo de la hoja en posición de 1180º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mente equipada y montada, con p.p. de medios auxiliares. Cal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rtificada ift Rosenheim. Previa aprobación por 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TROCIENTOS SETENTA Y CUATRO EUROS con QUINC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3X10gaac</w:t>
        <w:tab/>
        <w:t>ud</w:t>
        <w:tab/>
        <w:t>VENTANA TEJADO GIRATORIA 78x98cm</w:t>
        <w:tab/>
        <w:t>652,2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ana de apertura giratoria para tejado de dimensiones 78x98cm,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jados con pendientes comprendidas entre 15 y 70 grados, tipo FAKRO FTT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6 o similar, clase C5, formada por acristalamiento térmico con transmita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w 0,8 W/m2K, transmisión de calor del cristal 0,5 W/m2K, aislamien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ústico 38 dB, vidrios 6HT-18-4H-18-33.2T, cámara de gas argón, vidri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templado, acabado con dos capas de barniz, manilla situada en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te inferior,mecanismo de bloqueo de la hoja en posición de 1180º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mente equipada y montada, con p.p. de medios auxiliares. Cal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ertificada ift Rosenheim. Previa aprobación por 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CIENTOS CINCUENTA Y DOS EUROS con VEINTITRÉS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5</w:t>
        <w:tab/>
        <w:t>ALBAÑILERÍA Y REVESTIMIENT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7EPA030</w:t>
        <w:tab/>
        <w:t>m²</w:t>
        <w:tab/>
        <w:t>PINTURA PLÁSTICA ACRÍLICA MATE INTERIOR</w:t>
        <w:tab/>
        <w:t>8,1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ntura plástica acrílica lisa mate lavable profesional, en blanco o pigmentad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bre paramentos horizontales y verticales, dos manos, incluso imprimac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lasteci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O EUROS con DOC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1ERE120</w:t>
        <w:tab/>
        <w:t>m²</w:t>
        <w:tab/>
        <w:t>SOLADO GRES RÚSTICO 31x31 cm TIPO MOSAICO C/RODAPIÉ</w:t>
        <w:tab/>
        <w:t>55,2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lado de baldosa de gres rustica de 31x31 cm tipo mosaico (AI,AI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/EN-121, EN-186) o similar, recibido con mortero de cemento CEM II/B-P 32,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 y arena de río (M-5), i/cama de 2 cm de arena de río, p.p. de rodapié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ismo material de 7x31 cm, rejuntado con mortero tapajuntas y limpiez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/NTE-RSR-2, con marcado CE y DdP (declaración de prestaciones)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lamento UE 305/2011, medido en superficie realmente ejecuta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UENTA Y CINCO EUROS con VEINTI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8RRV010</w:t>
        <w:tab/>
        <w:t>m²</w:t>
        <w:tab/>
        <w:t>ESTRUCTURA DE FALSO TECHO CUADRÍCULA 60x60</w:t>
        <w:tab/>
        <w:t>15,9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 techo formado únicamente por perfilería de aluminio, sin rejillas ni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es, con cuadrícula de 60x60 mm a ejes de perfilería vista de alumin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imarios y secundarios lacada en negro, suspendida del forjado o elemen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rtante mediante varillas roscadas y piezas de cuelgue para su nivel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mente acabado; i/p.p. de elementos de remate, accesorios de fijac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os auxiliares (excepto elevación y/o transporte). Medido deducien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uecos superiores a 2 m2. Rejillas, accesorios de fijación y perfilería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rcado CE y DdP (Declaración de prestaciones) según Reglamento (UE)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05/2011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QUINCE EUROS con NOVENTA Y DO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7GAI130</w:t>
        <w:tab/>
        <w:t>m²</w:t>
        <w:tab/>
        <w:t>PINTURA BIKRIL MATE/SANTINADO SEDA ALTA CALIDAD BLANCO/COLOR</w:t>
        <w:tab/>
        <w:t>12,1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ntura plástica mate lavable para fachadas Bikril Mate de Juno o simila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asada en copolímeros acrílicos hidrófugos dispersados en medio acuos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mpermeable al agua de lluvia, permeable al vapor de agua, resistente a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álcalis, intemperie y rayos ultravioleta. Barrera frente al CO2, protegiendo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hormigón de la carbonatación. Aplicado sobre una mano de Primerlite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ratos nuevos. Para decoración de superficies de cemento y hormigón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chadas, medianeras, patios, y cualquier superficie que requiera la máxi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sistencia a los agentes atmosféricos y ambientes húmedos. Aplicación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rocha, rodillo o pistola. Aplicar mínimo 2 manos de Bikril diluidas en un 10%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o aplicar sobre soportes cuya temperatura sea menor de 5ºC ni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cesivamente calientes o con previsión de lluvia. Aplicación y prepar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soporte según se especifica en ficha técnica de producto. Precio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vases de 15 litros. Producto certificado según EN 1504-2 con marcado C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DdP (Declaración de prestaciones) según Reglamento (UE) 305/2011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CE EUROS con ONC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003</w:t>
        <w:tab/>
        <w:t>m²</w:t>
        <w:tab/>
        <w:t>FALSO TECHO REGISTRABLE ACABADO MADERA</w:t>
        <w:tab/>
        <w:t>142,4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 techo formado por listones de madera lacada de sección 30x35 m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ancho x alto), colocados paralelos entre sí y separados 55 mm ent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istones, con aislamiento térmico y acústico. Listones unidos entre sí medi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arillas de madera de 13 mm de diámetro. Montaje de techo suspendido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orjado o elemento portante mediante varillas roscadas y piezas de cuelgu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su nivelación sobre perfilería metálica de tipo T-15, y unida a el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grapas de fijación de tipo clip. Totalmente acabado; i/p.p.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de remate, accesorios de fijación y medios auxiliares (excep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vación y/o transporte). Malla de madera, accesorios de fijación y perfilerí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marcado CE y DdP (Declaración de prestaciones) según Reglamento (UE)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305/2011. A elegir por 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CUARENTA Y DOS EUROS con CUARENTA Y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001</w:t>
        <w:tab/>
        <w:t>m²</w:t>
        <w:tab/>
        <w:t>FALSO TECHO REGISTRABLE MADERA VT15</w:t>
        <w:tab/>
        <w:t>106,3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cho registrable formado por placas de melamina con perforaciones y vel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elo Ebro o equivalente color Haya, de dimensiones 600x600x10 mm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porcionando aislamiento térmico y acústico. Colocada sobre perfilerí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mivista de aluminio lacado en color arena suspendidas del forjado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 soporte mediante varilla roscada. Totalmente terminado. A elegir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SEIS EUROS con TREI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002</w:t>
        <w:tab/>
        <w:t>m²</w:t>
        <w:tab/>
        <w:t>FALSO TECHO LANA DE ROCA</w:t>
        <w:tab/>
        <w:t>44,5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 techo modular lana de roca 20 mm modelo Ekla o equivalente de 0,60 x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0,60m, proporcionando aislamiento térmico y acústico. Colocado s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rfilería semivista de aluminio lacado en color blanco suspendidas del forj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elemento soporte mediante varilla roscada. Totalmente terminado. A elegi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r Dirección de Obr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CUATRO EUROS con CINCUE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TF001</w:t>
        <w:tab/>
        <w:t>m</w:t>
        <w:tab/>
        <w:t>FALSO TECHO FAJA PERIMETRAL</w:t>
        <w:tab/>
        <w:t>36,9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ja perimetral para regulación de falsos techos desmontables, formada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laca knauf tipo Standard tipo A o equivalente s/Norma UNE-EN520, de 12,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m de espesor, atornillada a una estructura metálica de acero galvanizado Z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maestras 47*17*0,6 mm moduladas entre 400 mm e/e y suspendidad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orjado o elemento soporte mediante cuelgues colocados entre 750 y 120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m. Incluso p.p. de tornillería, pasta de juntas, fijaciones. Tot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rminado y listo para imprimar y decorar. (Máximo desarrollo 70 cm)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SEIS EUROS con NOV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BLED01</w:t>
        <w:tab/>
        <w:t>m</w:t>
        <w:tab/>
        <w:t>BANDEJA PARA LED</w:t>
        <w:tab/>
        <w:t>48,3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y colocación de bandeja de led de dimensiones 25 cm de plano y 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m de tabica exterior, ejecutada con placa de 12,5 mm de espesor atornill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 una estructura portante simple. Totalmente terminado y listo para imprima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corar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OCHO EUROS con TREI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TABKN01</w:t>
        <w:tab/>
        <w:t>m</w:t>
        <w:tab/>
        <w:t>TABICA KNAUF</w:t>
        <w:tab/>
        <w:t>36,6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abica Knauf formada por una placa Knauf Standard tipo A o equival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/norma UNE-EN 520, de 12,5 mm de espesor, atornillada a una estructu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tálica de acero galvanizado de dimensiones 47x17x0,6 mm. Incluso p.p.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rnilleríam pasta de juntas, fijaciones. Totalmente listo para imprim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corar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SEIS EUROS con SESE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FOSE01</w:t>
        <w:tab/>
        <w:t>m</w:t>
        <w:tab/>
        <w:t>FOSEADO KAUF</w:t>
        <w:tab/>
        <w:t>58,7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ormación de fosa perimetral de dimensiones 100 x 70 mm, con placa std 12,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m atornillado a perfilerí 47/400. Totalmente terminado listo para pintar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UENTA Y OCHO EUROS con SETENTA Y OCHO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6</w:t>
        <w:tab/>
        <w:t>INSTALACIÓN DE ELECTRICIDAD E ILUMINACIÓN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501</w:t>
        <w:tab/>
        <w:t>INSTALACIÓN GENERAL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102</w:t>
        <w:tab/>
        <w:t>ud</w:t>
        <w:tab/>
        <w:t>PROTECCIÓN DIFERENCIAL CUADRO EXISTENTE</w:t>
        <w:tab/>
        <w:t>10.030,7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protección diferencial y magnetotérmica en cuadr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eneral de distribución existente para protección de línea de alimentación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uadro secundario climatización, hasta una potencia máxima disponibl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73,00 kW, incluye puentes con pletina de cobre aislado y accesorio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IEZ MIL TREINTA EUROS con SET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103</w:t>
        <w:tab/>
        <w:t>ud</w:t>
        <w:tab/>
        <w:t>CUADRO SECUNDARIO CLIMATIZACIÓN</w:t>
        <w:tab/>
        <w:t>18.862,9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cuadro secundario de climatización para un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tencia máxima admisible de 138,4 kW, envolvente y aparamenta Schneide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ctric o similar, incluye embarrado, diferenciales, magnetotérmico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bretensiones,  punteras, accesorios y pequeño material. Completa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IECIOCHO MIL OCHOCIENTOS SESENTA Y DOS EUROS con NOVENTA Y OCHO CÉNTIMOS</w:t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502</w:t>
        <w:tab/>
        <w:t>CABLEADO Y CANALIZACIONE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201</w:t>
        <w:tab/>
        <w:t>m</w:t>
        <w:tab/>
        <w:t>LÍNEA DE ALIMENTACIÓN 4x1x150mm2</w:t>
        <w:tab/>
        <w:t>192,5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línea de alimentación 4x1x150mm2 RZ1-K 0,6/1kV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ajo canalización 2221 instalada en falsos tech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NOVENTA Y DOS EUROS con CINCU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202</w:t>
        <w:tab/>
        <w:t>m</w:t>
        <w:tab/>
        <w:t>BANDEJA METÁLICA 200x60</w:t>
        <w:tab/>
        <w:t>27,7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bandeja metálica de rejilla electrozincada  200x6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curvas, doble tabique separador, derivaciones, elementos de fij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sustent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SIETE EUROS con SETENTA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50203</w:t>
        <w:tab/>
        <w:t>m</w:t>
        <w:tab/>
        <w:t>BANDEJA METÁLICA 600x60</w:t>
        <w:tab/>
        <w:t>44,4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bandeja metálica de rejilla electrozincada  600x6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curvas, doble tabique separador, derivaciones, elementos de fij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sustent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CUATRO EUROS con CUARE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6142</w:t>
        <w:tab/>
        <w:t>m</w:t>
        <w:tab/>
        <w:t>TUBO RÍGIDO PVC 4321 Ø20</w:t>
        <w:tab/>
        <w:t>6,8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o rígido PVC 4321 20Ø incluso cajas de registro, elementos de fijac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entación. Totalmente coloc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 EUROS con OCH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6143</w:t>
        <w:tab/>
        <w:t>m</w:t>
        <w:tab/>
        <w:t>TUBO RÍGIDO PVC 4321 Ø25</w:t>
        <w:tab/>
        <w:t>7,8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o rígido PVC 4321 25Ø incluso cajas de registro, elementos de fijac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tentación. Totalmente coloc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IETE EUROS con OCHE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SSCC2</w:t>
        <w:tab/>
        <w:t>m</w:t>
        <w:tab/>
        <w:t>LINEA ELECT. 2X2,5 + T RZ1-0,6/1KV</w:t>
        <w:tab/>
        <w:t>4,3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2x2,5mm2.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000 V. de tensión de aislamiento, bajo tubo o canalización 2221 a colocar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s techos, incluso parte proporcional de accesorios. Totalmente mont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 instala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TRO EUROS con TREINTA Y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SC123</w:t>
        <w:tab/>
        <w:t>m</w:t>
        <w:tab/>
        <w:t>LINEA ELECT. 2X1,5 + T RZ1-0,6/1KV</w:t>
        <w:tab/>
        <w:t>3,2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2x1,5mm2.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000 V. de tensión de aislamiento, bajo tubo o canalización 2221 a instalar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s techos, incluso parte proporcional de accesorios. Totalmente mont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 instala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S EUROS con VEINTI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C44</w:t>
        <w:tab/>
        <w:t>m</w:t>
        <w:tab/>
        <w:t>LINEA ELECT. 4x4 + T RZ1-0,6/1KV</w:t>
        <w:tab/>
        <w:t>6,8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4x4mm2. de 100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. de tensión de aislamiento, bajo tubo o canalización 2221 a instalar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alsos techos, incluso parte proporcional de accesorios. Totalmente mont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 instala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 EUROS con OCH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CC11</w:t>
        <w:tab/>
        <w:t>m</w:t>
        <w:tab/>
        <w:t>LINEA ELECT. 4x2.5+ T RZ1-0,6/1KV</w:t>
        <w:tab/>
        <w:t>5,6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eléctrica realizada con conductores de cobre, marca PIRELLI o simi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probado por la DF, tipo Afumex RZ1-0,6/1 kV, de sección 4x2,5mm2.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1000 V. de tensión de aislamiento, bajo tubo o en canalización 2221 a insta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 falsos techos, incluso parte proporcional de accesorios. Tot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ntada e instal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O EUROS con SES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503</w:t>
        <w:tab/>
        <w:t>ILUMINACIÓN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29600</w:t>
        <w:tab/>
        <w:t>ud</w:t>
        <w:tab/>
        <w:t>PANEL LED 600x600</w:t>
        <w:tab/>
        <w:t>96,8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 led 600x600, UGR&lt;19, 36W, 4000K, vida media 50.000 hor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edadvance o similar. Totalmente instalada y en funcionamiento,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udio lumínico previ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NOVENTA Y SEIS EUROS con OCHENTA Y DO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01200</w:t>
        <w:tab/>
        <w:t>ud</w:t>
        <w:tab/>
        <w:t>PANEL LED 1200x600</w:t>
        <w:tab/>
        <w:t>129,7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 led 1200x600, UGR&lt;19, 36W, 4000K, vida media 50.000 hor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edadvance o similar. Totalmente colocada y en funcionamiento,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udio lumínico previ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VEINTINUEVE EUROS con SET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17</w:t>
        <w:tab/>
        <w:t>ud</w:t>
        <w:tab/>
        <w:t>DOWNLIGHT EMPOTRABLE 7w</w:t>
        <w:tab/>
        <w:t>22,4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empotrable 7w, 4000K, vida media 50.000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edadvance o similar. Totalmente colocado y en funcionamiento,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udio lumínico previo.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DÓS EUROS con CUAR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18</w:t>
        <w:tab/>
        <w:t>m</w:t>
        <w:tab/>
        <w:t>TIRA LED 12 V</w:t>
        <w:tab/>
        <w:t>53,6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tira led 12 V IP65, 4000K, 14,4w/m, incluso perfi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aluminio para empotrar con tapa continua y fuente de aliment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mente colocado y en funcionamiento, incluso estudio lumínico previ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UENTA Y TRES EUROS con SESENTA Y TRE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19</w:t>
        <w:tab/>
        <w:t>ud</w:t>
        <w:tab/>
        <w:t>PANTALLA ESTANCA LED 40w</w:t>
        <w:tab/>
        <w:t>101,4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pantalla estanca IP65 tecnología led 40w, tot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o y en funcionamiento, incluso estudio lumínico previ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UN EUROS con CUAR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20</w:t>
        <w:tab/>
        <w:t>ud</w:t>
        <w:tab/>
        <w:t>ALIMENTACIÓN PUNTOS DE LUZ</w:t>
        <w:tab/>
        <w:t>15,3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ministro e instalación de alimentación desde ubicación de puntos de l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istente hasta nueva ubicación en techo modular desmontable, incluye caj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egistro y ramalillo de cable 3x2,5mm2 RZ1-K 0,6/1kW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QUINCE EUROS con TREI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P321</w:t>
        <w:tab/>
        <w:t>ud</w:t>
        <w:tab/>
        <w:t>LUMINARIA EMERGENCIA</w:t>
        <w:tab/>
        <w:t>137,1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Suministro e instalación luminaria emergencia  permanente 200 Lm, modelo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ormalux volutta o similar, incluso pictogramas de señalización, tot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o y en funcionamien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TREINTA Y SIETE EUROS con QUINCE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7</w:t>
        <w:tab/>
        <w:t>INSTALACIÓN DE CLIMATIZACIÓN Y AC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1</w:t>
        <w:tab/>
        <w:t>AUXILIARE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RAAP.1a</w:t>
        <w:tab/>
        <w:t>m²</w:t>
        <w:tab/>
        <w:t>ANDAMIO MODULAR FACHADAS</w:t>
        <w:tab/>
        <w:t>10,0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quiler, durante 90 días naturales, de andamio tubular normalizado, tip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tructura tubular de acero galvanizado en caliente, de 48,3 mm de diámetr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3,2 mm de espesor, con menos del 50% de elementos verticales duplicado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mpuesto por plataformas de trabajo de 60 cm de ancho, dispuestas cada 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 de altura, escalera interior con trampilla, barandilla trasera con dos barr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odapié, y barandilla delantera con una barra; para la ejecución de fachad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924 m²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visión periódica para garantizar su estabilidad y condi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uridad, montaje y desmontaje de andamio tubular normalizado, tip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ultidireccional, hasta 20 m de altura máxima de trabajo, formado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tructura tubular de acero galvanizado en caliente, con menos del 50%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ementos verticales duplicados y plataformas de trabajo de 60 cm de ancho;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ara ejecución de fachada de 924 m², con voladizos dispuestos en u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orcentaje menor del 50% de su perímetro y que sobresalen más de 30 c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plano de fachada, considerando una distancia máxima de 60 m entre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unto de descarga de los materiales y el punto más alejado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.Incluye: Replanteo de los apoyos. Limpieza y preparación d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perficie de apoyo y protección de los espacios afectados. Montaje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locación de los componentes. Colocación de la plataforma de trabaj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locación de los elementos de protección, acceso y señalización. Prueb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rga. Desmontaje y retirada del andamio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Criterio de medición de obra: Amortización en forma de alquile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iario, según condiciones definidas en el contrato suscrito con la empres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ministradora, considerando un mínimo de 250 m² de fachada y 15 dí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sz w:val="16"/>
          <w:szCs w:val="16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atural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IEZ EUR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70101</w:t>
        <w:tab/>
        <w:t>h</w:t>
        <w:tab/>
        <w:t>GRÚA TELESCÓPICA</w:t>
        <w:tab/>
        <w:t>139,8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rúa autopropulsada de brazo telescópico con una capacidad de elev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80 t y 72 m de altura máxima de trabajo, para ayudas de montaj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ones. Incluso seguro y portes de entrega y recogi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TREINTA Y NUEVE EUROS con OCH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070102</w:t>
        <w:tab/>
        <w:t>m²</w:t>
        <w:tab/>
        <w:t>PINTURA AL AGUA</w:t>
        <w:tab/>
        <w:t>13,3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ntura color de resina silicónica en dispersión acuosa antialga, antimoho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nspirable e hidrorrepelente Silancolor Pittura Plus de Mapei. Aplic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bre enlucidos y pinturas en interior de viviendas atacadas por algas, moh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zonas con puentes térmicos. Previa limpieza de mohos y algas adheridas 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oporte. Aplicación de imprimación en 2 manos con las técnic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vencionales a brocha o rodillo. Aplicación de una capa de Silancol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leaner Plus 12 hr antes. Para un rendimiento de 0,3 kg/m2. Aplicac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paración del soporte según se especifica en ficha técnica de produ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ducto con marcado CE y DdP (Declaración de prestaciones)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lamento (UE) 305/2011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CE EUROS con TREINTA Y SIETE CÉNTIMOS</w:t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2</w:t>
        <w:tab/>
        <w:t>DIFUSIÓN Y CONDUCT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CC010</w:t>
        <w:tab/>
        <w:t>m²</w:t>
        <w:tab/>
        <w:t>CONDUCTO CHAPA GALVANIZADA</w:t>
        <w:tab/>
        <w:t>36,3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 de chapa galvanizada de 0,6 mm de espesor y juntas transversal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brida tipo Metu y sellada con masilla resistente a altas temperatur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so accesorios de montaje y elementos de fij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 del recorrido de los conductos. Marcado y pos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nclaje de los soportes de los conductos. Montaje y fijación de conducto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exiones entre la red de conductos y los ventiladores o caja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ventilación. Comprobación de su correcto funcionamiento. Criterio de medi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: Superficie proyectada,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, calculada como producto del perímetro por la longitud del tramo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da entre los ejes de los elementos o de los puntos a conectar, si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scontar las piezas especiales. Criterio de medición de obra: Se medirá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perficie realmente ejecutada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SEIS EUROS con TREI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CF010</w:t>
        <w:tab/>
        <w:t>m²</w:t>
        <w:tab/>
        <w:t>CONDUCTO LANA MINERAL</w:t>
        <w:tab/>
        <w:t>31,3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 rectangular para la distribución de aire climatizado formado p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nel rígido de alta densidad de lana de vidrio Climaver Neto "ISOVER"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según UNE-EN 14303, de 25 mm de espesor, revestido por u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mplejo triplex aluminio visto + malla de fibra de vidrio + kraft por el ex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 tejido de vidrio acústico de alta resistencia mecánica (tejido NETO) por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, resistencia térmica 0,78 m²K/W, conductividad térmica 0,032 W/(mK)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codos, derivaciones, sellado de uniones con cola Climave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mbocaduras, soportes metálicos galvanizados, elementos de fijación, sell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tramos con cinta Climaver Neto de aluminio, accesorios de montaje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iezas especiales. Incluye: Replanteo del recorrido de los conducto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arcado y posterior anclaje de los soportes de los conductos. Montaje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ijación de conductos. Sellado de las uniones. Comprobación de su correc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. Limpieza final. Criterio de medición de proyecto: Superfici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yectada, según documentación gráfica de Proyecto, calculada co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ducto del perímetro exterior por la longitud del tramo, medida entre los ej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los elementos o de los puntos a conectar, sin descontar las piez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cial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riterio de medición de obra: Se medirá la superficie realmente ejecut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UN EUROS con TREINTA Y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CC020</w:t>
        <w:tab/>
        <w:t>m²</w:t>
        <w:tab/>
        <w:t>RECUBRIMIENTO CON CHAPA DE ALUMINIO</w:t>
        <w:tab/>
        <w:t>55,4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Recubrimiento con chapa de aluminio de conducto rectangular de chap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aisl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UENTA Y CINCO EUROS con CUARENTA Y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QPA010</w:t>
        <w:tab/>
        <w:t>m²</w:t>
        <w:tab/>
        <w:t>AISLAMIENTO TERMOACUSTICO EXTERIOR CONDUCTOS METALICOS</w:t>
        <w:tab/>
        <w:t>13,5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 termoacústico exterior para conducto metálico rectangular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limatización, realizado con manta de lana de vidrio Iber Cover "ISOVER"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según UNE-EN 14303, revestida por una de sus caras con u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mplejo kraft-aluminio que actúa como barrera de vapor, de 50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sor, resistencia térmica 1,25 m²K/W, conductividad térmica 0,04 W/(mK)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llado y fijado con cinta autoadhesiva de aluminio. Incluye: Limpieza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paración de la superficie soporte. Replanteo y corte del aislamien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ción del aislamiento. Fijación del aislamiento. Sellado de junt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ones. Criterio de medición de proyecto: Superficie medi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ocumentación gráfica de Proyecto. Criterio de medición de obra: Se medirá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perficie realmente ejecutada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CE EUROS con CINCUENTA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G020</w:t>
        <w:tab/>
        <w:t>ud</w:t>
        <w:tab/>
        <w:t>REGULADOR DE CAUDAL DE AIRE</w:t>
        <w:tab/>
        <w:t>184,6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gulador de caudal de aire, circular, para sistemas de caudal de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stante, de tipo automecánico sin aporte de energía exterior, con gam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iferencias de presión de 50 a 1000 Pa, para conducto de 200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iámetro, con protección acústica formada por 40 mm de lana mineral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tección exterior de chapa galvanizada de 1 mm para reducción del rui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radiación, carcasa de chapa galvanizada pintada de color RAL 7001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jinetes de plástico, compuerta de regulación con membrana de poliuretan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tuando como amortiguador neumático, gama de caudales 4:1.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de montaje y elementos de fijación. Incluye: Replanteo. Coloc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y fijación. Comprobación de su correcto funcionamiento. Criterio de medi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: 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 Criterio de medición de obra: Se medirá el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OCHENTA Y CUATRO EUROS con SES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RD010</w:t>
        <w:tab/>
        <w:t>ud</w:t>
        <w:tab/>
        <w:t>REJILLA RETORNO</w:t>
        <w:tab/>
        <w:t>74,9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jilla de retorno, de aluminio extruido, pintado en color a elegir de la car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AL, con lamas horizontales regulables individualmente, medidas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ano, parte posterior de chapa de acero pintada en color negro RAL 9005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mecanismo de regulación del caudal con lamas acopladas en oposi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ionables desde la parte frontal, fijación mediante tornillos vistos (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arco de montaje de chapa de acero galvanizado), montada en conduc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ctangular no metálico. Incluso accesorios de montaje y element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ijación. Incluye: Replanteo. Montaje y fijación de la rejilla. Criterio de medi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proyecto: 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 Criterio de medición de obra: Se medirá el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TENTA Y CUATRO EUROS con NOVE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30</w:t>
        <w:tab/>
        <w:t>ud</w:t>
        <w:tab/>
        <w:t>DIFUSOR CIRCULAR 160-200</w:t>
        <w:tab/>
        <w:t>77,9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ifusor de conos fijos de 160-200mm, con plenum de conexión horizontal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hapa de acero galvanizado, con compuerta de regulación, pintado en color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egir de la carta RAL, para instalar en alturas de hasta 4 m.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de montaje y elementos de fijación. Incluye: Replanteo. Montaje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enum mediante soportes de suspensión. Fijación del difusor al plenum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realmente ejecutadas según especifica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Difusor de conos fijos , con plenum de conexión horizontal de chap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acero galvanizado, con compuerta de regulación, pintado en color a elegi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la carta RAL, para instalar en alturas de hasta 4 m. Incluso accesori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elementos de fijación. Incluye: Replanteo. Montaje del plenu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soportes de suspensión. Fijación del difusor al plenum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 xml:space="preserve">unidades realmente ejecutadas según especificaciones de Proyecto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TENTA Y SIETE EUROS con NOV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40</w:t>
        <w:tab/>
        <w:t>ud</w:t>
        <w:tab/>
        <w:t>DIFUSOR CIRCULAR 250</w:t>
        <w:tab/>
        <w:t>77,0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ifusor de conos fijos de 250mm, con plenum de conexión horizontal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hapa de acero galvanizado, con compuerta de regulación, pintado en color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egir de la carta RAL, para instalar en alturas de hasta 4 m.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de montaje y elementos de fijación. Incluye: Replanteo. Montaje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enum mediante soportes de suspensión. Fijación del difusor al plenum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realmente ejecutadas según especifica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Difusor de conos fijos , con plenum de conexión horizontal de chap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acero galvanizado, con compuerta de regulación, pintado en color a elegi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la carta RAL, para instalar en alturas de hasta 4 m. Incluso accesori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elementos de fijación. Incluye: Replanteo. Montaje del plenu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soportes de suspensión. Fijación del difusor al plenum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 xml:space="preserve">unidades realmente ejecutadas según especificaciones de Proyecto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TENTA Y SIETE EUROS con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50</w:t>
        <w:tab/>
        <w:t>ud</w:t>
        <w:tab/>
        <w:t>DIFUSOR CIRCULAR 315</w:t>
        <w:tab/>
        <w:t>94,1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ifusor de conos fijos de 315mm, con plenum de conexión horizontal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hapa de acero galvanizado, con compuerta de regulación, pintado en color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egir de la carta RAL, para instalar en alturas de hasta 4 m.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de montaje y elementos de fijación. Incluye: Replanteo. Montaje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enum mediante soportes de suspensión. Fijación del difusor al plenum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realmente ejecutadas según especifica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Difusor de conos fijos , con plenum de conexión horizontal de chap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acero galvanizado, con compuerta de regulación, pintado en color a elegi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la carta RAL, para instalar en alturas de hasta 4 m. Incluso accesori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elementos de fijación. Incluye: Replanteo. Montaje del plenu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soportes de suspensión. Fijación del difusor al plenum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es realmente ejecutadas según especificaciones de Proyecto.Difus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conos fijos de 250mm, con plenum de conexión horizontal de chap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ero galvanizado, con compuerta de regulación, pintado en color a elegir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a carta RAL, para instalar en alturas de hasta 4 m. Incluso accesori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elementos de fijación. Incluye: Replanteo. Montaje del plenu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soportes de suspensión. Fijación del difusor al plenum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es realmente ejecutadas según especificaciones de Proyecto.Difus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conos fijos , con plenum de conexión horizontal de chapa de acer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alvanizado, con compuerta de regulación, pintado en color a elegir d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rta RAL, para instalar en alturas de hasta 4 m. Incluso accesori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elementos de fijación. Incluye: Replanteo. Montaje del plenu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soportes de suspensión. Fijación del difusor al plenum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es 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NOVENTA Y CUATRO EUROS con DIECI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DDR160</w:t>
        <w:tab/>
        <w:t>ud</w:t>
        <w:tab/>
        <w:t>DIFUSOR CIRCULAR 400</w:t>
        <w:tab/>
        <w:t>110,1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ifusor de conos fijos de 400mm, con plenum de conexión horizontal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hapa de acero galvanizado, con compuerta de regulación, pintado en color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egir de la carta RAL, para instalar en alturas de hasta 4 m. Inclu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de montaje y elementos de fijación. Incluye: Replanteo. Montaje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lenum mediante soportes de suspensión. Fijación del difusor al plenum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realmente ejecutadas según especifica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Difusor de conos fijos , con plenum de conexión horizontal de chap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acero galvanizado, con compuerta de regulación, pintado en color a elegi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la carta RAL, para instalar en alturas de hasta 4 m. Incluso accesori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elementos de fijación. Incluye: Replanteo. Montaje del plenum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soportes de suspensión. Fijación del difusor al plenum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es 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DIEZ EUROS con CATORC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3</w:t>
        <w:tab/>
        <w:t>EQUIPOS CLIMATIZACIÓN Y VENTILACIÓN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10</w:t>
        <w:tab/>
        <w:t>ud</w:t>
        <w:tab/>
        <w:t>UN. INT. SISTEMA VRV 1.7</w:t>
        <w:tab/>
        <w:t>1.444,4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frigerante Variable), de techo sin envolvente, modelo FXSQ15A "DAIKIN"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rigorífica nominal 1,7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co del aire exterior 35°C), potencia calorífica nominal 1,9 kW (temperatu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bul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erior 7°C), consumo eléctrico nominal en refrigeración 41 W, consu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éctrico nominal en calefacción 37 W, presión sonora a velocidad baja 2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BA, caudal de aire a velocidad alta 7,5 m³/min, de 245x550x800 mm, pe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23,5 kg, con ventilador con regulación Inverter (la presión estática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ventilador se ajusta automáticamente a la pérdida de carga real en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ductos) y presión estática disponible de 30 a 150 Pa, válvu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loque de ter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-III Net) a unidad exterior, control por microprocesador y filtro de air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ucción, con control remoto simplificado para hoteles, modelo BRC2E52C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so elementos para 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CUATROCIENTOS CUARENTA Y CUATRO EUROS con CUAR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20</w:t>
        <w:tab/>
        <w:t>ud</w:t>
        <w:tab/>
        <w:t>UN. INT. SISTEMA VRV 2.2</w:t>
        <w:tab/>
        <w:t>1.645,8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20A "DAIKIN"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2,2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35°C), potencia calorífica nominal 2,5 kW (temperatu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bul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7°C), consumo eléctrico nominal en refrigeración 41 W, consu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calefacción 37 W, presión sonora a velocidad baja 2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BA, caudal de aire a velocidad alta 7,5 m³/min, de 245x550x800 mm, pe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23,5 kg, con ventilador con regulación Inverter (la presión estática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ilador se ajusta automáticamente a la pérdida de carga real en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s) y presión estática disponible de 30 a 150 Pa, válvu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-III Net) a unidad exterior, control por microprocesador y filtro de air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elementos para 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SEISCIENTOS CUARENTA Y CINCO EUROS con OCH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30</w:t>
        <w:tab/>
        <w:t>ud</w:t>
        <w:tab/>
        <w:t>UN. INT. SISTEMA VRV 2.8</w:t>
        <w:tab/>
        <w:t>1.485,5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25A "DAIKIN"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2,8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35°C), potencia calorífica nominal 3,2 kW (temperatu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bul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7°C), consumo eléctrico nominal en refrigeración 41 W, consu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calefacción 37 W, presión sonora a velocidad baja 2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BA, caudal de aire a velocidad alta 7,5 m³/min, de 245x550x800 mm, pe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23,5 kg, con ventilador con regulación Inverter (la presión estática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ilador se ajusta automáticamente a la pérdida de carga real en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s) y presión estática disponible de 30 a 150 Pa, válvu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-III Net) a unidad exterior, control por microprocesador y filtro de air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elementos para 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CUATROCIENTOS OCHENTA Y CINCO EUROS con CINCU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40</w:t>
        <w:tab/>
        <w:t>ud</w:t>
        <w:tab/>
        <w:t>UN. INT. SISTEMA VRV 1.1</w:t>
        <w:tab/>
        <w:t>1.262,9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RPIL-0.4FSRN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"HITACHI", o similar, para gas R-410A, alimentación monofásica (230V/50Hz)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tencia frigorífica nominal 1,1 kW (temperatura de bulbo seco del aire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27°C, temperatura de bulbo húmedo del aire interior 19°C, temperatur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ulbo seco del aire exterior 35°C), potencia calorífica nominal 1,3 kW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0°C, temperatura de bulbo se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exterior 7°C), consumo eléctrico nominal en refrigeración 45 W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sumo eléctrico nominal en calefacción 42 W, presión sonora a veloc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aja 29 dBA, caudal de aire a velocidad alta 8 m³/min, de 245x550x800 mm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eso 24 kg, con ventilador con regulación Inverter (la presión estática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ilador se ajusta automáticamente a la pérdida de carga real en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s) y presión estática disponible de 30 a 150 Pa, válvu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-III Net) a unidad exterior, control por microprocesador y filtro de air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elementos para 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DOSCIENTOS SESENTA Y DOS EUROS con NOV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50</w:t>
        <w:tab/>
        <w:t>ud</w:t>
        <w:tab/>
        <w:t>UN. INT. SISTEMA VRV 4</w:t>
        <w:tab/>
        <w:t>1.570,1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40A "DAIKIN"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4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35°C), potencia calorífica nominal 4,8 kW (temperatu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bul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7°C), consumo eléctrico nominal en refrigeración 92 W, consu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calefacción 89 W, presión sonora a velocidad baja 3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BA, caudal de aire a velocidad alta 12,5 m³/min, de 245x700x800 mm, pe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28,5 kg, con ventilador con regulación Inverter (la presión estática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ilador se ajusta automáticamente a la pérdida de carga real en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s) y presión estática disponible de 30 a 150 Pa, válvu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-III Net) a unidad exterior, control por microprocesador y filtro de air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elementos para 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QUINIENTOS SETENTA EUROS con DIECI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60</w:t>
        <w:tab/>
        <w:t>ud</w:t>
        <w:tab/>
        <w:t>UN. INT. SISTEMA VRV 5.6</w:t>
        <w:tab/>
        <w:t>1.382,0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50A "DAIKIN"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5,6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35°C), potencia calorífica nominal 6,3 kW (temperatu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bul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 7°C), consumo eléctrico nominal en refrigeración 95 W, consum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o nominal en calefacción 92 W, presión sonora a velocidad baja 3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BA, caudal de aire a velocidad alta 12,5 m³/min, de 245x700x800 mm, pe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29 kg, con ventilador con regulación Inverter (la presión estática del ventilad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 ajusta automáticamente a la pérdida de carga real en los conductos)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ión estática disponible de 30 a 150 Pa, válvula de expansión electrónic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omba de dre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1-F2 para cable de 2 hilos de transmisión y control (bus D-III Net) 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terior, control por microprocesador y filtro de aire de succión, con contro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moto simplificado para hoteles, modelo BRC2E52C. Incluso elementos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el control remoto por cable. Conexión a la red de desagüe. Puesta en marcha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TRESCIENTOS OCHENTA Y DOS EUROS con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70</w:t>
        <w:tab/>
        <w:t>ud</w:t>
        <w:tab/>
        <w:t>UN. INT. SISTEMA VRV 7.1</w:t>
        <w:tab/>
        <w:t>1.464,4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63A "DAIKIN"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7,1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35°C), potencia calorífica nominal 8 kW (temperatur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ulbo seco del aire interior 20°C, temperatura de bulbo seco del aire ex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7°C), consumo eléctrico nominal en refrigeración 95 W, consumo eléctri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ominal en calefacción 92 W, presión sonora a velocidad baja 30 dBA, caud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aire a velocidad alta 18 m³/min, de 245x1000x800 mm, peso 36,6 kg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entilador con regulación Inverter (la presión estática del ventilador se ajus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máticamente a la pérdida de carga real en los conductos) y pres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tática disponible de 30 a 150 Pa, válvula de expansión electrónica, bomb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drenaje, aspiración de aire trasera o inferior, bloque de terminales F1-F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cable de 2 hilos de transmisión y control (bus D-III Net) a unidad ext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por microprocesador y filtro de aire de succión, con control remo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plificado para hoteles, modelo BRC2E52C. Incluso elementos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CUATROCIENTOS SESENTA Y CUATRO EUROS con CUARENTA Y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DB080</w:t>
        <w:tab/>
        <w:t>ud</w:t>
        <w:tab/>
        <w:t>UN. INT. SISTEMA VRV 11.2</w:t>
        <w:tab/>
        <w:t>1.550,1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 de aire acondicionado, para sistema VRV-IV (Volume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frigerante Variable), de techo sin envolvente, modelo FXSQ125A "DAIKIN"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 similar, para gas R-410A, alimentación monofásica (230V/50Hz)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nominal 11,20 kW (temperatura de bulbo seco del aire interior 27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húmedo del aire interior 19°C, temperatura de bulb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co del aire exterior 35°C), potencia calorífica nominal 12,50 kW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0°C, temperatura de bulbo se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exterior 7°C), consumo eléctrico nominal en refrigeración 214 W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sumo eléctrico nominal en calefacción 211 W, presión sonora a veloc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aja 36 dBA, caudal de aire a velocidad alta 31,5 m³/min, de 245x1400x80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m, peso 47,2 kg, con ventilador con regulación Inverter (la presión estátic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ventilador se ajusta automáticamente a la pérdida de carga real en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ductos) y presión estática disponible de 50 a 150 Pa, válvu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xpansión electrónica, bomba de drenaje, aspiración de aire trasera o inferio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loque de ter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-III Net) a unidad exterior, control por microprocesador y filtro de air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cción, con control remoto simplificado para hoteles, modelo BRC2E52C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so elementos para suspensión del tech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locación y fijación del tubo entr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 y el control remoto por cable. Tendido de cables entre la unidad interi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el control remoto por cable. Conexionado de cables entre la unidad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ontrol remoto por cable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QUINIENTOS CINCUENTA EUROS con CATORC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B290</w:t>
        <w:tab/>
        <w:t>ud</w:t>
        <w:tab/>
        <w:t>UD. EXT. SITEMA VRV 22.4</w:t>
        <w:tab/>
        <w:t>10.619,9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exterior para sistema VRV-IV+ (Volumen de Refrigerante Variable)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omba de calor, modelo RXYQ8U "DAIKIN", o similar, para gas R-410A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refrigerante variable para la mejora de la eficiencia estacional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imentación trifásica (400V/50Hz), potencia frigorífica nominal 22,4 kW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7°C, temperatura de bulbo se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exterior 35°C), SEER 7,6, rango de funcionamiento de temperatur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ulbo seco del aire exterior en refrigeración desde -5 hasta 43°C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orífica nominal 25 kW (temperatura de bulbo seco del aire interior 20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seco del aire exterior 7°C), SCOP 4,3, rang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 de temperatura de bulbo seco del aire exterior en calefac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de -20 hasta 15,5°C, conectabilidad de hasta 17 unidades interiores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 porcentaje de capacidad mínimo del 50% y máximo del 130%, contro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microprocesador, compresor scroll herméticamente sellado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Inverter, dimensiones 1685x930x765 mm, peso 198 kg, presión sono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58 dBA, caudal de aire nominal 162 m³/min, longitud total máxima de tuberí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1000 m, longitud máxima entre unidad exterior y unidad interior má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ejada 165 m (190 m equivalentes), diferencia máxima de altura de instal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0 m si la unidad exterior se encuentra por encima de las unidades interior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90 m si se encuentra por debajo, longitud máxima entre el primer kit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amificación (unión Refnet) de tubería frigorífica y unidad interior más alej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40 m, bloque de terminales F1-F2 para cable de 2 hilos de transmis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, la configuración y la personalización sean más rápid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cisas, y posibilidad de instalación en interior como resultado de la al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ión estática externa de aire, tratamiento anticorrosivo especial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cambiador de calor, función de recuperación de refrigerante, carg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mática adicional de refrigerante, prueba automática de funcionamient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juste de limitación de consumo de energía (función I-Demand). 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planteo. Colocación y fijación. Conexión a las líneas frigoríficas. Conexión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la red eléctrica. Conexión a la red de desagüe. Puesta en marcha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IEZ MIL SEISCIENTOS DIECINUEVE EUROS con NOVENTA Y DO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B300</w:t>
        <w:tab/>
        <w:t>ud</w:t>
        <w:tab/>
        <w:t>UD. EXT. SISTEMA VRV 28.0</w:t>
        <w:tab/>
        <w:t>12.745,7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exterior para sistema VRV-IV+ (Volumen de Refrigerante Variable)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omba de calor, modelo RXYQ10U "DAIKIN", o similar, para gas R-410A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refrigerante variable para la mejora de la eficiencia estacional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imentación trifásica (400V/50Hz), potencia frigorífica nominal 28 kW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7°C, temperatura de bulbo se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exterior 35°C), SEER 6,8, rango de funcionamiento de temperatur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ulbo seco del aire exterior en refrigeración desde -5 hasta 43°C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orífica nominal 31,5 kW (temperatura de bulbo seco del aire interior 20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seco del aire exterior 7°C), SCOP 4,3, rang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 de temperatura de bulbo seco del aire exterior en calefac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de -20 hasta 15,5°C, conectabilidad de hasta 22 unidades interiores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 porcentaje de capacidad mínimo del 50% y máximo del 130%, contro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microprocesador, compresor scroll herméticamente sellado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Inverter, dimensiones 1685x930x765 mm, peso 198 kg, presión sono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58 dBA, caudal de aire nominal 175 m³/min, longitud total máxima de tuberí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1000 m, longitud máxima entre unidad exterior y unidad interior má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ejada 165 m (190 m equivalentes), diferencia máxima de altura de instal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0 m si la unidad exterior se encuentra por encima de las unidades interior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90 m si se encuentra por debajo, longitud máxima entre el primer kit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amificación (unión Refnet) de tubería frigorífica y unidad interior más alej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40 m, bloque de terminales F1-F2 para cable de 2 hilos de transmis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, la configuración y la personalización sean más rápid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cisas, y posibilidad de instalación en interior como resultado de la al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ión estática externa de aire, tratamiento anticorrosivo especial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cambiador de calor, función de recuperación de refrigerante, carg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mática adicional de refrigerante, prueba automática de funcionamient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juste de limitación de consumo de energía (función I-Demand)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nexión a las líneas frigoríf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ón a la red eléctrica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CE MIL SETECIENTOS CUARENTA Y CINCO EUROS con SETENTA Y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LB310</w:t>
        <w:tab/>
        <w:t>ud</w:t>
        <w:tab/>
        <w:t>UD. EXT. SISTEMA VRV 12,10</w:t>
        <w:tab/>
        <w:t>6.578,6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exterior para sistema VRV-IV+ (Volumen de Refrigerante Variable)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omba de calor, modelo RXYQ12U "DAIKIN", o similar, para gas R-410A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refrigerante variable para la mejora de la eficiencia estacional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imentación trifásica (400V/50Hz), potencia frigorífica nominal 12,10 kW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temperatura de bulbo seco del aire interior 27°C, temperatura de bulbo sec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l aire exterior 35°C), SEER 6,3, rango de funcionamiento de temperatur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ulbo seco del aire exterior en refrigeración desde -5 hasta 43°C, pot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lorífica nominal 12,5 kW (temperatura de bulbo seco del aire interior 20°C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emperatura de bulbo seco del aire exterior 7°C), SCOP 4,1, rang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 de temperatura de bulbo seco del aire exterior en calefac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de -20 hasta 15,5°C, conectabilidad de hasta 26 unidades interiores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 porcentaje de capacidad mínimo del 50% y máximo del 130%, contro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ante microprocesador, compresor scroll herméticamente sellado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Inverter, dimensiones 1685x930x765 mm, peso 198 kg, presión sono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61 dBA, caudal de aire nominal 185 m³/min, longitud total máxima de tuberí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rigorífica 1000 m, longitud máxima entre unidad exterior y unidad interior má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lejada 165 m (190 m equivalentes), diferencia máxima de altura de instal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90 m si la unidad exterior se encuentra por encima de las unidades interior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90 m si se encuentra por debajo, longitud máxima entre el primer kit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amificación (unión Refnet) de tubería frigorífica y unidad interior más alej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40 m, bloque de terminales F1-F2 para cable de 2 hilos de transmis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esta en marcha, la configuración y la personalización sean más rápidas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cisas, y posibilidad de instalación en interior como resultado de la alt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sión estática externa de aire, tratamiento anticorrosivo especial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cambiador de calor, función de recuperación de refrigerante, carg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tomática adicional de refrigerante, prueba automática de funcionamient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juste de limitación de consumo de energía (función I-Demand).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planteo. Colocación y fijación. Conexión a las líneas frigoríficas.  Conex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 la red eléctrica. Conexión a la red de desagüe. Puesta en march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 MIL QUINIENTOS SETENTA Y OCHO EUROS con SES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AE23J010</w:t>
        <w:tab/>
        <w:t>ud</w:t>
        <w:tab/>
        <w:t>UTA CON RECUPERADOR CALOR</w:t>
        <w:tab/>
        <w:t>27.468,1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Unidad de tratamiento de aire marca DAIKIN, serie PROFESSIONAL o simila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onstruida con perfilería de aluminio anodizado internamente redondea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(para evitar acumulación de suciedad y facilitar la limpieza) y paneles tip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sandwich. Control totalmente integrado y cableado en el interior de la unidad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(cuadro, protecciones, válvulas de expansión DX (si procede), sensores...)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on un único punto de suministro eléctrico. Configuración en dos módu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verticales con recuperador de placas. Serie con CERTIFICACIÓN EUROVENT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 xml:space="preserve">y prestaciones según ficha técnica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SIETE MIL CUATROCIENTOS SESENTA Y OCHO EUROS con DIECI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VDE071</w:t>
        <w:tab/>
        <w:t>ud</w:t>
        <w:tab/>
        <w:t>DERIVACION LINEA FRIGORIFICA 639</w:t>
        <w:tab/>
        <w:t>260,2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rivación de línea frigorífica formada por conjunto de dos juntas Refnet, un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la línea de líquido y otra para la línea de gas, para sistema VRV-IV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Volumen de Refrigerante Variable), modelo KHRQ22M64T "DAIKIN", o simila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índice máximo de conexión de unidades interiores de 639. 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onad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vistas, según documentación gráfica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SCIENTOS SESENTA EUROS con VEINTIÚ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VDE080</w:t>
        <w:tab/>
        <w:t>ud</w:t>
        <w:tab/>
        <w:t>DERIVACION LINEA FRIGORIFICA 289</w:t>
        <w:tab/>
        <w:t>188,9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rivación de línea frigorífica formada por conjunto de dos juntas Refnet, un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la línea de líquido y otra para la línea de gas, para sistema VRV-IV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(Volumen de Refrigerante Variable), modelo KHRQ22M29T "DAIKIN", o simila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 índice máximo de conexión de unidades interiores de 289. 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onad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evistas, según documentación gráfica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OCHENTA Y OCHO EUROS con NOV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C130</w:t>
        <w:tab/>
        <w:t>ud</w:t>
        <w:tab/>
        <w:t>CONTROL CENTRALIZADO</w:t>
        <w:tab/>
        <w:t>15.027,8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stema centralizado de gestión de edificios "DAIKIN", o similar, para siste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RV (Volumen de Refrigerante Variable) con unidades conectadas medi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us de control DIII-net, con un máximo de 128 unidades interiores, form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r controlador de sistema centralizado, para gestión de hasta 64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teriores, modelo iTouchManager DCM601A51, adaptador DIII-NET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stema de gestión centralizada intelligentTouchManager, para ampliación d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rol de hasta 64 unidades interiores, modelo DCM601A52, software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 cálculo del reparto de consumos, modelo DCM002A51, software para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estión de consumos, modelo DCM008A51, pasarela para integrar cualquie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quipo o elemento de terceros con protocolo de comunicación BACnet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delo DCM009A51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. Colocación y fijación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ccesorios. Conexion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QUINCE MIL VEINTISIETE EUROS con OCHE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9IB080</w:t>
        <w:tab/>
        <w:t>m</w:t>
        <w:tab/>
        <w:t>CABLEADO BUS COMUNICACIONES</w:t>
        <w:tab/>
        <w:t>11,0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ble bus de comunicaciones, de manguera sin apantallar, de 2 hilos, de 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m² de sección por hilo, sin polaridad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Tendido del cable. Conexion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NCE EUROS con TRE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9IC010</w:t>
        <w:tab/>
        <w:t>m</w:t>
        <w:tab/>
        <w:t>CANALIZACION</w:t>
        <w:tab/>
        <w:t>2,1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nalización de tubo curvable de poliamida, exento de halógeno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ransversalmente elástico, corrugado, de color gris, de 20 mm de diámetr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ominal, resistencia a la compresión 320 N, con grado de protección IP547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ón empotrada en elemento de construcción de obra de fábric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 del tub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S EUROS con DIECINUEVE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4</w:t>
        <w:tab/>
        <w:t>INSTALACIÓN FRIGORÍFICA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30</w:t>
        <w:tab/>
        <w:t>m</w:t>
        <w:tab/>
        <w:t>TUBERÍA GAS COBRE 1 3/8''</w:t>
        <w:tab/>
        <w:t>73,0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1 3/8" de diámetro y 1,25 mm de espesor con coquil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uma elastomérica, de 36 mm de diámetro interior y 20 mm de espesor,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ase de caucho sintético flexible, de estructura celular cerrada y tubería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íquido mediante tubo de cobre sin soldadura, de 5/8" de diámetro y 1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16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5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TENTA Y TRES EUROS con 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40</w:t>
        <w:tab/>
        <w:t>m</w:t>
        <w:tab/>
        <w:t>TUBERÍA GAS COBRE 1 1/8''</w:t>
        <w:tab/>
        <w:t>53,5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1 1/8" de diámetro y 1 mm de espesor con coquil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uma elastomérica, de 29 mm de diámetro interior y 20 mm de espesor,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ase de caucho sintético flexible, de estructura celular cerrada y tubería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íquido mediante tubo de cobre sin soldadura, de 5/8" de diámetro y 1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16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5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UENTA Y TRES EUROS con CINCU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50</w:t>
        <w:tab/>
        <w:t>m</w:t>
        <w:tab/>
        <w:t>TUBERÍA GAS COBRE 7/8''</w:t>
        <w:tab/>
        <w:t>48,2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7/8" de diámetro y 1 mm de espesor con coquilla de espu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23 mm de diámetro interior y 15 mm de espesor, a bas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1/2" de diámetro y 0,8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13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0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OCHO EUROS con VEINTI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60</w:t>
        <w:tab/>
        <w:t>m</w:t>
        <w:tab/>
        <w:t>TUBERÍA GAS COBRE 3/4''</w:t>
        <w:tab/>
        <w:t>45,5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3/4" de diámetro y 1 mm de espesor con coquilla de espu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19 mm de diámetro interior y 15 mm de espesor, a bas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1/2" de diámetro y 0,8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13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0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CINCO EUROS con CINCUENTA Y TRE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70</w:t>
        <w:tab/>
        <w:t>m</w:t>
        <w:tab/>
        <w:t>TUBERÍA GAS COBRE 5/8''</w:t>
        <w:tab/>
        <w:t>40,8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5/8" de diámetro y 1 mm de espesor con coquilla de espu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astomérica, de 16 mm de diámetro interior y 15 mm de espesor, a bas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ucho sintético flexible, de estructura celular cerrada y tubería para líqui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ante tubo de cobre sin soldadura, de 3/8" de diámetro y 0,8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11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0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EUROS con OCH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80</w:t>
        <w:tab/>
        <w:t>m</w:t>
        <w:tab/>
        <w:t>TUBERÍA GAS COBRE 1/2''</w:t>
        <w:tab/>
        <w:t>36,3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1/2" de diámetro y 0,8 mm de espesor con coquil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uma elastomérica, de 13 mm de diámetro interior y 10 mm de espesor,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ase de caucho sintético flexible, de estructura celular cerrada y tubería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íquido mediante tubo de cobre sin soldadura, de 1/4" de diámetro y 0,8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7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0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SEIS EUROS con TREI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4TC090</w:t>
        <w:tab/>
        <w:t>m</w:t>
        <w:tab/>
        <w:t>TUBERÍA GAS COBRE 3/8''</w:t>
        <w:tab/>
        <w:t>34,0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ínea frigorífica doble realizada con tubería para gas mediante tubo de cob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n soldadura, de 3/8" de diámetro y 0,8 mm de espesor con coquill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uma elastomérica, de 11 mm de diámetro interior y 10 mm de espesor, 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base de caucho sintético flexible, de estructura celular cerrada y tubería pa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íquido mediante tubo de cobre sin soldadura, de 1/4" de diámetro y 0,8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sor con coquilla de espuma elastomérica, de 7 mm de diámetro interior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10 mm de espesor, a base de caucho sintético flexible, de estructura celul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errada. Incluye: Replanteo del recorrido de la línea. Encintado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xtremos. Colocación del aislamiento. Montaje y fijación de la lí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bocardado. Vaciado para su carg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CUATRO EUROS con TRE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17NC010</w:t>
        <w:tab/>
        <w:t>m</w:t>
        <w:tab/>
        <w:t>CANALIZACIÓN PROTECCION</w:t>
        <w:tab/>
        <w:t>13,2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nalización de protección para la línea frigorífica, el cableado eléctric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limentación y la red de evacuación de condensados, formada por can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tectora de PVC, color blanco, de 30x40 mm, aislante, con grad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tección IK08, estable frente a los rayos UV y con resistencia a 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temperie. Incluso piezas. Incluye: Replanteo. Colocación y fijación. Criteri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 medición de proyecto: Longitud medida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 Criterio de medición de obra: Se medirá la longitud re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valoración económica: El precio no incluye la línea frigorífica,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ableado eléctrico de alimentación ni la red de evacuación de condensado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CE EUROS con VEINTI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SAN010</w:t>
        <w:tab/>
        <w:t>kg</w:t>
        <w:tab/>
        <w:t>CARGA GAS REFRIGERANTE</w:t>
        <w:tab/>
        <w:t>47,7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arga de la instalación con gas refrigerante R-410A, suministrado en botell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 50 kg de refrigerante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Carga del gas refrigerante. Criterio de medición de proyecto: Pes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teórico de la carga, estimado a partir de la densidad aparente, de la presión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el volumen a ocupar,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determinará el peso de la carga realmente introducida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a instalación,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RENTA Y SIETE EUROS con SETENTA Y DO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WTV010</w:t>
        <w:tab/>
        <w:t>m</w:t>
        <w:tab/>
        <w:t>EVACUACIÓN CONDENSADOS 32mm</w:t>
        <w:tab/>
        <w:t>5,8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 de pequeña evacuación para condensados de equipos de climatiza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a superficialmente, de PVC, serie B, de 32 mm de diámetro, un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pegada con adhesivo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 del recorrido de la tubería y de la situación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de sujeción. Presentación de tubos. Fijación del material auxili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montaje y sujeción a la obra. Montaje, conexionado y comprobació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 correcto funcionamien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O EUROS con OCH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WTV020</w:t>
        <w:tab/>
        <w:t>m</w:t>
        <w:tab/>
        <w:t>EVACUACIÓN CONDENSADOS 40 mm</w:t>
        <w:tab/>
        <w:t>6,6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 de pequeña evacuación para condensados de equipos de climatiza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a superficialmente, de PVC, serie B, de 40 mm de diámetro, un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pegada con adhesivo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 del recorrido de la tubería y de la situación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de sujeción. Presentación de tubos. Fijación del material auxili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montaje y sujeción a la obra. Montaje, conexionado y comprobació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 correcto funcionamien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 EUROS con SESE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WTV030</w:t>
        <w:tab/>
        <w:t>m</w:t>
        <w:tab/>
        <w:t>EVACUACIÓN CONDENSADOS 50 mm</w:t>
        <w:tab/>
        <w:t>7,3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d de pequeña evacuación para condensados de equipos de climatiza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locada superficialmente, de PVC, serie B, de 50 mm de diámetro, un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 xml:space="preserve">pegada con adhesivo.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 del recorrido de la tubería y de la situación de l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ementos de sujeción. Presentación de tubos. Fijación del material auxili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montaje y sujeción a la obra. Montaje, conexionado y comprobació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u correcto funcionamien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IETE EUROS con TREINTA Y NUEVE CÉNTIMOS</w:t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C2D5E7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C2D5E7" w:val="clear"/>
        </w:rPr>
        <w:t>0705</w:t>
        <w:tab/>
        <w:t>PRODUCCIÓN AC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3AB250</w:t>
        <w:tab/>
        <w:t>ud</w:t>
        <w:tab/>
        <w:t>BOMBA CALOR AIRE-AGUA PARA ACS</w:t>
        <w:tab/>
        <w:t>2.922,74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 interior, para producción de A.C.S., bomba de calor, serie Altherm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onobloc, modelo EKHHE260CV3 "DAIKIN", o similar, para gas refriger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-134a, potencia calorífica nominal 1,82 kW, consumo eléctrico nominal 0,4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kW, acumulador de A.C.S. de 260 litros, perfil de consumo XL, clase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ficiencia energética A+, diámetro 628 mm, altura 1892 mm, peso 97 kg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otencia sonora 50 dBA, alimentación monofásica (230V/50Hz), límit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operativos: entrada de aire entre -7°C y 38°C, salida de agua entre 25°C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70°C, con compresor rotativo, y resistencia eléctrica de apoyo de 1,5 kW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otalmente montada, conexionada y puesta en marcha por la empres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dora para la comprobación de su correcto funcionamiento. 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planteo de la unidad. Colocación y fijación de la unidad y sus accesorio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exionado con las redes de conducción de agua, eléctrica y de recogid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ondensados. Puesta en marcha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Número de unidades previstas, según documentación gráfica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riterio de medición de obra: Se medirá el número de unidades re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S MIL NOVECIENTOS VEINTIDÓS EUROS con SETENTA Y CUATR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AL060</w:t>
        <w:tab/>
        <w:t>ud</w:t>
        <w:tab/>
        <w:t>PUNTO DE LLENADO</w:t>
        <w:tab/>
        <w:t>407,5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nto de llenado de red de distribución de agua, para sistema de calefac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ormado por 16 m de tubo multicapa de polietilen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ticulado/aluminio/polietileno reticulado de alta densidad (PE-X/Al/PE-X)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de 20 mm de diámetro y 2 mm de espesor, temperatura máxim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 95°C, colocado superficialmente, con aislamiento medi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quilla flexible de espuma elastomérica, válvulas de corte, filtro retenedor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siduos, contador de agua y válvula de retención. Incluso material auxili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a montaje y sujeción a la obra, accesorios y piezas especiales. 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planteo. Colocación y fijación. Colocación del aislamien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unidades 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TROCIENTOS SIETE EUROS con CINCU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AL030</w:t>
        <w:tab/>
        <w:t>ud</w:t>
        <w:tab/>
        <w:t>PUNTO DE VACIADO</w:t>
        <w:tab/>
        <w:t>124,2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unto de vaciado de red de distribución de agua, para sistema de A.C.S.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ormado por 5 m de tubo de policloruro de vinilo clorado (PVC-C), de 32 mm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iámetro exterior, PN=16 bar y 2,4 mm de espesor, colocado superfici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y válvula de corte. Incluso material auxiliar para montaje y sujeción a la obr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cesorios y piezas especiales. Incluye: Replanteo. Colocación y fij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riterio 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documenta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úmero de unidades realmente ejecutadas según especificacione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VEINTICUATRO EUROS con VEINTICINC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TRR020</w:t>
        <w:tab/>
        <w:t>m</w:t>
        <w:tab/>
        <w:t>TUBERÍA PEX-A EN ROLLO 20mm</w:t>
        <w:tab/>
        <w:t>23,48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ería de distribución de A.C.S. formada por tubo multicapa de polietilen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ticulado/aluminio/polietileno reticulado de alta densidad (PE-X/Al/PE-X)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imilar, de 20 mm de diámetro y 2 mm de espesor, temperatura máxim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uncionamiento 95°C, colocado superficialmente en el interior del edificio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islamiento mediante coquilla flexible de espuma elastomérica. Incluso materi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uxiliar para montaje y sujeción a la obra, accesorios y piezas especial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cluye: Replanteo. Colocación y fijación de tuberías, accesorios y piez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ales. Colocación del aislamiento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TRÉS EUROS con CUARENTA Y OCHO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TRR010</w:t>
        <w:tab/>
        <w:t>m</w:t>
        <w:tab/>
        <w:t>TUBERÍA PEX-A EN ROLLO 16mm</w:t>
        <w:tab/>
        <w:t>21,3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ubería de distribución de A.C.S. formada por tubo multicapa de polietilen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reticulado/aluminio/polietileno reticulado de alta densidad (PE-X/Al/PE-X), 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imilar, de 16 mm de diámetro y 2 mm de espesor, temperatura máxim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funcionamiento 95°C, colocado superficialmente en el interior del edificio,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islamiento mediante coquilla flexible de espuma elastomérica. Incluso materi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xiliar para montaje y sujeción a la obra, accesorios y piezas especiale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: Replanteo. Colocación y fijación de tuberías, accesorios y piez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ciales. Colocación del aislamiento. Criterio de medición de proyecto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ongitud medida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ción de obra: Se medirá la longitud realmente ejecutada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ÚN EUROS con TREI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2NEA050</w:t>
        <w:tab/>
        <w:t>ud</w:t>
        <w:tab/>
        <w:t>VASO EXPANSIÓN</w:t>
        <w:tab/>
        <w:t>136,3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aso de expansión para A.C.S. de acero vitrificado, capacidad 24 l, pres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áxima 10 bar. Incluso manómetro y elementos de montaje y conex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ecesarios para su correcto funcionamiento. Incluye: Replanteo. Coloc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exión a la red de distribución. Comprobación de su correc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uncionamient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evistas, según documentación gráfica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riterio de medición de obra: Se medirá el número de unidades realme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TREINTA Y SEIS EUROS con TREI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2NVT020</w:t>
        <w:tab/>
        <w:t>ud</w:t>
        <w:tab/>
        <w:t>VÁLVULA MEZCLADORA</w:t>
        <w:tab/>
        <w:t>863,1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mezcladora termostática de 3 vías, de 3/4", con ajuste de la salid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gua entre 30°C y 65°C. Incluso elementos de montaje y accesorio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necesarios para su correcto funcionamiento. Incluye: Replanteo. Coloc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exionado. Comprobación de su correcto funcionamien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gráfica de Proyecto. Criterio de medición de obra: Se medirá el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es 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OCIENTOS SESENTA Y TRES EUROS con QUINC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VFL020</w:t>
        <w:tab/>
        <w:t>ud</w:t>
        <w:tab/>
        <w:t>VÁLVULA ESFERA 3/4"</w:t>
        <w:tab/>
        <w:t>21,0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esfera de latón CW617N acabado cromado, de 3/4", para roscar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N=50 bar y temperatura de servicio desde -20°C (excluyendo congelación)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hasta 140°C. Incluso elementos de montaje y accesorios necesarios para su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rrecto funcionamiento. Incluye: Replanteo. Colocación. Conexionad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mprobación de su correcto funcionamiento. Criterio de medició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: 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oyecto. Criterio de medición de obra: Se medirá el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almente ejecutadas 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ÚN EUROS con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0VRL010</w:t>
        <w:tab/>
        <w:t>ud</w:t>
        <w:tab/>
        <w:t>VÁLVULA RETENCIÓN 3/4"</w:t>
        <w:tab/>
        <w:t>9,9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Válvula de retención de latón para roscar de 3/4". Incluso elementos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ontaje y accesorios necesarios para su correcto funcionamiento. Incluye: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planteo. Colocación de la válvula. Conexionado. Comprobación de su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rrecto funcionamiento. Criterio de medición de proyecto: Númer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unidades previstas, según documentación gráfica de Proyecto. Criteri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edición de obra: Se medirá el número de unidades realmente ejecutad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según 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NUEVE EUROS con NOV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2EA050</w:t>
        <w:tab/>
        <w:t>ud</w:t>
        <w:tab/>
        <w:t>BOMBA RECIRCULACIÓN</w:t>
        <w:tab/>
        <w:t>1.210,7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Bomba circuladora electrónica, para recirculación de A.C.S., model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98475986 ALPHA1 20-45 N 150 "GRUNDFOS", o similar, índice de eficienci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nergética EEI 0,2, cuerpo de acero inoxidable, conexiones G 1 1/4", de 15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m de longitud, panel de control del modo de funcionamiento con selec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ntre 3 velocidades, modo de presión proporcional y modo de pres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stante, apta para temperaturas desde 2 hasta 95°C, motor co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limentación monofásica, protección IPX4D y aislamiento clase F, con jueg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acores con conexiones G 1 1/4" x Rp 1/2", con enchufe de alimentació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léctrica, 99439948. Incluso puente de manómetros formado por manómetro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válvulas de esfera y tubería de cobre; elementos de montaje; caj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nexiones eléctricas con condensador y accesorios necesarios para su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orrecto funcionamiento. Incluye: Replanteo. Colocación de la bomba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circulación. Conexión a la red de distribución. Comprobación de su correc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funcionamient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revistas, según documentación gráfica de Proyecto. Criterio de medición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obra: Se medirá el número de unidades realmente ejecutadas segú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especificaciones de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DOSCIENTOS DIEZ EUROS con SETENTA Y NUEVE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8</w:t>
        <w:tab/>
        <w:t>REMATES Y AYUDA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7WA010</w:t>
        <w:tab/>
        <w:t>ud</w:t>
        <w:tab/>
        <w:t>AYUDA ALBAÑILERÍA INSTALACIÓN ELECTRICIDAD</w:t>
        <w:tab/>
        <w:t>1.625,6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yuda de albañilería a instalación de electricidad e iluminación, incluyen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mano de obra en carga y descarga, materiales, apertura y tapado de roza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recibidos, remates y ayudas a puesta a tierra, caja general de protec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ínea general de alimentación, centralización de contadores, derivacion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individuales y cuadros de mando y protección, i/p.p. de elementos comune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impieza y medios auxiliares (20% sobre instalación de electricidad). Medi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por unidad de plant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MIL SEISCIENTOS VEINTICINCO EUROS con SESENTA Y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7WA140</w:t>
        <w:tab/>
        <w:t>ud</w:t>
        <w:tab/>
        <w:t>AYUDA ALBAÑILERÍA INSTALACIÓN CLIMATIZACIÓN</w:t>
        <w:tab/>
        <w:t>7.235,93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yuda de albañilería a instalaciones de climatización, incluyendo mano d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obra en carga y descarga, materiales, apertura y tapado de rozas, recibidos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limpieza, remates y medios auxiliares (10% s/instalación de air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  <w:t>acondicionado). Medido por unidad de plant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sz w:val="16"/>
          <w:szCs w:val="16"/>
          <w:highlight w:val="white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IETE MIL DOSCIENTOS TREINTA Y CINCO EUROS con NOVENTA Y TRE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7WA040</w:t>
        <w:tab/>
        <w:t>ud</w:t>
        <w:tab/>
        <w:t>AYUDA ALBAÑILERÍA INSTALACIÓN FONTANERÍA</w:t>
        <w:tab/>
        <w:t>725,4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yuda de albañilería a instalación de fontanería por vivienda unifamilia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cluyendo mano de obra en carga y descarga, materiales, apertura y tapad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rozas, recibidos, remates y ayudas a acometida, tubo de alimentación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contador en fachada, accesorios y piezas especiales, i/p.p. de materi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auxiliar, limpieza y medios auxiliares (10% sobre instalación de fontanería)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do por unidad de viviend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TECIENTOS VEINTICINCO EUROS con CUARENTA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09</w:t>
        <w:tab/>
        <w:t>CONTROL DE CALIDAD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C040</w:t>
        <w:tab/>
        <w:t>ud</w:t>
        <w:tab/>
        <w:t>PRUEBA DE SERVICIO CARPINTERÍAS</w:t>
        <w:tab/>
        <w:t>653,5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sayo para la determinación de la conformidad de carpinterías de cualquie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tip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SEISCIENTOS CINCUENTA Y TRES EUROS con CINCUENTA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CV040</w:t>
        <w:tab/>
        <w:t>ud</w:t>
        <w:tab/>
        <w:t>CONFORMIDAD VIDRIOS</w:t>
        <w:tab/>
        <w:t>403,47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sayo para la determinación de la conformidad de vidrios para carpintería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cualquier tipo, con la determinación de la planicidad, s/UNE-EN 572-2:2012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ó UNE-EN 572-3/4/5/6/7:2012, la resistencia al impacto, s/UNE-EN 572-1:2012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y la resistencia a la inmersión en agua en ebullición, s/UNE-EN 572-1:2012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TROCIENTOS TRES EUROS con CUARENTA Y SIET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S020</w:t>
        <w:tab/>
        <w:t>ud</w:t>
        <w:tab/>
        <w:t>CALIDAD DEL AIRE INTERIOR DB-HS-3</w:t>
        <w:tab/>
        <w:t>457,6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servicio de calidad del aire interior según DB-HS-3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UATROCIENTOS CINCUENTA Y SIETE EUROS con SES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80</w:t>
        <w:tab/>
        <w:t>ud</w:t>
        <w:tab/>
        <w:t>RENDIMIENTO INSTALACION TÉRMICA</w:t>
        <w:tab/>
        <w:t>526,4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Prueba térmica para comprobación del rendimiento de la instalación térmica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comprobando el gasto de energía, la temperatura, el contenido en CO2 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índice de Bacharach de los humos, el porcentaje de CO y la pérdida de calor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color w:val="000000"/>
          <w:highlight w:val="white"/>
          <w:shd w:fill="FFFFFF" w:val="clear"/>
        </w:rPr>
        <w:tab/>
      </w:r>
      <w:r>
        <w:rPr>
          <w:color w:val="000000"/>
          <w:sz w:val="16"/>
          <w:szCs w:val="16"/>
          <w:highlight w:val="white"/>
          <w:shd w:fill="FFFFFF" w:val="clear"/>
        </w:rPr>
        <w:t>por la chimenea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color w:val="000000"/>
          <w:highlight w:val="white"/>
          <w:shd w:fill="FFFFFF" w:val="clear"/>
        </w:rPr>
      </w:pPr>
      <w:r>
        <w:rPr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QUINIENTOS VEINTISÉIS EUROS con CUARENTA Y UN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20</w:t>
        <w:tab/>
        <w:t>ud</w:t>
        <w:tab/>
        <w:t>PRUEBA SERVICIO CUADRO ELÉCTRICO</w:t>
        <w:tab/>
        <w:t>131,60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funcionamiento de automatismos de cuadros generales de mando y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otección e instalaciones eléctr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TREINTA Y UN EUROS con SESENTA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30</w:t>
        <w:tab/>
        <w:t>ud</w:t>
        <w:tab/>
        <w:t>PRUEBA SERVICIO TOMA TIERRA</w:t>
        <w:tab/>
        <w:t>82,2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comprobación de la continuidad del circuito de puesta a tierra en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instalaciones eléctr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ENTA Y DOS EUROS con VEINTISÉ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40</w:t>
        <w:tab/>
        <w:t>ud</w:t>
        <w:tab/>
        <w:t>PRUEBA SERVICIO MECANISMOS ELÉCTRICOS</w:t>
        <w:tab/>
        <w:t>115,1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funcionamiento de mecanismos y puntos de luz de instalacion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léctr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ENTO QUINCE EUROS con DIECISÉ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50</w:t>
        <w:tab/>
        <w:t>ud</w:t>
        <w:tab/>
        <w:t>PRUEBA SERVICIO RED EQUIPOTENCIAL</w:t>
        <w:tab/>
        <w:t>82,2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funcionamiento de la red equipotencial para protección contra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rivaciones de las instalaciones de fontanería y/o calefac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ENTA Y DOS EUROS con VEINTISÉ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60</w:t>
        <w:tab/>
        <w:t>ud</w:t>
        <w:tab/>
        <w:t>AISLAMIENTO CONDUCTORES</w:t>
        <w:tab/>
        <w:t>50,09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de medición del aislamiento y la rigidez dieléctrica de los conductores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instalaciones eléctricas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CINCUENTA EUROS con NUEVE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070</w:t>
        <w:tab/>
        <w:t>ud</w:t>
        <w:tab/>
        <w:t>NIVEL ILUMINACIÓN INTERIOR</w:t>
        <w:tab/>
        <w:t>205,9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Medición del nivel de iluminación de locales interiores de edificación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DOSCIENTOS CINCO EUROS con NOVENTA Y UN CÉNTIMOS</w:t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FCE170</w:t>
        <w:tab/>
        <w:t>ud</w:t>
        <w:tab/>
        <w:t>RESISTENCIA AL DESLIZAMIENTO</w:t>
        <w:tab/>
        <w:t>15,5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Ensayo para la determinación de la resistencia al deslizamiento/resbalamiento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 baldosas cerámicas, s/UNE-EN 13748-1:2005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QUINCE EUROS con CINCUENTA Y SEIS CÉNTIM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29SI100</w:t>
        <w:tab/>
        <w:t>ud</w:t>
        <w:tab/>
        <w:t>RECEPCIÓN SEÑAL TV/FM</w:t>
        <w:tab/>
        <w:t>82,26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rueba para medición de la recepción de la señal en tomas de TV-FM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eastAsia="Arial" w:cs="Arial" w:ascii="Arial" w:hAnsi="Arial"/>
          <w:color w:val="000000"/>
          <w:highlight w:val="white"/>
          <w:shd w:fill="FFFFFF" w:val="clear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OCHENTA Y DOS EUROS con VEINTISÉIS CÉNTIMOS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10</w:t>
        <w:tab/>
        <w:t>GESTIÓN DE RESIDUOS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10.01</w:t>
        <w:tab/>
        <w:t>ud</w:t>
        <w:tab/>
        <w:t>GESTIÓN DE RESIDUOS</w:t>
        <w:tab/>
        <w:t>28.196,61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tida de gastos generados en la gestión de los residuos producidos durant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la ejecución de la obra, según el plan de gestión de residuos del proyecto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VEINTIOCHO MIL CIENTO NOVENTA Y SEIS EUROS con SESENTA Y UN CÉNTIMOS</w:t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highlight w:val="lightGray"/>
          <w:shd w:fill="B4CBE0" w:val="clea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highlight w:val="lightGray"/>
          <w:shd w:fill="B4CBE0" w:val="clear"/>
        </w:rPr>
        <w:t>11</w:t>
        <w:tab/>
        <w:t>SEGURIDAD Y SALUD</w:t>
        <w:tab/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695" w:leader="none"/>
          <w:tab w:val="right" w:pos="10200" w:leader="none"/>
        </w:tabs>
        <w:autoSpaceDE w:val="false"/>
        <w:rPr>
          <w:rFonts w:ascii="Arial Narrow" w:hAnsi="Arial Narrow" w:cs="Arial Narrow"/>
          <w:b/>
          <w:b/>
          <w:bCs/>
          <w:color w:val="000000"/>
          <w:sz w:val="16"/>
          <w:szCs w:val="16"/>
          <w:highlight w:val="white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>E01</w:t>
        <w:tab/>
        <w:t>ud</w:t>
        <w:tab/>
        <w:t>Seguridad y salud</w:t>
        <w:tab/>
        <w:t>37.350,9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16"/>
          <w:szCs w:val="16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Partida correspondiente a los medios de protección colectiva e individual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destinados a la mejora de las condiciones de salud e higiene en el trabajo,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/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  <w:r>
        <w:rPr>
          <w:rFonts w:cs="Arial" w:ascii="Arial" w:hAnsi="Arial"/>
          <w:color w:val="000000"/>
          <w:sz w:val="16"/>
          <w:szCs w:val="16"/>
          <w:highlight w:val="white"/>
          <w:shd w:fill="FFFFFF" w:val="clear"/>
        </w:rPr>
        <w:t>según el estudio básico detallado en el Anejo de Seguridad y Salud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rPr>
          <w:rFonts w:ascii="Arial" w:hAnsi="Arial" w:cs="Arial"/>
          <w:color w:val="000000"/>
          <w:highlight w:val="white"/>
          <w:shd w:fill="FFFFFF" w:val="clear"/>
        </w:rPr>
      </w:pPr>
      <w:r>
        <w:rPr>
          <w:rFonts w:cs="Arial" w:ascii="Arial" w:hAnsi="Arial"/>
          <w:color w:val="000000"/>
          <w:highlight w:val="white"/>
          <w:shd w:fill="FFFFFF" w:val="clear"/>
        </w:rPr>
        <w:tab/>
      </w:r>
    </w:p>
    <w:p>
      <w:pPr>
        <w:pStyle w:val="Normal"/>
        <w:widowControl w:val="false"/>
        <w:tabs>
          <w:tab w:val="clear" w:pos="708"/>
          <w:tab w:val="left" w:pos="6180" w:leader="none"/>
          <w:tab w:val="right" w:pos="10200" w:leader="none"/>
        </w:tabs>
        <w:autoSpaceDE w:val="false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 xml:space="preserve">                          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  <w:t>TREINTA Y SIETE MIL TRESCIENTOS CINCUENTA EUROS con NOVENTA Y CINCO CÉNTIMOS</w:t>
      </w: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ind w:right="-81" w:hanging="0"/>
        <w:jc w:val="both"/>
        <w:rPr>
          <w:rFonts w:ascii="Arial Narrow" w:hAnsi="Arial Narrow" w:cs="Arial Narrow"/>
          <w:color w:val="000000"/>
          <w:sz w:val="18"/>
          <w:szCs w:val="18"/>
          <w:highlight w:val="white"/>
          <w:shd w:fill="FFFFFF" w:val="clear"/>
        </w:rPr>
      </w:pPr>
      <w:r>
        <w:rPr>
          <w:rFonts w:cs="Arial Narrow" w:ascii="Arial Narrow" w:hAnsi="Arial Narrow"/>
          <w:color w:val="000000"/>
          <w:sz w:val="18"/>
          <w:szCs w:val="18"/>
          <w:highlight w:val="white"/>
          <w:shd w:fill="FFFFFF" w:val="clear"/>
        </w:rPr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via, JUNIO de 2023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9812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arquitect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is García Menéndez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1333500" cy="1276350"/>
            <wp:effectExtent l="0" t="0" r="0" b="0"/>
            <wp:docPr id="2" name="Firma Adol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rma Adolf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 Jefe de Servicio de Apoyo Técnic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rector del Proyecto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olfo Guerra Fernández</w:t>
      </w:r>
    </w:p>
    <w:p>
      <w:pPr>
        <w:pStyle w:val="Normal"/>
        <w:ind w:right="-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-8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2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29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2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1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BÁSICO Y DE EJECUCIÓN DE MEJORA DE LA EFICIENCIA ENERGÉTICA DEL EDIFICIO DE LA CONFEDERACIÓN HIDROGRÁFICA DEL CANTÁBRICO, PLAZA DE ESPAÑA Nº2, OVIEDO (ASTURIAS).</w:t>
    </w:r>
  </w:p>
  <w:p>
    <w:pPr>
      <w:pStyle w:val="Cabecera"/>
      <w:tabs>
        <w:tab w:val="clear" w:pos="708"/>
        <w:tab w:val="left" w:pos="1148" w:leader="none"/>
        <w:tab w:val="right" w:pos="4040" w:leader="none"/>
        <w:tab w:val="right" w:pos="4834" w:leader="none"/>
        <w:tab w:val="right" w:pos="5571" w:leader="none"/>
        <w:tab w:val="right" w:pos="6194" w:leader="none"/>
        <w:tab w:val="right" w:pos="7102" w:leader="none"/>
        <w:tab w:val="right" w:pos="8065" w:leader="none"/>
        <w:tab w:val="right" w:pos="9029" w:leader="none"/>
        <w:tab w:val="right" w:pos="10219" w:leader="none"/>
      </w:tabs>
      <w:spacing w:before="0" w:after="0"/>
      <w:ind w:right="-81" w:hanging="0"/>
      <w:rPr>
        <w:rFonts w:ascii="Century Gothic" w:hAnsi="Century Gothic" w:cs="Century Gothic"/>
        <w:b w:val="false"/>
        <w:b w:val="false"/>
        <w:color w:val="000000"/>
        <w:sz w:val="16"/>
        <w:szCs w:val="16"/>
        <w:shd w:fill="FFFFFF" w:val="clear"/>
      </w:rPr>
    </w:pPr>
    <w:r>
      <w:rPr>
        <w:rFonts w:cs="Century Gothic" w:ascii="Century Gothic" w:hAnsi="Century Gothic"/>
        <w:b w:val="false"/>
        <w:color w:val="000000"/>
        <w:sz w:val="16"/>
        <w:szCs w:val="16"/>
        <w:shd w:fill="FFFFFF" w:val="clear"/>
      </w:rPr>
      <w:t xml:space="preserve">CÓDIGO </w:t>
      <w:tab/>
      <w:t xml:space="preserve"> UDS   DESCRIPCIÓN                                                                                                            PRECIO EN LETRA       </w:t>
      <w:tab/>
      <w:t>IMPORTE</w:t>
    </w:r>
  </w:p>
  <w:p>
    <w:pPr>
      <w:pStyle w:val="Cabecera"/>
      <w:tabs>
        <w:tab w:val="clear" w:pos="708"/>
        <w:tab w:val="left" w:pos="1148" w:leader="none"/>
        <w:tab w:val="right" w:pos="4040" w:leader="none"/>
        <w:tab w:val="right" w:pos="4834" w:leader="none"/>
        <w:tab w:val="right" w:pos="5571" w:leader="none"/>
        <w:tab w:val="right" w:pos="6194" w:leader="none"/>
        <w:tab w:val="right" w:pos="7102" w:leader="none"/>
        <w:tab w:val="right" w:pos="8065" w:leader="none"/>
        <w:tab w:val="right" w:pos="9029" w:leader="none"/>
        <w:tab w:val="right" w:pos="10219" w:leader="none"/>
      </w:tabs>
      <w:spacing w:before="0" w:after="0"/>
      <w:ind w:right="-81" w:hanging="0"/>
      <w:rPr>
        <w:rFonts w:ascii="Century Gothic" w:hAnsi="Century Gothic" w:cs="Century Gothic"/>
        <w:b w:val="false"/>
        <w:b w:val="false"/>
        <w:color w:val="000000"/>
        <w:sz w:val="16"/>
        <w:szCs w:val="16"/>
        <w:shd w:fill="FFFFFF" w:val="clear"/>
      </w:rPr>
    </w:pPr>
    <w:r>
      <w:rPr>
        <w:rFonts w:cs="Century Gothic" w:ascii="Century Gothic" w:hAnsi="Century Gothic"/>
        <w:b w:val="false"/>
        <w:color w:val="000000"/>
        <w:sz w:val="16"/>
        <w:szCs w:val="16"/>
        <w:shd w:fill="FFFF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  <w:p>
    <w:pPr>
      <w:pStyle w:val="Head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numFmt w:val="bullet"/>
      <w:lvlText w:val="{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0"/>
      <w:ind w:left="432" w:hanging="432"/>
      <w:outlineLvl w:val="0"/>
    </w:pPr>
    <w:rPr>
      <w:rFonts w:ascii="Arial" w:hAnsi="Arial" w:cs="Arial"/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60"/>
      <w:ind w:left="720" w:hanging="720"/>
      <w:outlineLvl w:val="2"/>
    </w:pPr>
    <w:rPr>
      <w:rFonts w:ascii="Arial" w:hAnsi="Arial" w:cs="Arial"/>
      <w:b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ind w:left="864" w:hanging="864"/>
      <w:outlineLvl w:val="3"/>
    </w:pPr>
    <w:rPr>
      <w:rFonts w:ascii="Arial" w:hAnsi="Arial" w:cs="Arial"/>
      <w:b/>
      <w:smallCap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08"/>
        <w:tab w:val="left" w:pos="180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08"/>
        <w:tab w:val="left" w:pos="180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Seccion">
    <w:name w:val="Seccion"/>
    <w:qFormat/>
    <w:rPr>
      <w:b w:val="false"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Fuentedeencabezadopredeter">
    <w:name w:val="Fuente de encabezado predeter."/>
    <w:qFormat/>
    <w:rPr/>
  </w:style>
  <w:style w:type="character" w:styleId="Documento4">
    <w:name w:val="Documento 4"/>
    <w:qFormat/>
    <w:rPr>
      <w:b/>
      <w:i/>
      <w:sz w:val="22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qFormat/>
    <w:rPr>
      <w:rFonts w:ascii="Arial" w:hAnsi="Arial" w:cs="Arial"/>
      <w:sz w:val="22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qFormat/>
    <w:rPr>
      <w:rFonts w:ascii="Arial" w:hAnsi="Arial" w:cs="Arial"/>
      <w:sz w:val="22"/>
      <w:lang w:val="en-US"/>
    </w:rPr>
  </w:style>
  <w:style w:type="character" w:styleId="Tcnico2">
    <w:name w:val="TÀ)_x0001_Àcnico 2"/>
    <w:qFormat/>
    <w:rPr>
      <w:rFonts w:ascii="Arial" w:hAnsi="Arial" w:cs="Arial"/>
      <w:sz w:val="22"/>
      <w:lang w:val="en-US"/>
    </w:rPr>
  </w:style>
  <w:style w:type="character" w:styleId="Tcnico3">
    <w:name w:val="TÀ)_x0001_Àcnico 3"/>
    <w:qFormat/>
    <w:rPr>
      <w:rFonts w:ascii="Arial" w:hAnsi="Arial" w:cs="Arial"/>
      <w:sz w:val="22"/>
      <w:lang w:val="en-US"/>
    </w:rPr>
  </w:style>
  <w:style w:type="character" w:styleId="Tcnico1">
    <w:name w:val="TÀ)_x0001_Àcnico 1"/>
    <w:qFormat/>
    <w:rPr>
      <w:rFonts w:ascii="Arial" w:hAnsi="Arial" w:cs="Arial"/>
      <w:sz w:val="22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qFormat/>
    <w:rPr>
      <w:rFonts w:ascii="Arial" w:hAnsi="Arial" w:cs="Arial"/>
      <w:sz w:val="22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en">
    <w:name w:val="Fuente de en"/>
    <w:qFormat/>
    <w:rPr>
      <w:rFonts w:ascii="Times New Roman" w:hAnsi="Times New Roman" w:cs="Times New Roman"/>
      <w:sz w:val="20"/>
      <w:lang w:val="en-US"/>
    </w:rPr>
  </w:style>
  <w:style w:type="character" w:styleId="DefaultPara">
    <w:name w:val="Default Para"/>
    <w:qFormat/>
    <w:rPr>
      <w:rFonts w:ascii="Times New Roman" w:hAnsi="Times New Roman" w:cs="Times New Roman"/>
      <w:sz w:val="20"/>
      <w:lang w:val="en-US"/>
    </w:rPr>
  </w:style>
  <w:style w:type="character" w:styleId="1">
    <w:name w:val="1"/>
    <w:qFormat/>
    <w:rPr>
      <w:rFonts w:ascii="Times New Roman" w:hAnsi="Times New Roman" w:cs="Times New Roman"/>
      <w:sz w:val="20"/>
      <w:lang w:val="en-US"/>
    </w:rPr>
  </w:style>
  <w:style w:type="character" w:styleId="EquationCa">
    <w:name w:val="_Equation Ca"/>
    <w:qFormat/>
    <w:rPr>
      <w:rFonts w:ascii="Times New Roman" w:hAnsi="Times New Roman" w:cs="Times New Roman"/>
      <w:sz w:val="20"/>
      <w:lang w:val="en-US"/>
    </w:rPr>
  </w:style>
  <w:style w:type="character" w:styleId="2">
    <w:name w:val="2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rFonts w:ascii="Arial" w:hAnsi="Arial" w:cs="Arial"/>
      <w:sz w:val="18"/>
      <w:szCs w:val="20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  <w:szCs w:val="20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5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  <w:szCs w:val="20"/>
    </w:rPr>
  </w:style>
  <w:style w:type="paragraph" w:styleId="Ttulo4CTE">
    <w:name w:val="Título4CTE"/>
    <w:basedOn w:val="Normal"/>
    <w:next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ES_tradnl"/>
    </w:rPr>
  </w:style>
  <w:style w:type="paragraph" w:styleId="Prder1">
    <w:name w:val="PÀ_x001b__x0001_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Arial" w:hAnsi="Arial" w:cs="Arial"/>
      <w:sz w:val="22"/>
      <w:szCs w:val="20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Arial" w:hAnsi="Arial" w:cs="Arial"/>
      <w:sz w:val="22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sz w:val="22"/>
      <w:szCs w:val="20"/>
      <w:lang w:val="en-US"/>
    </w:rPr>
  </w:style>
  <w:style w:type="paragraph" w:styleId="Epgrafe">
    <w:name w:val="epígrafe"/>
    <w:basedOn w:val="Normal"/>
    <w:qFormat/>
    <w:pPr/>
    <w:rPr>
      <w:rFonts w:ascii="Arial" w:hAnsi="Arial" w:cs="Arial"/>
      <w:szCs w:val="20"/>
      <w:lang w:val="es-ES_tradn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820" w:leader="none"/>
      </w:tabs>
      <w:spacing w:lineRule="atLeast" w:line="240"/>
      <w:ind w:left="38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3380" w:leader="none"/>
        <w:tab w:val="left" w:pos="4240" w:leader="none"/>
      </w:tabs>
      <w:spacing w:lineRule="atLeast" w:line="240"/>
      <w:ind w:left="1872" w:firstLine="864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20" w:leader="none"/>
      </w:tabs>
      <w:spacing w:lineRule="atLeast" w:line="220"/>
      <w:ind w:left="1008" w:hanging="0"/>
      <w:jc w:val="both"/>
    </w:pPr>
    <w:rPr>
      <w:szCs w:val="20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3140" w:leader="none"/>
      </w:tabs>
      <w:spacing w:lineRule="atLeast" w:line="220"/>
      <w:ind w:left="1700" w:hanging="0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Fuentedep">
    <w:name w:val="Fuente de p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dice11">
    <w:name w:val="ndice 1"/>
    <w:qFormat/>
    <w:pPr>
      <w:widowControl w:val="false"/>
      <w:tabs>
        <w:tab w:val="clear" w:pos="708"/>
        <w:tab w:val="left" w:pos="-24" w:leader="none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">
    <w:name w:val="ndice 2"/>
    <w:qFormat/>
    <w:pPr>
      <w:widowControl w:val="false"/>
      <w:tabs>
        <w:tab w:val="clear" w:pos="708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">
    <w:name w:val="epgrafe"/>
    <w:qFormat/>
    <w:pPr>
      <w:widowControl w:val="false"/>
      <w:tabs>
        <w:tab w:val="clear" w:pos="708"/>
        <w:tab w:val="left" w:pos="-720" w:leader="none"/>
        <w:tab w:val="left" w:pos="-377" w:leader="none"/>
        <w:tab w:val="left" w:pos="343" w:leader="none"/>
        <w:tab w:val="left" w:pos="1063" w:leader="none"/>
        <w:tab w:val="left" w:pos="1783" w:leader="none"/>
        <w:tab w:val="left" w:pos="2503" w:leader="none"/>
        <w:tab w:val="left" w:pos="3223" w:leader="none"/>
        <w:tab w:val="left" w:pos="3943" w:leader="none"/>
        <w:tab w:val="left" w:pos="4663" w:leader="none"/>
        <w:tab w:val="left" w:pos="5383" w:leader="none"/>
        <w:tab w:val="left" w:pos="6103" w:leader="none"/>
        <w:tab w:val="left" w:pos="6823" w:leader="none"/>
        <w:tab w:val="left" w:pos="7543" w:leader="none"/>
        <w:tab w:val="left" w:pos="8263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iedepgin">
    <w:name w:val="Pie de pgin"/>
    <w:qFormat/>
    <w:pPr>
      <w:widowControl w:val="false"/>
      <w:tabs>
        <w:tab w:val="clear" w:pos="708"/>
        <w:tab w:val="left" w:pos="-24" w:leader="none"/>
        <w:tab w:val="center" w:pos="4228" w:leader="none"/>
        <w:tab w:val="right" w:pos="8479" w:leader="none"/>
        <w:tab w:val="left" w:pos="8688" w:leader="none"/>
        <w:tab w:val="left" w:pos="9084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111">
    <w:name w:val="ndice 11"/>
    <w:qFormat/>
    <w:pPr>
      <w:widowControl w:val="false"/>
      <w:tabs>
        <w:tab w:val="clear" w:pos="708"/>
        <w:tab w:val="left" w:pos="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1">
    <w:name w:val="ndice 21"/>
    <w:qFormat/>
    <w:pPr>
      <w:widowControl w:val="false"/>
      <w:tabs>
        <w:tab w:val="clear" w:pos="708"/>
        <w:tab w:val="left" w:pos="72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1">
    <w:name w:val="toa1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1">
    <w:name w:val="epgrafe1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Artculotex">
    <w:name w:val="artículo-tex"/>
    <w:basedOn w:val="Normal"/>
    <w:qFormat/>
    <w:pPr>
      <w:numPr>
        <w:ilvl w:val="0"/>
        <w:numId w:val="5"/>
      </w:numPr>
      <w:tabs>
        <w:tab w:val="clear" w:pos="708"/>
        <w:tab w:val="left" w:pos="3876" w:leader="none"/>
      </w:tabs>
      <w:spacing w:before="60" w:after="60"/>
      <w:jc w:val="both"/>
    </w:pPr>
    <w:rPr>
      <w:rFonts w:ascii="Arial" w:hAnsi="Arial" w:cs="Arial"/>
      <w:sz w:val="20"/>
      <w:szCs w:val="20"/>
      <w:lang w:val="es-ES_tradnl"/>
    </w:rPr>
  </w:style>
  <w:style w:type="paragraph" w:styleId="SubartculoCTE">
    <w:name w:val="subartículoCTE"/>
    <w:basedOn w:val="ArtculoCTE"/>
    <w:next w:val="Normal"/>
    <w:qFormat/>
    <w:pPr>
      <w:outlineLvl w:val="4"/>
    </w:pPr>
    <w:rPr>
      <w:rFonts w:ascii="Century Gothic" w:hAnsi="Century Gothic" w:cs="Century Gothic"/>
      <w:b w:val="false"/>
      <w:sz w:val="16"/>
      <w:szCs w:val="16"/>
      <w:lang w:val="es-ES_tradnl"/>
    </w:rPr>
  </w:style>
  <w:style w:type="paragraph" w:styleId="NumeracinCTE">
    <w:name w:val="NumeraciónCTE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color w:val="000000"/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Piefiguratablafrmula">
    <w:name w:val="pie figura/tabla/fórmula"/>
    <w:basedOn w:val="Normal"/>
    <w:qFormat/>
    <w:pPr>
      <w:numPr>
        <w:ilvl w:val="0"/>
        <w:numId w:val="3"/>
      </w:numPr>
      <w:tabs>
        <w:tab w:val="clear" w:pos="708"/>
        <w:tab w:val="left" w:pos="1122" w:leader="none"/>
        <w:tab w:val="left" w:pos="1309" w:leader="none"/>
      </w:tabs>
      <w:ind w:left="0" w:hanging="0"/>
      <w:jc w:val="center"/>
    </w:pPr>
    <w:rPr>
      <w:rFonts w:ascii="Arial" w:hAnsi="Arial" w:cs="Arial"/>
      <w:b/>
      <w:sz w:val="18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454" w:leader="none"/>
        <w:tab w:val="left" w:pos="1080" w:leader="none"/>
      </w:tabs>
      <w:spacing w:before="280" w:after="100"/>
      <w:ind w:left="1080" w:hanging="360"/>
      <w:jc w:val="both"/>
    </w:pPr>
    <w:rPr>
      <w:rFonts w:ascii="Arial" w:hAnsi="Arial" w:cs="Arial"/>
      <w:b/>
      <w:szCs w:val="20"/>
      <w:lang w:val="es-ES_tradnl"/>
    </w:rPr>
  </w:style>
  <w:style w:type="paragraph" w:styleId="Ttulo3CTE">
    <w:name w:val="Título3CTE"/>
    <w:basedOn w:val="Normal"/>
    <w:next w:val="Ttulo4CTE"/>
    <w:qFormat/>
    <w:pPr>
      <w:keepNext w:val="true"/>
      <w:tabs>
        <w:tab w:val="clear" w:pos="708"/>
        <w:tab w:val="left" w:pos="567" w:leader="none"/>
      </w:tabs>
      <w:spacing w:before="200" w:after="100"/>
      <w:jc w:val="both"/>
    </w:pPr>
    <w:rPr>
      <w:rFonts w:ascii="Arial" w:hAnsi="Arial" w:cs="Arial"/>
      <w:b/>
      <w:sz w:val="20"/>
      <w:szCs w:val="20"/>
    </w:rPr>
  </w:style>
  <w:style w:type="paragraph" w:styleId="Ttulo5CTE">
    <w:name w:val="Título5CTE"/>
    <w:basedOn w:val="Ttulo4CTE"/>
    <w:next w:val="Normal"/>
    <w:qFormat/>
    <w:pPr>
      <w:keepNext w:val="true"/>
      <w:tabs>
        <w:tab w:val="clear" w:pos="708"/>
        <w:tab w:val="left" w:pos="360" w:leader="none"/>
        <w:tab w:val="left" w:pos="709" w:leader="none"/>
        <w:tab w:val="left" w:pos="1080" w:leader="none"/>
      </w:tabs>
      <w:spacing w:before="200" w:after="100"/>
      <w:ind w:left="360" w:hanging="360"/>
      <w:jc w:val="both"/>
    </w:pPr>
    <w:rPr>
      <w:b/>
      <w:sz w:val="20"/>
    </w:rPr>
  </w:style>
  <w:style w:type="paragraph" w:styleId="Ttulo1CTE">
    <w:name w:val="Título1CTE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340" w:leader="none"/>
        <w:tab w:val="left" w:pos="720" w:leader="none"/>
      </w:tabs>
      <w:spacing w:before="240" w:after="0"/>
      <w:ind w:left="408" w:hanging="408"/>
      <w:jc w:val="both"/>
      <w:outlineLvl w:val="9"/>
    </w:pPr>
    <w:rPr>
      <w:caps w:val="false"/>
      <w:smallCaps w:val="false"/>
      <w:kern w:val="2"/>
      <w:sz w:val="28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20"/>
      <w:szCs w:val="20"/>
    </w:rPr>
  </w:style>
  <w:style w:type="paragraph" w:styleId="Pieformula">
    <w:name w:val="pie formula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Cs/>
      <w:sz w:val="16"/>
      <w:szCs w:val="20"/>
      <w:lang w:val="es-ES_tradnl"/>
    </w:rPr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16"/>
      <w:szCs w:val="20"/>
    </w:rPr>
  </w:style>
  <w:style w:type="paragraph" w:styleId="Estndar">
    <w:name w:val="Estándar"/>
    <w:basedOn w:val="Normal"/>
    <w:qFormat/>
    <w:pPr>
      <w:spacing w:lineRule="auto" w:line="360" w:before="0" w:after="283"/>
      <w:jc w:val="both"/>
    </w:pPr>
    <w:rPr>
      <w:rFonts w:ascii="Arial" w:hAnsi="Arial" w:cs="Arial"/>
      <w:sz w:val="26"/>
      <w:lang w:val="en-US" w:eastAsia="en-US"/>
    </w:rPr>
  </w:style>
  <w:style w:type="paragraph" w:styleId="Topo1">
    <w:name w:val="Topo 1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6"/>
      <w:lang w:val="en-US" w:eastAsia="en-US"/>
    </w:rPr>
  </w:style>
  <w:style w:type="paragraph" w:styleId="Textopredeterminado">
    <w:name w:val="Texto predeterminado"/>
    <w:basedOn w:val="Normal"/>
    <w:qFormat/>
    <w:pPr/>
    <w:rPr>
      <w:lang w:val="en-US" w:eastAsia="en-US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ubttulo4">
    <w:name w:val="Subtítulo 4"/>
    <w:basedOn w:val="Normal"/>
    <w:next w:val="Normal"/>
    <w:qFormat/>
    <w:pPr>
      <w:spacing w:lineRule="atLeast" w:line="260" w:before="0" w:after="57"/>
    </w:pPr>
    <w:rPr>
      <w:rFonts w:ascii="Novarese Bk BT;Stylus BT" w:hAnsi="Novarese Bk BT;Stylus BT" w:cs="Novarese Bk BT;Stylus BT"/>
      <w:b/>
      <w:sz w:val="20"/>
      <w:szCs w:val="20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  <w:spacing w:before="0" w:after="99"/>
    </w:pPr>
    <w:rPr>
      <w:rFonts w:ascii="Arial Narrow" w:hAnsi="Arial Narrow" w:eastAsia="Times New Roman" w:cs="Arial Narrow"/>
      <w:b/>
      <w:bCs/>
      <w:color w:val="auto"/>
      <w:sz w:val="24"/>
      <w:szCs w:val="24"/>
      <w:lang w:val="es-ES" w:bidi="ar-SA" w:eastAsia="zh-CN"/>
    </w:rPr>
  </w:style>
  <w:style w:type="paragraph" w:styleId="Prlogo">
    <w:name w:val="Prólog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05:00Z</dcterms:created>
  <dc:creator>pc</dc:creator>
  <dc:description/>
  <cp:keywords/>
  <dc:language>en-US</dc:language>
  <cp:lastModifiedBy>Sanchon Rivera, Sofia</cp:lastModifiedBy>
  <cp:lastPrinted>2022-12-05T13:45:00Z</cp:lastPrinted>
  <dcterms:modified xsi:type="dcterms:W3CDTF">2023-06-26T13:00:00Z</dcterms:modified>
  <cp:revision>34</cp:revision>
  <dc:subject/>
  <dc:title>0</dc:title>
</cp:coreProperties>
</file>