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RUCCIONES PARA LA  CUMPLIMENTACIÓN DEL DEU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1.- Descargar y guardar el fichero adjunto: “DNA 112-19_espd-request” </w:t>
      </w:r>
    </w:p>
    <w:p>
      <w:pPr>
        <w:pStyle w:val="Normal"/>
        <w:rPr/>
      </w:pPr>
      <w:r>
        <w:rPr/>
        <w:object w:dxaOrig="295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75pt;height:40.55pt" filled="f" o:ole="">
            <v:imagedata r:id="rId3" o:title=""/>
          </v:shape>
          <o:OLEObject Type="Embed" ProgID="" ShapeID="ole_rId2" DrawAspect="Content" ObjectID="_155592335" r:id="rId2"/>
        </w:object>
      </w:r>
    </w:p>
    <w:p>
      <w:pPr>
        <w:pStyle w:val="Normal"/>
        <w:rPr/>
      </w:pPr>
      <w:r>
        <w:rPr/>
        <w:t>2.- Acceder al link que se indica a contin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ec.europa.eu/growth/tools-databases/espd/filter?lang=e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Donde di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¿Quién es ust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Soy un operador económico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4.- Donde dice: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¿Qué desea hacer?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mportar un DEUC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 Donde dice.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Cargar document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Cargar el documento “</w:t>
      </w:r>
      <w:r>
        <w:rPr/>
        <w:t>DNA 112-19_espd-request”.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AIRE Titillium 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ENAIRE Titillium Regular" w:hAnsi="ENAIRE Titillium Regular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Calibri" w:cs="Helvetica"/>
      <w:color w:val="333333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ec.europa.eu/growth/tools-databases/espd/filter?lang=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50:00Z</dcterms:created>
  <dc:creator>ENAIRE</dc:creator>
  <dc:description/>
  <cp:keywords/>
  <dc:language>en-US</dc:language>
  <cp:lastModifiedBy>AENA</cp:lastModifiedBy>
  <dcterms:modified xsi:type="dcterms:W3CDTF">2019-03-15T07:39:00Z</dcterms:modified>
  <cp:revision>19</cp:revision>
  <dc:subject/>
  <dc:title/>
</cp:coreProperties>
</file>