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RUCCIONES PARA LA  CUMPLIMENTACIÓN DEL DEUC</w:t>
      </w:r>
    </w:p>
    <w:p>
      <w:pPr>
        <w:pStyle w:val="Normal"/>
        <w:rPr/>
      </w:pPr>
      <w:r>
        <w:rPr>
          <w:rFonts w:cs="Arial" w:ascii="Arial" w:hAnsi="Arial"/>
        </w:rPr>
        <w:t xml:space="preserve">1.- Descargar y guardar el fichero adjunto: “espd-requestgenerico.xml”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693492982" r:id="rId2"/>
        </w:objec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fichero se encuentra adjunto en la información adicional de la documentación publicada para la licitación en formatos .xml y .pdf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Acceder al link que se indica a continuación: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visor.registrodelicitadores.gob.es/home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Una vez se accede la URL anterior, pulsar el siguiente en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559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ién es usted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y un operador económic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- Donde dice: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¿Qué desea hacer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portar un DEUC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- Donde dice.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Cargar document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t>Cargar el documento “</w:t>
      </w:r>
      <w:r>
        <w:rPr>
          <w:rFonts w:cs="Arial" w:ascii="Arial" w:hAnsi="Arial"/>
          <w:color w:val="000000"/>
        </w:rPr>
        <w:t>espd-requestgenerico.xm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sor.registrodelicitadores.gob.es/home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ENAIRE</dc:creator>
  <dc:description/>
  <cp:keywords/>
  <dc:language>en-US</dc:language>
  <cp:lastModifiedBy>AENA</cp:lastModifiedBy>
  <dcterms:modified xsi:type="dcterms:W3CDTF">2019-05-08T11:58:00Z</dcterms:modified>
  <cp:revision>11</cp:revision>
  <dc:subject/>
  <dc:title/>
</cp:coreProperties>
</file>