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-603885</wp:posOffset>
                </wp:positionV>
                <wp:extent cx="8496300" cy="6469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0" cy="646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0"/>
                              <w:gridCol w:w="2560"/>
                              <w:gridCol w:w="460"/>
                              <w:gridCol w:w="2685"/>
                              <w:gridCol w:w="300"/>
                              <w:gridCol w:w="595"/>
                              <w:gridCol w:w="419"/>
                              <w:gridCol w:w="1781"/>
                              <w:gridCol w:w="27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38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FORMULARIO EF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380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Regular" w:hAnsi="ENAIRE Titillium Regular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Regular" w:hAnsi="ENAIRE Titillium Regular"/>
                                      <w:lang w:eastAsia="es-ES"/>
                                    </w:rPr>
                                    <w:t>(Por Empresa y unión temporal, en su cas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Entidad: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ÍNDICE DE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Garantía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Recursos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Independencia Financiera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Dependencia Financie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FÓRMULA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(A+B)/C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D/C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D/(A+B)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C/(A+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4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4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s-E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221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9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DEFINICIÓN DE ÍNDICES Y DATOS SOLICITADOS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546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GARANTÍA (o solvencia total):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Corriente+No Corriente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lang w:eastAsia="es-ES"/>
                                    </w:rPr>
                                    <w:t>⁼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A + B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54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Recursos ajenos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54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546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RECURSOS: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Patrimonio Neto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lang w:eastAsia="es-ES"/>
                                    </w:rPr>
                                    <w:t>⁼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54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Recursos ajenos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54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546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INDEPENDENCIA FINANCIERA:</w:t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Patrimonio Neto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lang w:eastAsia="es-ES"/>
                                    </w:rPr>
                                    <w:t>⁼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u w:val="single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u w:val="single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u w:val="single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u w:val="single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54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Corriente+No Corriente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A + B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546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1546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DEPENDENCIA: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Recursos ajenos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bCs/>
                                      <w:lang w:eastAsia="es-ES"/>
                                    </w:rPr>
                                    <w:t>⁼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Corriente+No Corriente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A + B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u w:val="single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u w:val="single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lang w:eastAsia="es-ES"/>
                                    </w:rPr>
                                    <w:t>(FECHA Y FIRM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4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u w:val="single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u w:val="single"/>
                                      <w:lang w:eastAsia="es-ES"/>
                                    </w:rPr>
                                    <w:t>Los importes deben figurar en miles de euros, impuestos excluidos.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b/>
                                      <w:b/>
                                      <w:bCs/>
                                      <w:u w:val="single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b/>
                                      <w:bCs/>
                                      <w:u w:val="single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ENAIRE Titillium Bold" w:hAnsi="ENAIRE Titillium Bold" w:eastAsia="Times New Roman" w:cs="Arial"/>
                                      <w:sz w:val="20"/>
                                      <w:szCs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Arial" w:ascii="ENAIRE Titillium Bold" w:hAnsi="ENAIRE Titillium Bold"/>
                                      <w:sz w:val="20"/>
                                      <w:szCs w:val="20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pt;height:509.4pt;mso-wrap-distance-left:7.05pt;mso-wrap-distance-right:7.05pt;mso-wrap-distance-top:0pt;mso-wrap-distance-bottom:0pt;margin-top:-47.55pt;mso-position-vertical-relative:page;margin-left:42.5pt;mso-position-horizontal-relative:page">
                <v:fill opacity="0f"/>
                <v:textbox inset="0in,0in,0in,0in">
                  <w:txbxContent>
                    <w:tbl>
                      <w:tblPr>
                        <w:tblW w:w="133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0"/>
                        <w:gridCol w:w="2560"/>
                        <w:gridCol w:w="460"/>
                        <w:gridCol w:w="2685"/>
                        <w:gridCol w:w="300"/>
                        <w:gridCol w:w="595"/>
                        <w:gridCol w:w="419"/>
                        <w:gridCol w:w="1781"/>
                        <w:gridCol w:w="27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338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FORMULARIO EF-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380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Regular" w:hAnsi="ENAIRE Titillium Regular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Regular" w:hAnsi="ENAIRE Titillium Regular"/>
                                <w:lang w:eastAsia="es-ES"/>
                              </w:rPr>
                              <w:t>(Por Empresa y unión temporal, en su caso)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Entidad:</w:t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2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ÍNDICE DE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Garantía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Recursos</w:t>
                            </w:r>
                          </w:p>
                        </w:tc>
                        <w:tc>
                          <w:tcPr>
                            <w:tcW w:w="3095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Independencia Financiera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Dependencia Financiera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8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FÓRMULA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(A+B)/C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D/C</w:t>
                            </w:r>
                          </w:p>
                        </w:tc>
                        <w:tc>
                          <w:tcPr>
                            <w:tcW w:w="3095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D/(A+B)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C/(A+B)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8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95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8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95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8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25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45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95" w:type="dxa"/>
                            <w:gridSpan w:val="4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s-E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221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7019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DEFINICIÓN DE ÍNDICES Y DATOS SOLICITADOS</w:t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6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1546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GARANTÍA (o solvencia total):</w:t>
                            </w:r>
                          </w:p>
                        </w:tc>
                        <w:tc>
                          <w:tcPr>
                            <w:tcW w:w="26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Corriente+No Corriente</w:t>
                            </w:r>
                          </w:p>
                        </w:tc>
                        <w:tc>
                          <w:tcPr>
                            <w:tcW w:w="30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lang w:eastAsia="es-ES"/>
                              </w:rPr>
                              <w:t>⁼</w:t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A + B</w:t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1546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Recursos ajenos</w:t>
                            </w:r>
                          </w:p>
                        </w:tc>
                        <w:tc>
                          <w:tcPr>
                            <w:tcW w:w="30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1546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4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1546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RECURSOS: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Patrimonio Neto</w:t>
                            </w:r>
                          </w:p>
                        </w:tc>
                        <w:tc>
                          <w:tcPr>
                            <w:tcW w:w="30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lang w:eastAsia="es-ES"/>
                              </w:rPr>
                              <w:t>⁼</w:t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1546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Recursos ajenos</w:t>
                            </w:r>
                          </w:p>
                        </w:tc>
                        <w:tc>
                          <w:tcPr>
                            <w:tcW w:w="30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1546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6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1546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INDEPENDENCIA FINANCIERA:</w:t>
                            </w:r>
                          </w:p>
                        </w:tc>
                        <w:tc>
                          <w:tcPr>
                            <w:tcW w:w="26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Patrimonio Neto</w:t>
                            </w:r>
                          </w:p>
                        </w:tc>
                        <w:tc>
                          <w:tcPr>
                            <w:tcW w:w="30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lang w:eastAsia="es-ES"/>
                              </w:rPr>
                              <w:t>⁼</w:t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u w:val="single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u w:val="single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u w:val="single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u w:val="single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1546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Corriente+No Corriente</w:t>
                            </w:r>
                          </w:p>
                        </w:tc>
                        <w:tc>
                          <w:tcPr>
                            <w:tcW w:w="30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A + B</w:t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1546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4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1546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DEPENDENCIA: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8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Recursos ajenos</w:t>
                            </w:r>
                          </w:p>
                        </w:tc>
                        <w:tc>
                          <w:tcPr>
                            <w:tcW w:w="30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bCs/>
                                <w:lang w:eastAsia="es-ES"/>
                              </w:rPr>
                              <w:t>⁼</w:t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Corriente+No Corriente</w:t>
                            </w:r>
                          </w:p>
                        </w:tc>
                        <w:tc>
                          <w:tcPr>
                            <w:tcW w:w="30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A + B</w:t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u w:val="single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u w:val="single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lang w:eastAsia="es-ES"/>
                              </w:rPr>
                              <w:t>(FECHA Y FIRMA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4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u w:val="single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u w:val="single"/>
                                <w:lang w:eastAsia="es-ES"/>
                              </w:rPr>
                              <w:t>Los importes deben figurar en miles de euros, impuestos excluidos.</w:t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b/>
                                <w:b/>
                                <w:bCs/>
                                <w:u w:val="single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b/>
                                <w:bCs/>
                                <w:u w:val="single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lang w:eastAsia="es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01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ENAIRE Titillium Bold" w:hAnsi="ENAIRE Titillium Bold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ENAIRE Titillium Bold" w:hAnsi="ENAIRE Titillium Bold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238" w:right="24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AIRE Titillium Bold">
    <w:charset w:val="00"/>
    <w:family w:val="modern"/>
    <w:pitch w:val="variable"/>
  </w:font>
  <w:font w:name="ENAIRE Titillium Regular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43:00Z</dcterms:created>
  <dc:creator>AENA</dc:creator>
  <dc:description/>
  <cp:keywords/>
  <dc:language>en-US</dc:language>
  <cp:lastModifiedBy>AENA</cp:lastModifiedBy>
  <dcterms:modified xsi:type="dcterms:W3CDTF">2017-03-01T12:27:00Z</dcterms:modified>
  <cp:revision>3</cp:revision>
  <dc:subject/>
  <dc:title/>
</cp:coreProperties>
</file>