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ANEXO II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MODELO DE AVAL EJECUTABLE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………………………………………………………………………………….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A V A L A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olidariamente a la empresa…………………………con domicilio social en………………………., N.I.F………………………….ante el………………………………………de la Entidad Pública Empresarial ENAIRE, con renuncia a los beneficios de orden y excusión, por la cantidad de ……………………………..euros (………………€), en concepto de fianza………………….. para responder de todas y cada una de las obligaciones y eventuales responsabilidades de toda índole que se deriven del cumplimiento del contrato de ………………………………………………………………………………………….., número de expediente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será ejecutable por ENAIRE a primera demanda o petición, bastando para ello el simple requerimiento notarial a la entidad avalista dándole cuenta del incumplimiento contractual en que haya incurrido la empresa avalad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suscriptor del aval se encuentra especialmente facultado para su formalización según poderes otorgados ante el notario D…………………………………………………. y que no le han sido revocados ni restringidos o modificados en forma alguna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ste aval estará en vigor hasta tanto no se hayan extinguido y liquidado todas y cada una de las obligaciones contraídas por la empresa avalada y ENAIRE autorice su cancel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presente aval ha sido inscrito en esta misma fecha en el Registro de Avales bajo el número……………………………………………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n………………………, a …. de …………………………… de 2………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/la</w:t>
      </w:r>
    </w:p>
    <w:p>
      <w:pPr>
        <w:pStyle w:val="Normal"/>
        <w:jc w:val="both"/>
        <w:rPr>
          <w:rFonts w:ascii="ENAIRE Titillium Regular" w:hAnsi="ENAIRE Titillium Regular"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sz w:val="22"/>
          <w:szCs w:val="22"/>
          <w:lang w:val="es-ES_tradnl"/>
        </w:rPr>
        <w:t xml:space="preserve">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ANEXO II (Bis)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MODELO DE GARANTÍA EJECUTABLE</w:t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spacing w:lineRule="exact" w:line="240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CERTIFICADO DE SEGURO DE CAUCIÓN Nº _________________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de Efecto de la póliza: _________________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___________________________ (en adelante Asegurador), con CIF _______________________ y domicilio en____________________________________________________, debidamente representada por ___________________ con NIF _____________, con poderes suficientes para obligarse en este acto, según resulta del bastanteo que se reseña en la parte inferior de este documento,</w:t>
      </w:r>
    </w:p>
    <w:p>
      <w:pPr>
        <w:pStyle w:val="Normal"/>
        <w:spacing w:lineRule="exact" w:line="240"/>
        <w:jc w:val="center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ASEGURA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olidariamente a la empresa ____________________________ con CIF: _______________, en concepto de tomador del seguro, ante la Entidad Pública Empresarial ENAIRE, en adelante Asegurado, hasta el importe de  ___________________ EUROS ( _____________ €) en los términos y condiciones establecidos en el Real Decreto Legislativo 3/2011, de 14 de noviembre, por el que se aprueba el Texto Refundido de la Ley de Contratos del Sector Púbico, normativa de desarrollo y pliegos de cláusulas administrativas particulares por la que se rige el contrato ___________________________, Expte. nº _______ en concepto de garantía _________________, para responder de las obligaciones, penalidades y demás gastos que se puedan derivar conforme a las normas y demás condiciones  administrativas precitadas frente al asegurado.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declara, bajo su responsabilidad, que cumple los requisitos exigidos en el artículo 57.1 del Reglamento General de la Ley de contratos de las Administraciones Públicas.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a falta de pago de la prima, sea única, primera o siguientes, no dará derecho al asegurador a resolver el contrato, ni éste quedará extinguido, ni la cobertura del asegurador suspendida ni éste liberado de su obligación, caso de que el asegurador deba hacer efectiva la garantía.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El Asegurador no podrá oponer al Asegurado las excepciones que puedan corresponderle contra el Tomador del Seguro.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Asegurador asume el compromiso de indemnizar al Asegurado al primer requerimiento de 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ENAIRE,</w:t>
      </w:r>
      <w:r>
        <w:rPr>
          <w:rFonts w:cs="Arial" w:ascii="ENAIRE Titillium Regular" w:hAnsi="ENAIRE Titillium Regular"/>
          <w:b/>
          <w:i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n los términos establecidos en el Texto Refundido de la Ley de Contratos del Sector Público y normas de desarrollo.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El presenta seguro de caución, estará en vigor hasta que 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o quien en su nombre sea habilitado para ello, autorice su cancelación o devolución, de acuerdo con lo establecido en el Texto Refundido de la Ley de Contratos del Sector Púbico y legislación complementaria.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irmado el presente en _______________ a ____  de  __________  de 20</w:t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spacing w:lineRule="exact" w:line="240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do: ____________________________________________________________                    Bastanteo: __________________________</w:t>
      </w:r>
    </w:p>
    <w:p>
      <w:pPr>
        <w:pStyle w:val="Normal"/>
        <w:spacing w:lineRule="exact" w:line="240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Fecha ______________  Nº Registro ________________</w:t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hanging="0"/>
      <w:rPr>
        <w:rFonts w:ascii="ENAIRE Titillium Regular" w:hAnsi="ENAIRE Titillium Regular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   </w:t>
    </w:r>
    <w:r>
      <w:rPr>
        <w:rFonts w:cs="Arial" w:ascii="ENAIRE Titillium Regular" w:hAnsi="ENAIRE Titillium Regular"/>
        <w:b/>
        <w:sz w:val="22"/>
        <w:szCs w:val="22"/>
        <w:lang w:val="es-ES_tradnl"/>
      </w:rPr>
      <w:t>Expediente número: DNA --/--</w:t>
    </w:r>
  </w:p>
  <w:p>
    <w:pPr>
      <w:pStyle w:val="Heading5"/>
      <w:rPr>
        <w:rFonts w:ascii="ENAIRE Titillium Regular" w:hAnsi="ENAIRE Titillium Regular" w:cs="Arial"/>
        <w:b w:val="false"/>
        <w:b w:val="false"/>
        <w:sz w:val="22"/>
        <w:szCs w:val="22"/>
        <w:lang w:val="es-ES" w:eastAsia="en-US"/>
      </w:rPr>
    </w:pPr>
    <w:r>
      <w:rPr>
        <w:rFonts w:cs="Arial" w:ascii="ENAIRE Titillium Regular" w:hAnsi="ENAIRE Titillium Regular"/>
        <w:b w:val="false"/>
        <w:sz w:val="22"/>
        <w:szCs w:val="22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76400</wp:posOffset>
              </wp:positionH>
              <wp:positionV relativeFrom="paragraph">
                <wp:posOffset>98425</wp:posOffset>
              </wp:positionV>
              <wp:extent cx="414401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43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206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2pt,7.75pt" to="458.25pt,7.75pt" stroked="t" o:allowincell="f" style="position:absolute">
              <v:stroke color="#00206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bCs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5Car">
    <w:name w:val="Título 5 Car"/>
    <w:basedOn w:val="Fuentedeprrafopredeter"/>
    <w:qFormat/>
    <w:rPr>
      <w:rFonts w:ascii="Univers;Arial" w:hAnsi="Univers;Arial" w:eastAsia="Times New Roman" w:cs="Times New Roman"/>
      <w:b/>
      <w:bCs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46:00Z</dcterms:created>
  <dc:creator>AENA</dc:creator>
  <dc:description/>
  <cp:keywords/>
  <dc:language>en-US</dc:language>
  <cp:lastModifiedBy>AENA</cp:lastModifiedBy>
  <dcterms:modified xsi:type="dcterms:W3CDTF">2015-03-06T08:50:00Z</dcterms:modified>
  <cp:revision>6</cp:revision>
  <dc:subject/>
  <dc:title/>
</cp:coreProperties>
</file>