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EGUNDO: Que conoce y acepta íntegramente los Pliegos de Cláusul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en las ofertas el desglose en partidas unitarias de todos y cada uno  de los elementos que integran el suministro,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AENA</cp:lastModifiedBy>
  <dcterms:modified xsi:type="dcterms:W3CDTF">2018-10-22T09:38:00Z</dcterms:modified>
  <cp:revision>8</cp:revision>
  <dc:subject/>
  <dc:title/>
</cp:coreProperties>
</file>