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60"/>
        <w:gridCol w:w="1200"/>
        <w:gridCol w:w="900"/>
        <w:gridCol w:w="300"/>
        <w:gridCol w:w="976"/>
        <w:gridCol w:w="224"/>
        <w:gridCol w:w="500"/>
        <w:gridCol w:w="2720"/>
        <w:gridCol w:w="99"/>
        <w:gridCol w:w="732"/>
        <w:gridCol w:w="261"/>
        <w:gridCol w:w="939"/>
        <w:gridCol w:w="1200"/>
        <w:gridCol w:w="1200"/>
      </w:tblGrid>
      <w:tr>
        <w:trPr>
          <w:trHeight w:val="25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ES"/>
              </w:rPr>
              <w:t>FORMULARIO EF-2</w:t>
            </w:r>
          </w:p>
        </w:tc>
      </w:tr>
      <w:tr>
        <w:trPr>
          <w:trHeight w:val="300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(Por Empresa y unión temporal, en su caso)</w:t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Entidad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>
          <w:trHeight w:val="525" w:hRule="atLeast"/>
        </w:trPr>
        <w:tc>
          <w:tcPr>
            <w:tcW w:w="163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BALANCES (1) (2)</w:t>
            </w:r>
          </w:p>
        </w:tc>
      </w:tr>
      <w:tr>
        <w:trPr>
          <w:trHeight w:val="375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ACTI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PASIVO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AÑO</w:t>
            </w:r>
          </w:p>
        </w:tc>
      </w:tr>
      <w:tr>
        <w:trPr>
          <w:trHeight w:val="37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CORRIENT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A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RECURSOS AJENOS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C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 xml:space="preserve">Activos no corrientes mantenidos para la venta  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A1)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Pasivo corriente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C1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Existencias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A2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Pasivo no corriente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C2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Deudores comerciales y otras cuentas a cobrar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A3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Inversiones a corto plaz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A4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Periodificaciones a corto plaz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A5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Efectivo y otros activos líquidos equivalente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A6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390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NO CORRIENT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B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PATRIMONIO NET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D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Inversiones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B1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Fondos propios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D1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Inmovilizado materia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B2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Ajustes por cambios de valor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D2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Inmovilizado Intangibl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B3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Subvenciones, donaciones y legados recibidos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D3)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s-ES"/>
              </w:rPr>
              <w:t>Activos por impuesto diferid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(B4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3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ES"/>
              </w:rPr>
              <w:t>NOTAS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1)  Estos balances serán los oficiales</w:t>
            </w:r>
          </w:p>
        </w:tc>
      </w:tr>
      <w:tr>
        <w:trPr>
          <w:trHeight w:val="255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2)  Como mínimo, deberán aportarse en este formulario los valores A, B, C, y D.</w:t>
            </w:r>
          </w:p>
        </w:tc>
      </w:tr>
      <w:tr>
        <w:trPr>
          <w:trHeight w:val="300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es-ES"/>
              </w:rPr>
              <w:t>(3)  Los importes deben figurar en miles de euros, impuestos excluidos</w:t>
            </w:r>
            <w:r>
              <w:rPr>
                <w:rFonts w:eastAsia="Times New Roman" w:cs="Arial" w:ascii="Arial" w:hAnsi="Arial"/>
                <w:b/>
                <w:bCs/>
                <w:lang w:eastAsia="es-ES"/>
              </w:rPr>
              <w:t xml:space="preserve">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u w:val="single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(FECHA Y FIRMA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36:00Z</dcterms:created>
  <dc:creator>AENA</dc:creator>
  <dc:description/>
  <cp:keywords/>
  <dc:language>en-US</dc:language>
  <cp:lastModifiedBy>AENA</cp:lastModifiedBy>
  <cp:lastPrinted>2014-07-11T07:42:00Z</cp:lastPrinted>
  <dcterms:modified xsi:type="dcterms:W3CDTF">2017-03-01T08:14:00Z</dcterms:modified>
  <cp:revision>8</cp:revision>
  <dc:subject/>
  <dc:title/>
</cp:coreProperties>
</file>