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-603885</wp:posOffset>
                </wp:positionV>
                <wp:extent cx="8496300" cy="571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571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0"/>
                              <w:gridCol w:w="2560"/>
                              <w:gridCol w:w="460"/>
                              <w:gridCol w:w="2685"/>
                              <w:gridCol w:w="300"/>
                              <w:gridCol w:w="595"/>
                              <w:gridCol w:w="419"/>
                              <w:gridCol w:w="1781"/>
                              <w:gridCol w:w="27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3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FORMULARIO EF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3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  <w:t>(Por Empresa y unión temporal, en su cas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Entidad: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ÍNDICE DE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Garantía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Independencia Financiera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Dependencia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FÓRMULA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(A+B)/C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D/C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D/(A+B)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C/(A+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22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DEFINICIÓN DE ÍNDICES Y DATOS SOLICITADOS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GARANTÍA (o solvencia total):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lang w:eastAsia="es-ES"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RECURSOS: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Patrimonio Neto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lang w:eastAsia="es-ES"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INDEPENDENCIA FINANCIERA: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Patrimonio Neto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lang w:eastAsia="es-ES"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DEPENDENCIA: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lang w:eastAsia="es-ES"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(FECHA Y FIRM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  <w:t>Los importes deben figurar en miles de euros, impuestos excluidos.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pt;height:449.8pt;mso-wrap-distance-left:7.05pt;mso-wrap-distance-right:7.05pt;mso-wrap-distance-top:0pt;mso-wrap-distance-bottom:0pt;margin-top:-47.55pt;mso-position-vertical-relative:page;margin-left:42.5pt;mso-position-horizontal-relative:page">
                <v:fill opacity="0f"/>
                <v:textbox inset="0in,0in,0in,0in">
                  <w:txbxContent>
                    <w:tbl>
                      <w:tblPr>
                        <w:tblW w:w="13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0"/>
                        <w:gridCol w:w="2560"/>
                        <w:gridCol w:w="460"/>
                        <w:gridCol w:w="2685"/>
                        <w:gridCol w:w="300"/>
                        <w:gridCol w:w="595"/>
                        <w:gridCol w:w="419"/>
                        <w:gridCol w:w="1781"/>
                        <w:gridCol w:w="27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3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FORMULARIO EF-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3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  <w:t>(Por Empresa y unión temporal, en su caso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Entidad:</w:t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ÍNDICE DE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Garantía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Independencia Financiera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Dependencia Financiera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FÓRMULA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(A+B)/C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D/C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D/(A+B)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C/(A+B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221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01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DEFINICIÓN DE ÍNDICES Y DATOS SOLICITADOS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GARANTÍA (o solvencia total):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lang w:eastAsia="es-ES"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RECURSOS: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Patrimonio Neto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lang w:eastAsia="es-ES"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INDEPENDENCIA FINANCIERA: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Patrimonio Neto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lang w:eastAsia="es-ES"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u w:val="single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DEPENDENCIA: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lang w:eastAsia="es-ES"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(FECHA Y FIRMA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u w:val="single"/>
                                <w:lang w:eastAsia="es-ES"/>
                              </w:rPr>
                              <w:t>Los importes deben figurar en miles de euros, impuestos excluidos.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43:00Z</dcterms:created>
  <dc:creator>AENA</dc:creator>
  <dc:description/>
  <cp:keywords/>
  <dc:language>en-US</dc:language>
  <cp:lastModifiedBy>AENA</cp:lastModifiedBy>
  <dcterms:modified xsi:type="dcterms:W3CDTF">2017-02-28T10:08:00Z</dcterms:modified>
  <cp:revision>2</cp:revision>
  <dc:subject/>
  <dc:title/>
</cp:coreProperties>
</file>