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riad Pro;Calibri" w:hAnsi="Myriad Pro;Calibri" w:cs="Myriad Pro;Calibri"/>
          <w:sz w:val="18"/>
          <w:szCs w:val="18"/>
          <w:lang w:val="es-ES_tradnl"/>
        </w:rPr>
      </w:pPr>
      <w:r>
        <w:rPr>
          <w:rFonts w:cs="Myriad Pro;Calibri" w:ascii="Myriad Pro;Calibri" w:hAnsi="Myriad Pro;Calibri"/>
          <w:sz w:val="18"/>
          <w:szCs w:val="18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stimado/a proveedor/a,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Paradores de Turismo de España, S.M.E., S.A. (en adelante, Paradores) se define en su misión como un instrumento de política turística que proyecta la imagen de modernidad y calidad de nuestro turismo en el exterior y que contribuye a la integración territorial, a la recuperación y mantenimiento del Patrimonio Histórico-Artístico de nuestro país y a la preservación y disfrute de espacios naturales, siendo, a la vez, motor dinamizador de zonas con reducido movimiento turístico o económic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Paradores lleva décadas impulsando un turismo que, además de rentable y de calidad, sea responsable con el medio ambiente, con las comunidades locales en las que operamos y coherente con nuestra misión. Este compromiso de Paradores con la sostenibilidad forma parte de la estrategia de la compañía y se integra en la actividad a través de nuestro Código Ético, de la Política de Sostenibilidad y del Sistema de Excelencia en la Gestión. Paradores realiza el cálculo y la reducción de su huella de carbono que además es verificada externamente y registrada en la Oficina Española de Cambio Climático quien valida con el sello “Cálculo y Reduzco” el esfuerzo de Paradores. El sistema de gestión está implantado en todos nuestros establecimientos según las normas de Calidad y Medio Ambiente UNE-EN ISO 9001, UNE-EN ISO 14001 y UNE-ISO </w:t>
      </w:r>
      <w:r>
        <w:rPr>
          <w:rFonts w:cs="Calibri" w:ascii="Calibri" w:hAnsi="Calibri"/>
          <w:sz w:val="22"/>
          <w:szCs w:val="22"/>
        </w:rPr>
        <w:t>22483, contando además con el sello de “Q” de Calidad Turística del Instituto Español para la Calidad Turística Española</w:t>
      </w:r>
      <w:r>
        <w:rPr>
          <w:rFonts w:cs="Calibri" w:ascii="Calibri" w:hAnsi="Calibri"/>
          <w:sz w:val="22"/>
          <w:szCs w:val="22"/>
          <w:lang w:val="es-ES_tradnl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En la Política de Paradores se definen los principios y valores, a partir de los cuales, la empresa lleva a cabo su comportamiento responsable y sostenible, y fija los compromisos que rigen la relación con sus grupos de interés: empleados, clientes, accionista, proveedores, comunidades locales, etc. y con los retos globales recogidos en la Agenda 2030 y en sus Objetivos de Desarrollo Sostenible (ODS)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A través de esta carta, la empresa se compromete a que el trabajo que se realiza para </w:t>
      </w:r>
      <w:bookmarkStart w:id="0" w:name="_Hlk29896434"/>
      <w:r>
        <w:rPr>
          <w:rFonts w:cs="Calibri" w:ascii="Calibri" w:hAnsi="Calibri"/>
          <w:sz w:val="22"/>
          <w:szCs w:val="22"/>
          <w:lang w:val="es-ES_tradnl"/>
        </w:rPr>
        <w:t xml:space="preserve">Paradores </w:t>
      </w:r>
      <w:bookmarkEnd w:id="0"/>
      <w:r>
        <w:rPr>
          <w:rFonts w:cs="Calibri" w:ascii="Calibri" w:hAnsi="Calibri"/>
          <w:sz w:val="22"/>
          <w:szCs w:val="22"/>
          <w:lang w:val="es-ES_tradnl"/>
        </w:rPr>
        <w:t>esté en línea con las políticas mencionadas y los siguientes compromisos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ambientale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Desarrollar la actividad con una actitud responsable frente al Medio Ambi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umplir con la normativa ambiental en vigor y con los requisitos legales aplicables a su actividad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Prestar el servicio de forma que se lleve a cabo un uso eficiente de los equipos y recursos naturales disponibles (agua, energía…) minimizando el impacto ambiental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Reutilizar todos los materiales y residuos siempre que sea posible bajo un enfoque de economía circular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Segregar y gestionar los residuos conforme a la normativa en vigor priorizando el reciclado frente a la eliminación. Es particularmente importante que los residuos eléctricos y electrónicos y los residuos peligrosos que se generen (pinturas, barnices, aceites, disolventes, etc.) se segreguen del resto de residuos y se gestionen conforme a la normativa aplicabl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Retirar los residuos generados y en caso de depositarlos en los contenedores de un parador, se realizará bajo el consentimiento del personal del parador responsable de la contratació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mplear equipos con marcado CE y a realizarles un mantenimiento preventivo con el fin de que las emisiones y ruidos se mantengan dentro de los límites especificados en las características técnica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Utilizar equipos eficientes que minimicen las emisiones de gases de efecto invernader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Establecer todas las medidas al alcance para prevenir y mitigar los posibles impactos negativos en el aire, agua o suelo que pudieran alterar los ecosistemas y especies de flora y fauna que habitan en ell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No verter productos químicos a la red de saneamiento y cumplir en todo caso las especificaciones del fabricante en relación con la dosificación y empleo de los product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Informar de todos los incidentes con repercusión ambiental que tengan lugar en el desarrollo de la actividad en las instalaciones del parador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En el caso de que se produzcan daños ambientales, emplear todos los medios necesarios para restablecer la situación anterior al evento que ha causado el impact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Colaborar con el personal de Paradores en el desarrollo de una gestión responsable con el medio ambiente e informar de su impacto en la Huella de Carbono en lo referente a la movilidad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social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Respetar y promover los derechos humanos en todas nuestras acciones y relaciones laborale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Fomentar un ambiente de trabajo seguro, inclusivo y diverso, donde se promueva la igualdad de oportunidades y se valore el bienestar de los emplead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Apoyar y promover la formación y el desarrollo profesional de los empleados, fomentando su crecimiento personal y profesion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Contribuir al desarrollo y bienestar de las comunidades locales en las que operamos, promoviendo el diálogo y la participación activa con sus miembr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Colaborar con Paradores en el desarrollo de iniciativas sociales que generen un impacto positivo en las comunidades aledañas a sus establecimiento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s-ES_tradnl"/>
        </w:rPr>
        <w:t>Compromisos de gobernanz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Asegurar una gestión ética, transparente y responsable en todas las operaciones y decisiones empresarial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Promover la integridad y la prevención de la corrupción en nuestra organización y en nuestra cadena de suministr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Establecer mecanismos de rendición de cuentas, transparencia, y comunicación efectiva con nuestros grupos de interé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Mantener una política de cumplimiento rigurosa con el marco normativo y regulatorio aplicable a nuestra actividad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Fomentar la colaboración, intercambio de información y buenas prácticas de Paradores con sus proveedores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s-ES_tradnl"/>
        </w:rPr>
      </w:pPr>
      <w:r>
        <w:rPr>
          <w:rFonts w:cs="Calibri" w:ascii="Calibri" w:hAnsi="Calibri"/>
          <w:bCs/>
          <w:sz w:val="22"/>
          <w:szCs w:val="22"/>
          <w:lang w:val="es-ES_tradnl"/>
        </w:rPr>
        <w:t>En Paradores, estamos convencidos de que, a través de la implementación conjunta de estas acciones sostenibles y de la colaboración cruzada entre ambas organizaciones, podremos avanzar hacia un futuro más responsable con el medio ambiente, socialmente justo y con una gestión empresarial sólida y transparent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>La empresa abajo firmante, con el objetivo de garantizar un desempeño sostenible en todas nuestras actividades, y a través de esta carta, se compromete a que todos sus trabajos sean coherentes con los principios ASG (ambientales, sociales y de gobernanza) reflejados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tbl>
      <w:tblPr>
        <w:tblW w:w="9678" w:type="dxa"/>
        <w:jc w:val="left"/>
        <w:tblInd w:w="-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78"/>
      </w:tblGrid>
      <w:tr>
        <w:trPr>
          <w:trHeight w:val="1875" w:hRule="atLeast"/>
        </w:trPr>
        <w:tc>
          <w:tcPr>
            <w:tcW w:w="9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8"/>
              <w:tabs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napToGrid w:val="false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Recibí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Fecha: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Nombre de la empresa: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Cargo que ocupa la persona firmante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Firma o Sello: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4" w:leader="none"/>
                <w:tab w:val="left" w:pos="567" w:leader="none"/>
                <w:tab w:val="left" w:pos="2160" w:leader="none"/>
              </w:tabs>
              <w:spacing w:before="0" w:after="54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es-ES_tradnl"/>
        </w:rPr>
        <w:t>Quedamos a su disposición para llevar a cabo esta visión compartid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  <w:t>Rogamos devuelvan copia firmada como acuse de recibo. Gracias por su colaboració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lang w:eastAsia="en-US"/>
        </w:rPr>
      </w:pPr>
      <w:r>
        <w:rPr>
          <w:rFonts w:cs="Calibri" w:ascii="Calibri" w:hAnsi="Calibri"/>
          <w:bCs/>
          <w:sz w:val="22"/>
          <w:szCs w:val="22"/>
          <w:lang w:val="es-ES_tradnl"/>
        </w:rPr>
        <w:t xml:space="preserve">En el caso de que tenga cualquier duda, puede ponerse en contacto con nosotros en el buzón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ostenibilidad@parador.es</w:t>
        </w:r>
      </w:hyperlink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s-ES_tradnl" w:eastAsia="en-US"/>
        </w:rPr>
      </w:pPr>
      <w:r>
        <w:rPr>
          <w:rFonts w:cs="Calibri" w:ascii="Calibri" w:hAnsi="Calibri"/>
          <w:bCs/>
          <w:sz w:val="22"/>
          <w:szCs w:val="22"/>
          <w:lang w:val="es-ES_tradnl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18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Myriad Pro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528"/>
      <w:gridCol w:w="2195"/>
    </w:tblGrid>
    <w:tr>
      <w:trPr>
        <w:trHeight w:val="557" w:hRule="atLeast"/>
      </w:trPr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snapToGrid w:val="false"/>
            <w:rPr>
              <w:rFonts w:ascii="Calibri" w:hAnsi="Calibri" w:cs="Calibri"/>
              <w:sz w:val="24"/>
              <w:lang w:val="es-ES_tradnl" w:eastAsia="en-US"/>
            </w:rPr>
          </w:pPr>
          <w:r>
            <w:rPr>
              <w:rFonts w:cs="Calibri" w:ascii="Calibri" w:hAnsi="Calibri"/>
              <w:sz w:val="24"/>
              <w:lang w:val="es-ES_tradnl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79375</wp:posOffset>
                </wp:positionV>
                <wp:extent cx="1076325" cy="542925"/>
                <wp:effectExtent l="0" t="0" r="0" b="0"/>
                <wp:wrapNone/>
                <wp:docPr id="1" name="108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108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jc w:val="center"/>
            <w:rPr>
              <w:rFonts w:ascii="Myriad Pro;Calibri" w:hAnsi="Myriad Pro;Calibri" w:cs="Myriad Pro;Calibri"/>
              <w:b/>
              <w:b/>
              <w:sz w:val="44"/>
              <w:szCs w:val="44"/>
              <w:lang w:val="es-ES_tradnl" w:eastAsia="en-US"/>
            </w:rPr>
          </w:pPr>
          <w:r>
            <w:rPr>
              <w:rFonts w:cs="Myriad Pro;Calibri" w:ascii="Myriad Pro;Calibri" w:hAnsi="Myriad Pro;Calibri"/>
              <w:b/>
              <w:sz w:val="44"/>
              <w:szCs w:val="44"/>
              <w:lang w:val="es-ES_tradnl" w:eastAsia="en-US"/>
            </w:rPr>
            <w:t>CARTA DE COMPROMISO SOSTENIBLE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snapToGrid w:val="false"/>
            <w:rPr>
              <w:rFonts w:ascii="Myriad Pro;Calibri" w:hAnsi="Myriad Pro;Calibri" w:cs="Myriad Pro;Calibri"/>
              <w:b/>
              <w:b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b/>
              <w:sz w:val="18"/>
              <w:szCs w:val="18"/>
              <w:lang w:val="es-ES_tradnl" w:eastAsia="en-US"/>
            </w:rPr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rPr>
              <w:rFonts w:ascii="Myriad Pro;Calibri" w:hAnsi="Myriad Pro;Calibri" w:cs="Myriad Pro;Calibri"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sz w:val="18"/>
              <w:szCs w:val="18"/>
              <w:lang w:val="es-ES_tradnl" w:eastAsia="en-US"/>
            </w:rPr>
            <w:t>R-Dir.03.04</w:t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rPr>
              <w:rFonts w:ascii="Myriad Pro;Calibri" w:hAnsi="Myriad Pro;Calibri" w:cs="Myriad Pro;Calibri"/>
              <w:color w:val="FF0000"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sz w:val="18"/>
              <w:szCs w:val="18"/>
              <w:lang w:val="es-ES_tradnl" w:eastAsia="en-US"/>
            </w:rPr>
            <w:t>Revisión: 03</w:t>
          </w:r>
        </w:p>
        <w:p>
          <w:pPr>
            <w:pStyle w:val="Header"/>
            <w:tabs>
              <w:tab w:val="clear" w:pos="8504"/>
              <w:tab w:val="left" w:pos="2268" w:leader="none"/>
              <w:tab w:val="center" w:pos="4252" w:leader="none"/>
              <w:tab w:val="left" w:pos="4820" w:leader="none"/>
              <w:tab w:val="right" w:pos="8505" w:leader="none"/>
            </w:tabs>
            <w:rPr>
              <w:rFonts w:ascii="Myriad Pro;Calibri" w:hAnsi="Myriad Pro;Calibri" w:cs="Myriad Pro;Calibri"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sz w:val="18"/>
              <w:szCs w:val="18"/>
              <w:lang w:val="es-ES_tradnl" w:eastAsia="en-US"/>
            </w:rPr>
            <w:t>Pág. 3 de 3</w:t>
          </w:r>
        </w:p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rPr>
              <w:rFonts w:ascii="Myriad Pro;Calibri" w:hAnsi="Myriad Pro;Calibri" w:cs="Myriad Pro;Calibri"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sz w:val="18"/>
              <w:szCs w:val="18"/>
              <w:lang w:val="es-ES_tradnl" w:eastAsia="en-US"/>
            </w:rPr>
            <w:t>Fecha: Febrero 2024</w:t>
          </w:r>
        </w:p>
        <w:p>
          <w:pPr>
            <w:pStyle w:val="Header"/>
            <w:tabs>
              <w:tab w:val="left" w:pos="2268" w:leader="none"/>
              <w:tab w:val="center" w:pos="4252" w:leader="none"/>
              <w:tab w:val="left" w:pos="4820" w:leader="none"/>
              <w:tab w:val="right" w:pos="8504" w:leader="none"/>
            </w:tabs>
            <w:rPr>
              <w:rFonts w:ascii="Myriad Pro;Calibri" w:hAnsi="Myriad Pro;Calibri" w:cs="Myriad Pro;Calibri"/>
              <w:sz w:val="18"/>
              <w:szCs w:val="18"/>
              <w:lang w:val="es-ES_tradnl" w:eastAsia="en-US"/>
            </w:rPr>
          </w:pPr>
          <w:r>
            <w:rPr>
              <w:rFonts w:cs="Myriad Pro;Calibri" w:ascii="Myriad Pro;Calibri" w:hAnsi="Myriad Pro;Calibri"/>
              <w:sz w:val="18"/>
              <w:szCs w:val="18"/>
              <w:lang w:val="es-ES_tradnl" w:eastAsia="en-US"/>
            </w:rPr>
          </w:r>
        </w:p>
      </w:tc>
    </w:tr>
  </w:tbl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lang w:val="es-ES_tradn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1">
    <w:name w:val="_"/>
    <w:qFormat/>
    <w:rPr>
      <w:rFonts w:ascii="Myriad Pro;Calibri" w:hAnsi="Myriad Pro;Calibri" w:cs="Myriad Pro;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tenibilidad@parador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1:00Z</dcterms:created>
  <dc:creator>Rodrigo Gomez</dc:creator>
  <dc:description/>
  <cp:keywords/>
  <dc:language>en-US</dc:language>
  <cp:lastModifiedBy>Andres Amado Gutierrez</cp:lastModifiedBy>
  <cp:lastPrinted>2023-09-05T09:55:00Z</cp:lastPrinted>
  <dcterms:modified xsi:type="dcterms:W3CDTF">2024-10-16T09:12:00Z</dcterms:modified>
  <cp:revision>11</cp:revision>
  <dc:subject/>
  <dc:title>Docu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vandería">
    <vt:lpwstr/>
  </property>
  <property fmtid="{D5CDD505-2E9C-101B-9397-08002B2CF9AE}" pid="3" name="Leído">
    <vt:lpwstr/>
  </property>
  <property fmtid="{D5CDD505-2E9C-101B-9397-08002B2CF9AE}" pid="4" name="Notas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