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DIGO ÉTIC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/Dña. ……………………………………………………….., con DNI/NIE …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su propio nombre y derecho, o en representación de la empresa ……………………..……………….…, con CIF nº ….……………, en calidad de ……………………...…………………....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te el Órgano de Contratación de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 w:ascii="Arial" w:hAnsi="Arial"/>
          <w:sz w:val="22"/>
          <w:szCs w:val="22"/>
        </w:rPr>
        <w:t xml:space="preserve"> y en relación con la licitación convocada para adjudicar el contrato con expediente nº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Nº_Expediente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«SER-24-0320-AJI»</w:t>
      </w:r>
      <w:r>
        <w:rPr>
          <w:sz w:val="22"/>
          <w:b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sumir mediante el presente documento, a fin del cumplimiento de los principios y valores éticos que rigen en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 w:ascii="Arial" w:hAnsi="Arial"/>
          <w:sz w:val="22"/>
          <w:szCs w:val="22"/>
        </w:rPr>
        <w:t>, las siguientes obligacion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>
          <w:rFonts w:cs="Arial"/>
        </w:rPr>
      </w:pPr>
      <w:r>
        <w:rPr>
          <w:rFonts w:cs="Arial"/>
        </w:rPr>
        <w:t>La ENTIDAD ADJUDICATARIA se compromete al cumplimiento de cuanta legislación y/o normativa resulte de aplicación a nivel estatal, autonómico, provincial o local, en atención a su actividad y al ámbito territorial de prestación de la misma.</w:t>
      </w:r>
    </w:p>
    <w:p>
      <w:pPr>
        <w:pStyle w:val="Prrafodelista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Prrafodelista"/>
        <w:numPr>
          <w:ilvl w:val="0"/>
          <w:numId w:val="2"/>
        </w:numPr>
        <w:rPr>
          <w:rFonts w:cs="Arial"/>
        </w:rPr>
      </w:pPr>
      <w:r>
        <w:rPr>
          <w:rFonts w:cs="Arial"/>
        </w:rPr>
        <w:t>La ENTIDAD ADJUDICATARIA, en cuanto a las relaciones con sus empleados, asume la obligación de cumplir con la normativa en materia de seguridad, higiene y salud laboral, comprometiéndose expresamente a contar con mecanismos que impidan la comisión respecto a los mismos, de cualquier situación de acoso físico o psíquico, agresión, o cualquier otra situación de acoso, que pueda suponer la vulneración de los derechos human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>
          <w:rFonts w:cs="Arial"/>
        </w:rPr>
      </w:pPr>
      <w:r>
        <w:rPr>
          <w:rFonts w:cs="Arial"/>
        </w:rPr>
        <w:t>La ENTIDAD ADJUDICATARIA, asume el cumplimiento de las prescripciones establecidas a través de norma, convenio, acuerdo o contrato individual, relativas a las obligaciones en materia salarial, jornada de trabajo, descansos, libertad en el acceso y resolución de la relación laboral a instancia del trabajador, derecho de libre asociación, así como cualquier otro derecho que ampare a los trabajado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/>
        </w:rPr>
        <w:t xml:space="preserve">La ENTIDAD ADJUDICATARIA, no podrá utilizar mano de obra infantil, en cualquier actividad que guarde relación con el objeto del que deriva su condición de proveedor respecto a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/>
        </w:rPr>
        <w:t>, quedando comprometida expresamente al cumplimento de la normas dictadas por la Organización Internacional del Trabajo en esta mater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/>
        </w:rPr>
        <w:t xml:space="preserve">La ENTIDAD ADJUDICATARIA, asume la obligación de que el desarrollo de la actividad prestada, deberá respetar el medio ambiente, y cumplir con los estándares solicitados por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/>
        </w:rPr>
        <w:t xml:space="preserve"> que en dicha materia resulte de aplicació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/>
        </w:rPr>
        <w:t xml:space="preserve">La ENTIDAD ADJUDICATARIA, asume la obligación de comprobar que los productos o servicios objeto de la prestación de la actividad, se ajustan a los criterios de calidad y seguridad normativamente exigidos, así como a los estándares solicitados por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/>
        </w:rPr>
        <w:t>, conforme la extensión establecida en la documentación contractual pertine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/>
        </w:rPr>
        <w:t xml:space="preserve">A fin de dar cumplimento a las actividades objeto de la prestación asumida, la ENTIDAD ADJUDICATARIA, NO podrá hacer uso de medios fraudulentos, irregulares, ilícitos, o que puedan conllevar una sanción para sí misma, o de manera solidaria o subsidiaria, respecto a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/>
        </w:rPr>
        <w:t xml:space="preserve">En el caso que en la prestación de la actividad realizada por la ENTIDAD ADJUDICATARIA, previa conformidad de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/>
        </w:rPr>
        <w:t>, se desarrolle a través de subcontratistas, aquellas quedarán obligadas al cumplimiento de los presentes compromisos u obligaciones, a cuyo efecto la ENTIDAD ADJUDICATARIA, deberá llevar a cabo las actuaciones necesarias para trasladas e informar del contenido de las mismas a la Subcontratista, y obtener  la firma del presente Anexo por és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El contenido del presente ANEXO forma parte de las obligaciones esenciales de la relación contractual existente entra las partes, quedando por tanto sometidas, a las disposiciones en materia de obligaciones y contratos contenidas en el Código Civil, expresamente en las relativas a incumplimiento y resolución del contrato.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para que conste a los efectos legales oportunos firma la presen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-------------------------, a ------- de -------------- de 20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adjudicat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426" w:top="156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3260"/>
      <w:gridCol w:w="2977"/>
    </w:tblGrid>
    <w:tr>
      <w:trPr/>
      <w:tc>
        <w:tcPr>
          <w:tcW w:w="25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2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t>/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81250" cy="502920"/>
          <wp:effectExtent l="0" t="0" r="0" b="0"/>
          <wp:docPr id="1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13"/>
      <w:ind w:right="-134" w:hanging="0"/>
      <w:jc w:val="both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u w:val="single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124D9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Nombreseccioncolorcolec">
    <w:name w:val="nombre-seccion color-colec"/>
    <w:basedOn w:val="Fuentedeprrafopredeter"/>
    <w:qFormat/>
    <w:rPr/>
  </w:style>
  <w:style w:type="character" w:styleId="Leyendaseccioncolorcolec">
    <w:name w:val="leyenda-seccion color-colec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libro1">
    <w:name w:val="textolibro1"/>
    <w:qFormat/>
    <w:rPr>
      <w:rFonts w:ascii="Georgia" w:hAnsi="Georgia" w:cs="Georgia"/>
      <w:b/>
      <w:bCs/>
      <w:color w:val="000000"/>
      <w:sz w:val="22"/>
      <w:szCs w:val="22"/>
    </w:rPr>
  </w:style>
  <w:style w:type="character" w:styleId="Titema11">
    <w:name w:val="titema11"/>
    <w:qFormat/>
    <w:rPr>
      <w:rFonts w:ascii="Verdana" w:hAnsi="Verdana" w:cs="Verdana"/>
      <w:color w:val="800000"/>
      <w:sz w:val="14"/>
      <w:szCs w:val="14"/>
    </w:rPr>
  </w:style>
  <w:style w:type="character" w:styleId="Ca">
    <w:name w:val="ca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ocomentarioCar">
    <w:name w:val="Texto comentario Car"/>
    <w:basedOn w:val="Fuentedeprrafopredeter"/>
    <w:qFormat/>
    <w:rPr/>
  </w:style>
  <w:style w:type="character" w:styleId="PrrafodelistaCar">
    <w:name w:val="Párrafo de lista Car"/>
    <w:qFormat/>
    <w:rPr>
      <w:rFonts w:ascii="Arial" w:hAnsi="Arial" w:eastAsia="Calibri" w:cs="Arial"/>
      <w:sz w:val="22"/>
      <w:szCs w:val="22"/>
    </w:rPr>
  </w:style>
  <w:style w:type="character" w:styleId="TextosinformatoCar">
    <w:name w:val="Texto sin formato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spacing w:lineRule="atLeast" w:line="240"/>
      <w:jc w:val="both"/>
    </w:pPr>
    <w:rPr>
      <w:rFonts w:ascii="Arial" w:hAnsi="Arial" w:cs="Arial"/>
      <w:b/>
      <w:sz w:val="22"/>
      <w:u w:val="single"/>
    </w:rPr>
  </w:style>
  <w:style w:type="paragraph" w:styleId="NormalWeb">
    <w:name w:val="Normal (Web)"/>
    <w:basedOn w:val="Normal"/>
    <w:qFormat/>
    <w:pPr>
      <w:spacing w:lineRule="atLeast" w:line="284" w:before="100" w:after="100"/>
      <w:jc w:val="both"/>
    </w:pPr>
    <w:rPr>
      <w:sz w:val="18"/>
    </w:rPr>
  </w:style>
  <w:style w:type="paragraph" w:styleId="Sangra2detindependiente">
    <w:name w:val="Sangría 2 de t. independiente"/>
    <w:basedOn w:val="Normal"/>
    <w:qFormat/>
    <w:pPr>
      <w:spacing w:lineRule="atLeast" w:line="240" w:before="0" w:after="113"/>
      <w:ind w:right="-134" w:firstLine="708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spacing w:lineRule="atLeast" w:line="240"/>
      <w:ind w:left="360" w:hanging="0"/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spacing w:before="0" w:after="113"/>
      <w:ind w:left="426" w:right="-134" w:hanging="0"/>
      <w:jc w:val="both"/>
    </w:pPr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rt">
    <w:name w:val="art"/>
    <w:basedOn w:val="Normal"/>
    <w:qFormat/>
    <w:pPr>
      <w:spacing w:before="300" w:after="0"/>
      <w:ind w:left="40" w:right="40" w:hanging="0"/>
      <w:jc w:val="both"/>
    </w:pPr>
    <w:rPr>
      <w:rFonts w:ascii="Georgia" w:hAnsi="Georgia" w:cs="Georgia"/>
      <w:b/>
      <w:bCs/>
      <w:i/>
      <w:iCs/>
      <w:color w:val="000000"/>
      <w:sz w:val="22"/>
      <w:szCs w:val="22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Number1">
    <w:name w:val="List Number 1"/>
    <w:basedOn w:val="Normal"/>
    <w:qFormat/>
    <w:pPr>
      <w:spacing w:lineRule="auto" w:line="360" w:before="0" w:after="240"/>
      <w:ind w:left="425" w:hanging="0"/>
      <w:jc w:val="both"/>
    </w:pPr>
    <w:rPr>
      <w:rFonts w:ascii="Arial" w:hAnsi="Arial" w:cs="Arial"/>
      <w:sz w:val="22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Prrafonivel1">
    <w:name w:val="Párrafo nivel 1"/>
    <w:basedOn w:val="Textoconsangra"/>
    <w:qFormat/>
    <w:pPr>
      <w:tabs>
        <w:tab w:val="clear" w:pos="708"/>
        <w:tab w:val="left" w:pos="0" w:leader="none"/>
        <w:tab w:val="left" w:pos="360" w:leader="none"/>
      </w:tabs>
      <w:ind w:left="0" w:hanging="0"/>
    </w:pPr>
    <w:rPr>
      <w:rFonts w:ascii="Arial" w:hAnsi="Arial" w:eastAsia="Arial" w:cs="Arial"/>
      <w:color w:val="111111"/>
    </w:rPr>
  </w:style>
  <w:style w:type="paragraph" w:styleId="Textosinformato">
    <w:name w:val="Texto sin formato"/>
    <w:basedOn w:val="Normal"/>
    <w:qFormat/>
    <w:pPr>
      <w:autoSpaceDE w:val="false"/>
    </w:pPr>
    <w:rPr>
      <w:rFonts w:ascii="Courier New" w:hAnsi="Courier New" w:cs="Courier New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8:00Z</dcterms:created>
  <dc:creator>MFu</dc:creator>
  <dc:description/>
  <cp:keywords/>
  <dc:language>en-US</dc:language>
  <cp:lastModifiedBy>Roma Maldonado, Núria</cp:lastModifiedBy>
  <cp:lastPrinted>2022-01-18T11:53:00Z</cp:lastPrinted>
  <dcterms:modified xsi:type="dcterms:W3CDTF">2024-06-21T13:04:00Z</dcterms:modified>
  <cp:revision>13</cp:revision>
  <dc:subject/>
  <dc:title>T-07-389 Consulta coordinación 3 empresas</dc:title>
</cp:coreProperties>
</file>