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VEL1"/>
        <w:rPr>
          <w:rFonts w:ascii="Arial" w:hAnsi="Arial" w:cs="Arial"/>
        </w:rPr>
      </w:pPr>
      <w:r>
        <w:rPr/>
        <w:t>ANEXO VII – ACUERDO DE CONFIDENCIALIDAD</w:t>
      </w:r>
    </w:p>
    <w:p>
      <w:pPr>
        <w:pStyle w:val="Heading1"/>
        <w:rPr>
          <w:rFonts w:ascii="Arial" w:hAnsi="Arial" w:cs="Arial"/>
          <w:b w:val="false"/>
          <w:b w:val="false"/>
          <w:sz w:val="28"/>
          <w:szCs w:val="28"/>
          <w:lang w:val="es-ES"/>
        </w:rPr>
      </w:pPr>
      <w:r>
        <w:rPr>
          <w:rFonts w:cs="Arial" w:ascii="Arial" w:hAnsi="Arial"/>
          <w:b w:val="false"/>
          <w:sz w:val="28"/>
          <w:szCs w:val="28"/>
          <w:lang w:val="es-ES"/>
        </w:rPr>
      </w:r>
    </w:p>
    <w:p>
      <w:pPr>
        <w:pStyle w:val="Normal"/>
        <w:spacing w:lineRule="atLeast" w:line="25"/>
        <w:jc w:val="both"/>
        <w:rPr>
          <w:rFonts w:ascii="ENAIRE Titillium Regular" w:hAnsi="ENAIRE Titillium Regular" w:cs="ENAIRE Titillium Regular"/>
          <w:b/>
          <w:b/>
          <w:color w:val="00224C"/>
          <w:sz w:val="20"/>
          <w:szCs w:val="28"/>
          <w:lang w:val="es-ES_tradnl"/>
        </w:rPr>
      </w:pPr>
      <w:r>
        <w:rPr>
          <w:rFonts w:cs="ENAIRE Titillium Regular" w:ascii="ENAIRE Titillium Regular" w:hAnsi="ENAIRE Titillium Regular"/>
          <w:b/>
          <w:color w:val="00224C"/>
          <w:sz w:val="20"/>
          <w:szCs w:val="28"/>
          <w:lang w:val="es-ES_tradnl"/>
        </w:rPr>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t>En Madrid a ___ de ___________ de 2019.</w:t>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tab/>
        <w:t>R E U N I D O S</w:t>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t xml:space="preserve">De una parte, </w:t>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t xml:space="preserve">La Entidad Pública Empresarial ENAIRE (en adelante “ENAIRE”), </w:t>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t xml:space="preserve">Y de otra parte, </w:t>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t xml:space="preserve">___________________________(Denominación social de la empresa licitadora) </w:t>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t xml:space="preserve">Ambas partes, denominadas individual o conjuntamente como la “Parte” o las “Partes”, </w:t>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tab/>
        <w:t>E X P O N E N</w:t>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r>
    </w:p>
    <w:p>
      <w:pPr>
        <w:pStyle w:val="Normal"/>
        <w:spacing w:lineRule="atLeast" w:line="25"/>
        <w:jc w:val="both"/>
        <w:rPr/>
      </w:pPr>
      <w:r>
        <w:rPr>
          <w:rFonts w:cs="ENAIRE Titillium Regular" w:ascii="ENAIRE Titillium Regular" w:hAnsi="ENAIRE Titillium Regular"/>
          <w:sz w:val="22"/>
          <w:szCs w:val="22"/>
          <w:lang w:val="es-ES_tradnl"/>
        </w:rPr>
        <w:t>PRIMERO. -</w:t>
        <w:tab/>
        <w:t>Que es voluntad de las Partes mantener una participación activa en el expediente de “Apoyo especializado para inversión” (en lo sucesivo, denominado el “Proyecto”).</w:t>
      </w:r>
    </w:p>
    <w:p>
      <w:pPr>
        <w:pStyle w:val="Normal"/>
        <w:spacing w:lineRule="atLeast" w:line="25"/>
        <w:jc w:val="both"/>
        <w:rPr>
          <w:rFonts w:ascii="ENAIRE Titillium Regular" w:hAnsi="ENAIRE Titillium Regular" w:eastAsia="ENAIRE Titillium Regular" w:cs="ENAIRE Titillium Regular"/>
          <w:sz w:val="22"/>
          <w:szCs w:val="22"/>
          <w:lang w:val="es-ES_tradnl"/>
        </w:rPr>
      </w:pPr>
      <w:r>
        <w:rPr>
          <w:rFonts w:eastAsia="ENAIRE Titillium Regular" w:cs="ENAIRE Titillium Regular" w:ascii="ENAIRE Titillium Regular" w:hAnsi="ENAIRE Titillium Regular"/>
          <w:sz w:val="22"/>
          <w:szCs w:val="22"/>
          <w:lang w:val="es-ES_tradnl"/>
        </w:rPr>
        <w:t xml:space="preserve">  </w:t>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t>SEGUNDO. - Que, con dicho motivo, las Partes podrán desear intercambiar y divulgar entre ellas información de naturaleza sensible y/o propiedad de las Partes o de un tercero.</w:t>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t>TERCERO. - Que las Partes desean definir los términos y condiciones bajo los cuales se producirá dicho intercambio y divulgación de información.</w:t>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t>En virtud de lo anterior, las Partes, reconociéndose mutuamente capacidad suficiente para el otorgamiento de este acto, formalizan el presente Acuerdo de Confidencialidad (el “Acuerdo”) con sujeción a las siguientes</w:t>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t>CLAUSULAS</w:t>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t>1.-</w:t>
        <w:tab/>
        <w:t>OBJETO</w:t>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tab/>
        <w:t>El presente Acuerdo de Confidencialidad tiene por objeto establecer los términos y condiciones bajo las que se mantendrá la confidencialidad del intercambio y difusión de la “Información Sensible” suministrada por la partes en relación al mencionado “Proyecto”.</w:t>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t>A los efectos previstos en este Acuerdo tendrá la consideración de “Información Sensible” toda aquella información suministrada  e intercambiada por una Parte a la otra en relación con el “Proyecto”, mediante cualquier tipo de soporte (papel, informático, etc) o de forma verbal.</w:t>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tab/>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tab/>
        <w:t>En el supuesto de que, previamente a la celebración de este Acuerdo, cualquiera de las Partes hubiera tenido acceso a información de la otra Parte, aquélla será considerada, a todos los efectos previstos en el presente documento, como Información Sensible, salvo aquella que expresamente sea calificada por la Parte emisora como información de libre uso y/o divulgación.</w:t>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tab/>
        <w:t xml:space="preserve">El presente Acuerdo no constituye ningún acuerdo de licencia, contrato de desarrollo o similar, obligándose las partes a adoptar las medidas oportunas para asegurar el tratamiento sensible de dicha información.   </w:t>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t>2.-</w:t>
        <w:tab/>
        <w:t>DURACIÓN</w:t>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t>Este Acuerdo tendrá una duración de cuatro (4) años desde el momento de su firma, prorrogándose automáticamente por periodos de un (1) año hasta alcanzar una duración máxima de ocho (8) años, salvo aviso anticipado de alguna de las partes con una antelación mínima de tres (3) meses a su finalización o la de cualquiera de sus prórrogas.</w:t>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t>No obstante lo anterior, las obligaciones previstas en este acuerdo, y en particular las contenidas en la clausula 5, permanecerán en vigor hasta que hayan transcurrido tres (3) años contados a partir de la fecha de divulgación de la Información Sensible.</w:t>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t>3.-</w:t>
        <w:tab/>
        <w:t>CONFIDENCIALIDAD</w:t>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t>Las Partes, en relación a la Información Sensible, se obligan a:</w:t>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t>a.</w:t>
        <w:tab/>
        <w:t>Utilizar dicha información de forma reservada.</w:t>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t>b.</w:t>
        <w:tab/>
        <w:t>No divulgar ni comunicar la información técnica o de cualquier otro tipo, facilitada por la otra Parte, sin la autorización previa de la parte informante, manifestad expresamente y por escrito.</w:t>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t>c.</w:t>
        <w:tab/>
        <w:t>Impedir la copia o revelación de esa información a terceros, salvo que gocen de aprobación escrita de la otra Parte, y únicamente en términos de tal aprobación.</w:t>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t>d.</w:t>
        <w:tab/>
        <w:t>Restringir el acceso a la información a sus empleados y subcontratados, en la medida en que razonablemente puedan necesitarla para el cumplimiento del objeto del “Proyecto”.</w:t>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t>e.</w:t>
        <w:tab/>
        <w:t>No utilizar la información o fragmentos de esta para fines distintos de la ejecución de este Acuerdo.</w:t>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t>Las partes serán responsables entre sí, ante el incumplimiento de esta obligación por sus empleados y/o subcontratados.</w:t>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t>f.</w:t>
        <w:tab/>
        <w:t>Las Partes se comprometen a mantener esta confidencialidad y evitar revelar la información a toda persona que no sea empleado y/o subcontratado, salvo que:</w:t>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r>
    </w:p>
    <w:p>
      <w:pPr>
        <w:pStyle w:val="Prrafodelista"/>
        <w:widowControl/>
        <w:numPr>
          <w:ilvl w:val="0"/>
          <w:numId w:val="2"/>
        </w:numPr>
        <w:spacing w:lineRule="atLeast" w:line="25" w:before="0" w:after="0"/>
        <w:contextualSpacing/>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t>La Parte receptora tenga evidencia de que conoce previamente la información recibida.</w:t>
      </w:r>
    </w:p>
    <w:p>
      <w:pPr>
        <w:pStyle w:val="Prrafodelista"/>
        <w:widowControl/>
        <w:numPr>
          <w:ilvl w:val="0"/>
          <w:numId w:val="2"/>
        </w:numPr>
        <w:spacing w:lineRule="atLeast" w:line="25" w:before="0" w:after="0"/>
        <w:contextualSpacing/>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t>La información recibida sea de dominio público.</w:t>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r>
    </w:p>
    <w:p>
      <w:pPr>
        <w:pStyle w:val="Prrafodelista"/>
        <w:widowControl/>
        <w:numPr>
          <w:ilvl w:val="0"/>
          <w:numId w:val="2"/>
        </w:numPr>
        <w:spacing w:lineRule="atLeast" w:line="25" w:before="0" w:after="0"/>
        <w:contextualSpacing/>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t>La información recibida proceda de un tercero que no exige secreto.</w:t>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t>4.-</w:t>
        <w:tab/>
        <w:t>DERECHOS DE PROPIEDAD</w:t>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t>Este Acuerdo no supone la concesión, expresa o implícita, de derecho alguno sobre la Información Sensible que se suministre, salvo el que en cada caso sea otorgado expresamente por la Parte emisora en relación con el “Proyecto”.</w:t>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t>En consecuencia, el suministro de dicha Información no podrá entenderse, en ningún caso, como concesión de patente, licencia o derecho de autor alguno, ni implica transferencia o cesión de derechos de ningún tipo, considerándose que aquella permanecerá en todo momento en el ámbito de propiedad de la Parte emisora o del tercero a quien pertenezca.</w:t>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t>5.-</w:t>
        <w:tab/>
        <w:t>OBLIGACIONES DE LA PARTE RECEPTORA DE LA INFORMACIÓN</w:t>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t>(a)</w:t>
        <w:tab/>
        <w:t>Nada más recibir la Información Sensible, la Parte receptora:</w:t>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t>i)</w:t>
        <w:tab/>
        <w:t xml:space="preserve">acusará recibo de la misma, </w:t>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t>ii)</w:t>
        <w:tab/>
        <w:t xml:space="preserve">la mantendrá en estricta confidencialidad, </w:t>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t>iii)</w:t>
        <w:tab/>
        <w:t xml:space="preserve">la utilizará solamente en relación con el “Proyecto”, </w:t>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t>iv)</w:t>
        <w:tab/>
        <w:t xml:space="preserve">no la revelará a una tercera parte sin el previo consentimiento de la Parte emisora y </w:t>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t>v)</w:t>
        <w:tab/>
        <w:t>sólo podrá revelar dicha Información a los empleados de su compañía que tengan necesidad expresa de conocerla en relación con el “Proyecto”.</w:t>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t>(b)</w:t>
        <w:tab/>
        <w:t>La Parte receptora no podrá copiar ni reproducir la Información Sensible suministrada por la otra Parte en formato o soporte alguno, excepto si ello fuera preciso con arreglo a lo previsto en el párrafo (a) anterior, conservando en este caso, registro del destinatario, fecha de suministro, con identificación del documento y número de copias entregadas. Toda copia o reproducción que se haga deberá contener el mismo sello, marca o leyenda que su original de conformidad con lo previsto en el párrafo anterior.</w:t>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t>(c)</w:t>
        <w:tab/>
        <w:t>La Parte receptora devolverá, a requerimiento de la Parte emisora, toda la Información Sensible suministrada por ésta, incluidas todas aquellas copias o reproducciones que de la misma se hubieran realizado. Asimismo, a requerimiento de la Parte emisora, la Parte receptora deberá eliminar o borrar toda aquella Información que hubiera sido almacenada en soporte no susceptible de devolución.</w:t>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t>(d)</w:t>
        <w:tab/>
        <w:t>La Parte receptora adoptará las medidas oportunas que aseguren el cumplimiento, por los empleados o terceros, que, en su caso, tengan acceso a la Información Sensible suministrada por la otra Parte, de todos los términos y condiciones establecidos en el presente Acuerdo.</w:t>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t>6.-</w:t>
        <w:tab/>
        <w:t>EXCLUSIONES</w:t>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tab/>
        <w:t>Las Partes acuerdan que las obligaciones contenidas en este Acuerdo no se aplicarán respecto de aquella información que:</w:t>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t>(a)</w:t>
        <w:tab/>
        <w:t>sea o llegue a ser de público conocimiento sin mediar acto proveniente de la Parte receptora en contravención de los términos de este Acuerdo; o</w:t>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t>(b)</w:t>
        <w:tab/>
        <w:t>fuera conocida por la Parte receptora con anterioridad a su divulgación por la Parte emisora, siempre que aquélla pueda demostrar que la ha obtenido de un tercero con plenos derechos para su divulgación; o</w:t>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t>(c)</w:t>
        <w:tab/>
        <w:t>deba ser difundida por imperativo de una disposición legal; o</w:t>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t>(d)</w:t>
        <w:tab/>
        <w:t>sea obtenida lícitamente por la parte receptora de fuente distinta a la parte emisora, sin estar sujeta a ninguna obligación de confidencialidad</w:t>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tab/>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t>7.-</w:t>
        <w:tab/>
        <w:t>LEGISLACIÓN Y JURISDICCIÓN APLICABLE</w:t>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t xml:space="preserve">Este Acuerdo se interpretará de conformidad con las leyes españolas. </w:t>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t>Las controversias que puedan surgir entre las Partes en relación con la interpretación, ejecución, incumplimiento, resolución o nulidad de parte o de la totalidad del presente Acuerdo, las Partes, renunciando al fuero que pudiera corresponderles, se someten a la jurisdicción de los Juzgados y Tribunales de Madrid.</w:t>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t>8.-</w:t>
        <w:tab/>
        <w:t>MISCELÁNEA</w:t>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t>a)</w:t>
        <w:tab/>
        <w:t>Este Acuerdo se limita a regular el  tratamiento de la Información Sensible suministrada e intercambiada entre las Partes, sin que ello obligue en modo alguno a las Partes a suministrar o divulgar información, ni para establecer contrato alguno o cualquier otro tipo de compromiso entre ellas.</w:t>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t>b)</w:t>
        <w:tab/>
        <w:t>Este Acuerdo, que comprende nueve (9) cláusulas, contiene todos los pactos entre las Partes referentes al contenido del mismo, anulando y sustituyendo cualquier acuerdo o entendimiento previo, ya sea oral o escrito, entre las Partes.</w:t>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t>c)</w:t>
        <w:tab/>
        <w:t>Las obligaciones y derechos establecidos en este Acuerdo no podrán ser cedidos a terceros por ninguna de las Partes, sin el consentimiento previo y por escrito de la otra Parte.</w:t>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t>d)</w:t>
        <w:tab/>
        <w:t>La Parte receptora de Información Sensible deberá solicitar la autorización expresa escrita de la Parte Informante antes de proceder a la mención o divulgación de cualquier tipo de información y/o documentación objeto del presente Acuerdo o incluso del propio Acuerdo.</w:t>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t>e)</w:t>
        <w:tab/>
        <w:t>Las Partes designan a las siguientes personas autorizadas, como receptoras de la Información Sensible, la sustitución de cualquiera de ellas deberá ser comunicada a la otra Parte con la debida antelación:</w:t>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t>D. ____________________</w:t>
        <w:tab/>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t>D. ____________________</w:t>
        <w:tab/>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t>D. ____________________</w:t>
        <w:tab/>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t>9.-</w:t>
        <w:tab/>
        <w:t>RESOLUCIÓN</w:t>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tab/>
        <w:t>El presente Acuerdo podrá extinguirse de mutuo acuerdo entre ambas partes, por imposibilidad sobrevenida de su cumplimiento y/o por incumplimiento de alguna de las partes.</w:t>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tab/>
        <w:t>Y en prueba de conformidad de cuanto antecede, firman el presente Acuerdo en dos ejemplares originales, igualmente válido, en el lugar y fecha arriba indicada.</w:t>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r>
    </w:p>
    <w:p>
      <w:pPr>
        <w:pStyle w:val="Normal"/>
        <w:spacing w:lineRule="atLeast" w:line="25"/>
        <w:jc w:val="both"/>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t>ENAIRE</w:t>
        <w:tab/>
        <w:tab/>
        <w:tab/>
        <w:tab/>
        <w:tab/>
        <w:tab/>
        <w:t>EMPRESA</w:t>
      </w:r>
    </w:p>
    <w:p>
      <w:pPr>
        <w:pStyle w:val="Normal"/>
        <w:rPr>
          <w:rFonts w:ascii="ENAIRE Titillium Regular" w:hAnsi="ENAIRE Titillium Regular" w:cs="ENAIRE Titillium Regular"/>
          <w:sz w:val="22"/>
          <w:szCs w:val="22"/>
          <w:lang w:val="es-ES_tradnl"/>
        </w:rPr>
      </w:pPr>
      <w:r>
        <w:rPr>
          <w:rFonts w:cs="ENAIRE Titillium Regular" w:ascii="ENAIRE Titillium Regular" w:hAnsi="ENAIRE Titillium Regular"/>
          <w:sz w:val="22"/>
          <w:szCs w:val="22"/>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Univers">
    <w:altName w:val="Aria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ENAIRE Titillium Bold">
    <w:charset w:val="00"/>
    <w:family w:val="modern"/>
    <w:pitch w:val="variable"/>
  </w:font>
  <w:font w:name="Liberation Sans">
    <w:altName w:val="Arial"/>
    <w:charset w:val="01"/>
    <w:family w:val="swiss"/>
    <w:pitch w:val="variable"/>
  </w:font>
  <w:font w:name="ENAIRE Titillium Regular">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Univers;Arial" w:hAnsi="Univers;Arial" w:cs="Univers;Arial"/>
      <w:b/>
      <w:lang w:val="es-ES_tradnl"/>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Ttulo1Car">
    <w:name w:val="Título 1 Car"/>
    <w:basedOn w:val="Fuentedeprrafopredeter"/>
    <w:qFormat/>
    <w:rPr>
      <w:rFonts w:ascii="Univers;Arial" w:hAnsi="Univers;Arial" w:eastAsia="Times New Roman" w:cs="Times New Roman"/>
      <w:b/>
      <w:sz w:val="24"/>
      <w:szCs w:val="20"/>
      <w:lang w:val="es-ES_tradnl"/>
    </w:rPr>
  </w:style>
  <w:style w:type="character" w:styleId="PrrafodelistaCar">
    <w:name w:val="Párrafo de lista Car"/>
    <w:qFormat/>
    <w:rPr>
      <w:rFonts w:ascii="Courier" w:hAnsi="Courier" w:eastAsia="Times New Roman" w:cs="Times New Roman"/>
      <w:sz w:val="24"/>
      <w:szCs w:val="20"/>
      <w:lang w:val="en-US"/>
    </w:rPr>
  </w:style>
  <w:style w:type="character" w:styleId="NIVEL1Car">
    <w:name w:val="NIVEL 1 Car"/>
    <w:qFormat/>
    <w:rPr>
      <w:rFonts w:ascii="ENAIRE Titillium Bold" w:hAnsi="ENAIRE Titillium Bold" w:eastAsia="Times New Roman" w:cs="Times New Roman"/>
      <w:b/>
      <w:u w:val="single"/>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paragraph" w:styleId="NIVEL1">
    <w:name w:val="NIVEL 1"/>
    <w:basedOn w:val="Normal"/>
    <w:qFormat/>
    <w:pPr>
      <w:keepNext w:val="true"/>
      <w:ind w:right="-113" w:hanging="0"/>
      <w:jc w:val="both"/>
      <w:outlineLvl w:val="0"/>
    </w:pPr>
    <w:rPr>
      <w:rFonts w:ascii="ENAIRE Titillium Bold" w:hAnsi="ENAIRE Titillium Bold" w:cs="ENAIRE Titillium Bold"/>
      <w:b/>
      <w:sz w:val="20"/>
      <w:u w:val="single"/>
      <w:lang w:val="es-ES_tradn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8:37:00Z</dcterms:created>
  <dc:creator>AENA</dc:creator>
  <dc:description/>
  <dc:language>en-US</dc:language>
  <cp:lastModifiedBy>AENA</cp:lastModifiedBy>
  <dcterms:modified xsi:type="dcterms:W3CDTF">2019-02-01T08:39:00Z</dcterms:modified>
  <cp:revision>1</cp:revision>
  <dc:subject/>
  <dc:title/>
</cp:coreProperties>
</file>