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IVEL1"/>
        <w:rPr/>
      </w:pPr>
      <w:r>
        <w:rPr/>
        <w:t>ANEXO I - MODELO DE PROPOSICIÓN ECONÓMICA Y OTROS CRITERIOS EVALUABLES MEDIANTE FÓRMULAS.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______________ y ofrece llevarlo  de acuerdo a los siguientes precios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FASE I.- Análisis de Alternativas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0"/>
          <w:szCs w:val="22"/>
          <w:lang w:val="es-ES"/>
        </w:rPr>
      </w:pPr>
      <w:r>
        <w:rPr>
          <w:rFonts w:cs="ENAIRE Titillium Regular" w:ascii="ENAIRE Titillium Regular" w:hAnsi="ENAIRE Titillium Regular"/>
          <w:sz w:val="20"/>
          <w:szCs w:val="22"/>
          <w:lang w:val="es-ES"/>
        </w:rPr>
      </w:r>
    </w:p>
    <w:tbl>
      <w:tblPr>
        <w:tblW w:w="662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2580"/>
      </w:tblGrid>
      <w:tr>
        <w:trPr>
          <w:trHeight w:val="315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FASE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IMPORTE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000000"/>
                <w:sz w:val="20"/>
                <w:lang w:val="es-ES"/>
              </w:rPr>
              <w:t>FASE I.- Análisis de Alternativas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</w:tbl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FASE II.- Due Dilligence</w:t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tbl>
      <w:tblPr>
        <w:tblW w:w="8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2580"/>
      </w:tblGrid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FASE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IMPORTE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000000"/>
                <w:sz w:val="20"/>
                <w:lang w:val="es-ES"/>
              </w:rPr>
              <w:t>FASE II.- Due Dilligence -Partida II1 - Técnica y Financiera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1.1 (Alternativa 1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1.2 (Alternativa 2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1.3 (Alternativa 3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1.4 (Alternativa 4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000000"/>
                <w:sz w:val="20"/>
                <w:lang w:val="es-ES"/>
              </w:rPr>
              <w:t>FASE II.- Due Dilligence -Partida II2 - Técnica y Financiera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2.1 (Alternativa 1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2.2 (Alternativa 2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2.3 (Alternativa 3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2.4 (Alternativa 4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</w:tbl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FASE III.- Formalización</w:t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tbl>
      <w:tblPr>
        <w:tblW w:w="8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0"/>
        <w:gridCol w:w="2580"/>
      </w:tblGrid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FASE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b/>
                <w:bCs/>
                <w:color w:val="000000"/>
                <w:sz w:val="20"/>
              </w:rPr>
              <w:t>IMPORTE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000000"/>
                <w:sz w:val="20"/>
                <w:lang w:val="es-ES"/>
              </w:rPr>
              <w:t>FASE III.- Formalización - Partida III1 - Estratégica y financiera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1.1 (Alternativa 1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1.2 (Alternativa 2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1.3 (Alternativa 3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1.4 (Alternativa 4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Bold" w:hAnsi="ENAIRE Titillium Bold" w:cs="ENAIRE Titillium Bold"/>
                <w:color w:val="000000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color w:val="000000"/>
                <w:sz w:val="20"/>
                <w:lang w:val="es-ES"/>
              </w:rPr>
              <w:t>FASE III.- Formalización - Partida III2 - Legal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2.1 (Alternativa 1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2.2 (Alternativa 2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2.3 (Alternativa 3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5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ENAIRE Titillium Regular" w:hAnsi="ENAIRE Titillium Regular" w:cs="ENAIRE Titillium Regular"/>
                <w:color w:val="000000"/>
                <w:sz w:val="20"/>
                <w:lang w:val="es-ES"/>
              </w:rPr>
            </w:pPr>
            <w:r>
              <w:rPr>
                <w:rFonts w:cs="ENAIRE Titillium Regular" w:ascii="ENAIRE Titillium Regular" w:hAnsi="ENAIRE Titillium Regular"/>
                <w:color w:val="000000"/>
                <w:sz w:val="20"/>
                <w:lang w:val="es-ES"/>
              </w:rPr>
              <w:t>Subpartida III2.4 (Alternativa 4)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ENAIRE Titillium Light" w:hAnsi="ENAIRE Titillium Light" w:cs="ENAIRE Titillium Light"/>
                <w:color w:val="000000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color w:val="000000"/>
                <w:sz w:val="20"/>
              </w:rPr>
              <w:t>€</w:t>
            </w:r>
          </w:p>
        </w:tc>
      </w:tr>
    </w:tbl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>Según lo señalado en la Nota para las fases II y III de la cláusula 3 del Pliego de Prescripciones Técnicas y en el Presupuesto, si la sede de la empresa responsable de la iniciativa resultante óptima de la Fase I está ubicada en un país fuera de la Unión Europea, la parte de dichas fases que requiera actividad legal (Fase II Due Diligence legal y Fase III parte legal)  no se llevará a cabo bajo este expediente y no se ofertará por parte del solicitante, que únicamente  ofertará dicha parte para aquellas alternativas recogidas en el documento que se les facilite, cuya sede esté ubicada en la Unión Europea ; no obstante, la parte técnica y financiera de cada fase se ofertará para todas las alternativas  independientemente de donde se ubique la sede de las mismas.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>Para el cálculo del Total, se tomará en cuenta el importe máximo ofertado en cada Fase II y III, únicamente de las alternativas cuya sede esté un país de la Unión Europea, siguiendo la siguiente regla:</w:t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 xml:space="preserve">Total = </w:t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>Fase I + Fase II (Máx. (Subpartida II1.x + Subpartida II2.x)) + Fase III (Máx.( Subpartida III1.y + Subpartida III2.y))</w:t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>Y en los siguientes plazos:</w:t>
      </w:r>
    </w:p>
    <w:p>
      <w:pPr>
        <w:pStyle w:val="Normal"/>
        <w:rPr>
          <w:rFonts w:ascii="ENAIRE Titillium Light" w:hAnsi="ENAIRE Titillium Light" w:cs="ENAIRE Titillium Light"/>
          <w:sz w:val="22"/>
          <w:szCs w:val="22"/>
          <w:lang w:val="es-ES"/>
        </w:rPr>
      </w:pPr>
      <w:r>
        <w:rPr>
          <w:rFonts w:cs="ENAIRE Titillium Light" w:ascii="ENAIRE Titillium Light" w:hAnsi="ENAIRE Titillium Light"/>
          <w:sz w:val="22"/>
          <w:szCs w:val="22"/>
          <w:lang w:val="es-E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3168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AIRE Titillium Light" w:hAnsi="ENAIRE Titillium Light" w:cs="ENAIRE Titillium Light"/>
                <w:sz w:val="20"/>
              </w:rPr>
            </w:pPr>
            <w:r>
              <w:rPr>
                <w:rFonts w:cs="ENAIRE Titillium Bold" w:ascii="ENAIRE Titillium Bold" w:hAnsi="ENAIRE Titillium Bold"/>
                <w:b/>
                <w:sz w:val="20"/>
              </w:rPr>
              <w:t>FAS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NAIRE Titillium Bold" w:ascii="ENAIRE Titillium Bold" w:hAnsi="ENAIRE Titillium Bold"/>
                <w:b/>
                <w:sz w:val="20"/>
                <w:lang w:val="es-ES"/>
              </w:rPr>
              <w:t xml:space="preserve">PLAZO </w:t>
            </w:r>
            <w:r>
              <w:rPr>
                <w:rFonts w:cs="ENAIRE Titillium Light" w:ascii="ENAIRE Titillium Light" w:hAnsi="ENAIRE Titillium Light"/>
                <w:sz w:val="20"/>
                <w:lang w:val="es-ES"/>
              </w:rPr>
              <w:t>(expresado en días hábiles)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ENAIRE Titillium Bold"/>
                <w:sz w:val="20"/>
                <w:lang w:val="es-ES"/>
              </w:rPr>
            </w:pPr>
            <w:r>
              <w:rPr>
                <w:rFonts w:cs="ENAIRE Titillium Bold" w:ascii="ENAIRE Titillium Bold" w:hAnsi="ENAIRE Titillium Bold"/>
                <w:sz w:val="20"/>
                <w:lang w:val="es-ES"/>
              </w:rPr>
              <w:t>FASE I.- Análisis de Alternativa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AIRE Titillium Light" w:hAnsi="ENAIRE Titillium Light" w:cs="ENAIRE Titillium Light"/>
                <w:sz w:val="20"/>
                <w:lang w:val="es-ES"/>
              </w:rPr>
            </w:pPr>
            <w:r>
              <w:rPr>
                <w:rFonts w:cs="ENAIRE Titillium Light" w:ascii="ENAIRE Titillium Light" w:hAnsi="ENAIRE Titillium Light"/>
                <w:sz w:val="20"/>
                <w:lang w:val="es-ES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Bold" w:ascii="ENAIRE Titillium Bold" w:hAnsi="ENAIRE Titillium Bold"/>
                <w:sz w:val="20"/>
              </w:rPr>
              <w:t>FASE II.- Due Dilligen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AIRE Titillium Light" w:hAnsi="ENAIRE Titillium Light" w:cs="ENAIRE Titillium Light"/>
                <w:sz w:val="20"/>
              </w:rPr>
            </w:pPr>
            <w:r>
              <w:rPr>
                <w:rFonts w:cs="ENAIRE Titillium Light" w:ascii="ENAIRE Titillium Light" w:hAnsi="ENAIRE Titillium Light"/>
                <w:sz w:val="20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AIRE Titillium Light" w:hAnsi="ENAIRE Titillium Light" w:cs="ENAIRE Titillium Light"/>
                <w:sz w:val="20"/>
              </w:rPr>
            </w:pPr>
            <w:r>
              <w:rPr>
                <w:rFonts w:cs="ENAIRE Titillium Bold" w:ascii="ENAIRE Titillium Bold" w:hAnsi="ENAIRE Titillium Bold"/>
                <w:sz w:val="20"/>
              </w:rPr>
              <w:t>FASE III.- Formalizació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AIRE Titillium Light" w:hAnsi="ENAIRE Titillium Light" w:cs="ENAIRE Titillium Light"/>
                <w:sz w:val="20"/>
              </w:rPr>
            </w:pPr>
            <w:r>
              <w:rPr>
                <w:rFonts w:cs="ENAIRE Titillium Light" w:ascii="ENAIRE Titillium Light" w:hAnsi="ENAIRE Titillium Light"/>
                <w:sz w:val="20"/>
              </w:rPr>
            </w:r>
          </w:p>
        </w:tc>
      </w:tr>
    </w:tbl>
    <w:p>
      <w:pPr>
        <w:pStyle w:val="Normal"/>
        <w:rPr>
          <w:rFonts w:ascii="ENAIRE Titillium Light" w:hAnsi="ENAIRE Titillium Light" w:cs="ENAIRE Titillium Light"/>
        </w:rPr>
      </w:pPr>
      <w:r>
        <w:rPr>
          <w:rFonts w:cs="ENAIRE Titillium Light" w:ascii="ENAIRE Titillium Light" w:hAnsi="ENAIRE Titillium Light"/>
        </w:rPr>
      </w:r>
    </w:p>
    <w:p>
      <w:pPr>
        <w:pStyle w:val="Normal"/>
        <w:rPr/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  <w:t>El plazo de ninguna de las fases podrá ser superior al establecido en apartado D) del Cuadro de Características</w:t>
      </w:r>
    </w:p>
    <w:p>
      <w:pPr>
        <w:pStyle w:val="EstiloENAIRETitilliumRegular11ptoJustificado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SEGUNDO: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</w:t>
      </w:r>
    </w:p>
    <w:p>
      <w:pPr>
        <w:pStyle w:val="Normal"/>
        <w:jc w:val="both"/>
        <w:rPr>
          <w:rFonts w:ascii="ENAIRE Titillium Light" w:hAnsi="ENAIRE Titillium Light" w:cs="ENAIRE Titillium Light"/>
          <w:lang w:val="es-ES"/>
        </w:rPr>
      </w:pPr>
      <w:r>
        <w:rPr>
          <w:rFonts w:cs="Arial" w:ascii="ENAIRE Titillium Bold" w:hAnsi="ENAIRE Titillium Bold"/>
          <w:b/>
          <w:sz w:val="18"/>
          <w:szCs w:val="18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  <w:r>
        <w:br w:type="page"/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18"/>
          <w:szCs w:val="18"/>
          <w:u w:val="single"/>
          <w:lang w:val="es-ES"/>
        </w:rPr>
      </w:pPr>
      <w:r>
        <w:rPr>
          <w:rFonts w:cs="Arial" w:ascii="ENAIRE Titillium Bold" w:hAnsi="ENAIRE Titillium Bold"/>
          <w:b/>
          <w:sz w:val="18"/>
          <w:szCs w:val="18"/>
          <w:u w:val="single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ENAIRE Titillium Light">
    <w:charset w:val="0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character" w:styleId="NIVEL1Car">
    <w:name w:val="NIVEL 1 Car"/>
    <w:qFormat/>
    <w:rPr>
      <w:rFonts w:ascii="ENAIRE Titillium Bold" w:hAnsi="ENAIRE Titillium Bold" w:eastAsia="Times New Roman" w:cs="ENAIRE Titillium Bold"/>
      <w:b/>
      <w:sz w:val="22"/>
      <w:szCs w:val="22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9-02-28T15:59:00Z</dcterms:modified>
  <cp:revision>9</cp:revision>
  <dc:subject/>
  <dc:title/>
</cp:coreProperties>
</file>